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ммунизацию населения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календаря профил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ивок и на профилактику, выя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ечение ВИЧ-инфекции, гепатитов B и C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10 г. N 2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оведенной иммунизации против краснух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в сфере здравоохранения,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й, 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у здравоохранения и социального развит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ции, Федеральной службе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требителей и благополучия человека, Федер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дико-биологическому агентству, а также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академии медицинских на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"1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350"/>
        <w:gridCol w:w="946"/>
        <w:gridCol w:w="810"/>
        <w:gridCol w:w="944"/>
        <w:gridCol w:w="1350"/>
        <w:gridCol w:w="946"/>
        <w:gridCol w:w="809"/>
        <w:gridCol w:w="946"/>
        <w:gridCol w:w="94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9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низация против краснухи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на 20__ г. (чел.)    </w:t>
            </w:r>
          </w:p>
        </w:tc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то на отчетную дату (чел.)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V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(V + </w:t>
              <w:br/>
              <w:t xml:space="preserve">RV)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V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 xml:space="preserve">(V + RV) 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 </w:t>
              <w:br/>
              <w:t>в воз-</w:t>
              <w:br/>
              <w:t xml:space="preserve">расте </w:t>
              <w:br/>
              <w:t>1 г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вушки  </w:t>
              <w:br/>
              <w:t xml:space="preserve">от 18 до </w:t>
              <w:br/>
              <w:t xml:space="preserve">25 лет,  </w:t>
              <w:br/>
              <w:t>не болев-</w:t>
              <w:br/>
              <w:t xml:space="preserve">шие, не  </w:t>
              <w:br/>
              <w:t xml:space="preserve">привитые </w:t>
              <w:br/>
              <w:t xml:space="preserve">ранее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 </w:t>
              <w:br/>
              <w:t>в воз-</w:t>
              <w:br/>
              <w:t xml:space="preserve">расте </w:t>
              <w:br/>
              <w:t xml:space="preserve">6 лет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 </w:t>
              <w:br/>
              <w:t>в воз-</w:t>
              <w:br/>
              <w:t xml:space="preserve">расте </w:t>
              <w:br/>
              <w:t>1 г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вушки  </w:t>
              <w:br/>
              <w:t xml:space="preserve">от 18 до </w:t>
              <w:br/>
              <w:t xml:space="preserve">25 лет,  </w:t>
              <w:br/>
              <w:t>не болев-</w:t>
              <w:br/>
              <w:t xml:space="preserve">шие, не  </w:t>
              <w:br/>
              <w:t xml:space="preserve">привитые </w:t>
              <w:br/>
              <w:t xml:space="preserve">ранее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 </w:t>
              <w:br/>
              <w:t>в воз-</w:t>
              <w:br/>
              <w:t xml:space="preserve">расте </w:t>
              <w:br/>
              <w:t xml:space="preserve">6 ле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</w:t>
              <w:br/>
              <w:t>числ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  <w:br/>
              <w:t>выпол-</w:t>
              <w:br/>
              <w:t xml:space="preserve">нения </w:t>
              <w:br/>
              <w:t xml:space="preserve">плана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сполнителя    __________          ___________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(подпись)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через информационную систему Минздравсоцразвития России по электронному адресу: http://db.roszdravrf.ru/ (телефоны технической поддержки (495) 365-30-09, 685-92-9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1</Characters>
  <CharactersWithSpaces>1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ной иммунизации против краснухи по субъекту Российской Федерации. Форма № 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