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ной иммунизации против полиомиел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активированной полиовакцино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2970"/>
        <w:gridCol w:w="175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полиомиелита инактивированной полиовакцино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20__ г. </w:t>
              <w:br/>
              <w:t xml:space="preserve">(чел.)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рививка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исло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ыполнения плана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иммунизации против полиомиелита инактивированной полиовакциной по субъекту Российской Федерации. Форма №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