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4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ах предприятий контролирующими орга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159"/>
        <w:gridCol w:w="1755"/>
        <w:gridCol w:w="216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ющая  </w:t>
              <w:br/>
              <w:t xml:space="preserve">организация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акта провер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ченные </w:t>
              <w:br/>
              <w:t xml:space="preserve">недостатк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5</Characters>
  <CharactersWithSpaces>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рках предприятий контролирующими орг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