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нении бюджето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з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й и месячной отчетност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АХ СОСТОЯНИЯ БУХГАЛТЕРСКОГО УЧЕТА И ОТЧЕТ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1215"/>
        <w:gridCol w:w="1484"/>
        <w:gridCol w:w="945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веряемых  </w:t>
              <w:br/>
              <w:t xml:space="preserve">объектов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-во  </w:t>
              <w:br/>
              <w:t>объектов</w:t>
              <w:br/>
              <w:t>проверок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объектов, </w:t>
              <w:br/>
              <w:t>подлежащих</w:t>
              <w:br/>
              <w:t>проверке в</w:t>
              <w:br/>
              <w:t xml:space="preserve">2007 году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верено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фином</w:t>
              <w:br/>
              <w:t xml:space="preserve">М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.  </w:t>
              <w:br/>
              <w:t xml:space="preserve">органам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изованные          </w:t>
              <w:br/>
              <w:t>бухгалтерии, обслуживающие</w:t>
              <w:br/>
              <w:t xml:space="preserve">бюджетные учреждения,     </w:t>
              <w:br/>
              <w:t xml:space="preserve">финансируемые из местных  </w:t>
              <w:br/>
              <w:t xml:space="preserve">бюджетов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учреждения,     </w:t>
              <w:br/>
              <w:t xml:space="preserve">ведущие учет              </w:t>
              <w:br/>
              <w:t xml:space="preserve">самостоятельно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матических   </w:t>
              <w:br/>
              <w:t xml:space="preserve">проверок - всего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нтрализ. бухгалтери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юджетных учреждениях,  </w:t>
              <w:br/>
              <w:t xml:space="preserve">ведущих учет              </w:t>
              <w:br/>
              <w:t xml:space="preserve">самостоятельно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700"/>
      </w:tblGrid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исем по           </w:t>
              <w:br/>
              <w:t xml:space="preserve">результатам контрольных       </w:t>
              <w:br/>
              <w:t xml:space="preserve">мероприятиям и бухгалтерской  </w:t>
              <w:br/>
              <w:t xml:space="preserve">отчетности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Московской обла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рках состояния бухгалтерского учета и отчетности, проведенных в 2007 году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