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4, утвержденная Приказом Росреестра от 30.11.2009 N 380, введена в действие начиная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 проверках в Федеральной служб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осударственной регистрации, кадастра и картограф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__________ месяцев 20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           │    Сроки    │  │      Форма N 2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ставления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┤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ые подразделения        │к 15 января, │  │   Код формы - 02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ого аппарата            │15 июля   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реестра,                      │             │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│  │    </w:t>
      </w:r>
      <w:r>
        <w:rPr/>
        <w:t>Периодичность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Росреестра│             │  │     полу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│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мониторинга         │             │  │ Способ 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Службы              │             │  │почтовый -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┘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   Управление мониторинга деятельности Служб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109028, Москва, ул. Воронцово поле, 4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проверках в Федеральной служб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регистрации, кадастра и картограф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 человек - 7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35"/>
        <w:gridCol w:w="675"/>
        <w:gridCol w:w="945"/>
        <w:gridCol w:w="810"/>
        <w:gridCol w:w="676"/>
        <w:gridCol w:w="945"/>
        <w:gridCol w:w="809"/>
        <w:gridCol w:w="676"/>
        <w:gridCol w:w="675"/>
        <w:gridCol w:w="810"/>
        <w:gridCol w:w="809"/>
        <w:gridCol w:w="1350"/>
        <w:gridCol w:w="1080"/>
        <w:gridCol w:w="1486"/>
      </w:tblGrid>
      <w:tr>
        <w:trPr>
          <w:trHeight w:val="240" w:hRule="atLeast"/>
          <w:cantSplit w:val="true"/>
        </w:trPr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прове-</w:t>
              <w:br/>
              <w:t xml:space="preserve">дено  </w:t>
              <w:br/>
              <w:t>прове-</w:t>
              <w:br/>
              <w:t xml:space="preserve">рок   </w:t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гр. 1):           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олжност- </w:t>
              <w:br/>
              <w:t xml:space="preserve">ных лиц,  </w:t>
              <w:br/>
              <w:t xml:space="preserve">к которым </w:t>
              <w:br/>
              <w:t>по резуль-</w:t>
              <w:br/>
              <w:t xml:space="preserve">татам     </w:t>
              <w:br/>
              <w:t xml:space="preserve">проверок  </w:t>
              <w:br/>
              <w:t xml:space="preserve">применены </w:t>
              <w:br/>
              <w:t xml:space="preserve">дисципли- </w:t>
              <w:br/>
              <w:t xml:space="preserve">нарные    </w:t>
              <w:br/>
              <w:t xml:space="preserve">взыскания </w:t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по </w:t>
              <w:br/>
              <w:t>всем графам строка 9 равна</w:t>
              <w:br/>
              <w:t>сумме строк 1 и 5; по всем</w:t>
              <w:br/>
              <w:t xml:space="preserve">строкам: графа 1 равна    </w:t>
              <w:br/>
              <w:t>сумме граф 2, 3 и 5; графа</w:t>
              <w:br/>
              <w:t xml:space="preserve">1 равна сумме граф 6 и 7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целям (задачам)   </w:t>
              <w:br/>
              <w:t xml:space="preserve">проведения: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сно- </w:t>
              <w:br/>
              <w:t xml:space="preserve">ваниям   </w:t>
              <w:br/>
              <w:t xml:space="preserve">проведе- </w:t>
              <w:br/>
              <w:t xml:space="preserve">ния: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зультатам проверок: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-</w:t>
              <w:br/>
              <w:t>лекс-</w:t>
              <w:br/>
              <w:t xml:space="preserve">ных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- </w:t>
              <w:br/>
              <w:t xml:space="preserve">ма- </w:t>
              <w:br/>
              <w:t xml:space="preserve">ти- </w:t>
              <w:br/>
              <w:t>чес-</w:t>
              <w:br/>
              <w:t xml:space="preserve">ки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(из   </w:t>
              <w:br/>
              <w:t>гр. 3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ых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-</w:t>
              <w:br/>
              <w:t xml:space="preserve">но- </w:t>
              <w:br/>
              <w:t xml:space="preserve">вых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-</w:t>
              <w:br/>
              <w:t>пла-</w:t>
              <w:br/>
              <w:t xml:space="preserve">но- </w:t>
              <w:br/>
              <w:t xml:space="preserve">вых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под- </w:t>
              <w:br/>
              <w:t xml:space="preserve">разделений </w:t>
              <w:br/>
              <w:t xml:space="preserve">(органов)  </w:t>
              <w:br/>
              <w:t xml:space="preserve">признана: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роверок,    </w:t>
              <w:br/>
              <w:t xml:space="preserve">по результатам  </w:t>
              <w:br/>
              <w:t xml:space="preserve">которых: 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6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б-</w:t>
              <w:br/>
              <w:t xml:space="preserve">раще- </w:t>
              <w:br/>
              <w:t xml:space="preserve">ниям  </w:t>
              <w:br/>
              <w:t xml:space="preserve">граж- </w:t>
              <w:br/>
              <w:t xml:space="preserve">дан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-</w:t>
              <w:br/>
              <w:t xml:space="preserve">лет- </w:t>
              <w:br/>
              <w:t>вори-</w:t>
              <w:br/>
              <w:t>тель-</w:t>
              <w:br/>
              <w:t xml:space="preserve">ной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удов-</w:t>
              <w:br/>
              <w:t xml:space="preserve">лет- </w:t>
              <w:br/>
              <w:t>вори-</w:t>
              <w:br/>
              <w:t>тель-</w:t>
              <w:br/>
              <w:t xml:space="preserve">но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-</w:t>
              <w:br/>
              <w:t>тели про-</w:t>
              <w:br/>
              <w:t>веряемого</w:t>
              <w:br/>
              <w:t>подразде-</w:t>
              <w:br/>
              <w:t xml:space="preserve">ления    </w:t>
              <w:br/>
              <w:t xml:space="preserve">заслуши- </w:t>
              <w:br/>
              <w:t>вались на</w:t>
              <w:br/>
              <w:t>заседании</w:t>
              <w:br/>
              <w:t xml:space="preserve">коллегии </w:t>
              <w:br/>
              <w:t xml:space="preserve">(опера-  </w:t>
              <w:br/>
              <w:t xml:space="preserve">тивного  </w:t>
              <w:br/>
              <w:t xml:space="preserve">&lt;...&gt;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долж-</w:t>
              <w:br/>
              <w:t>ностным</w:t>
              <w:br/>
              <w:t xml:space="preserve">лицам  </w:t>
              <w:br/>
              <w:t xml:space="preserve">приме- </w:t>
              <w:br/>
              <w:t xml:space="preserve">нены   </w:t>
              <w:br/>
              <w:t>дисцип-</w:t>
              <w:br/>
              <w:t xml:space="preserve">линар- </w:t>
              <w:br/>
              <w:t xml:space="preserve">ные    </w:t>
              <w:br/>
              <w:t>взыска-</w:t>
              <w:br/>
              <w:t xml:space="preserve">ния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рок,      </w:t>
              <w:br/>
              <w:t xml:space="preserve">проведенных центральным   </w:t>
              <w:br/>
              <w:t xml:space="preserve">аппаратом Росреестр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 xml:space="preserve">чис- </w:t>
              <w:br/>
              <w:t xml:space="preserve">ле: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ых подраз- </w:t>
              <w:br/>
              <w:t>делений центрального</w:t>
              <w:br/>
              <w:t xml:space="preserve">аппарата Росреестр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х     </w:t>
              <w:br/>
              <w:t xml:space="preserve">органов Росреестр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домственных    </w:t>
              <w:br/>
              <w:t xml:space="preserve">учреждений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рок,      </w:t>
              <w:br/>
              <w:t xml:space="preserve">проведенных территориаль- </w:t>
              <w:br/>
              <w:t xml:space="preserve">ными органами Росреестр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 xml:space="preserve">чис- </w:t>
              <w:br/>
              <w:t xml:space="preserve">ле: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ых подраз- </w:t>
              <w:br/>
              <w:t xml:space="preserve">делений аппарата    </w:t>
              <w:br/>
              <w:t xml:space="preserve">территориального    </w:t>
              <w:br/>
              <w:t xml:space="preserve">орган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обленных подраз-</w:t>
              <w:br/>
              <w:t xml:space="preserve">делений территори-  </w:t>
              <w:br/>
              <w:t xml:space="preserve">ального орган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домственных    </w:t>
              <w:br/>
              <w:t xml:space="preserve">учреждений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оверок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   Факс __________   Электронный адре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 "____" _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1</Characters>
  <CharactersWithSpaces>4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рках в Федеральной службе государственной регистрации, кадастра и картографии. Форма № 24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