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 от 21.05.2008 N 43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у (руковод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КЦ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ю для проверки и постановки на    федеральный   учет 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оддельных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енежных билетах, бланках ценных бумаг, бланка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на обслуживаемой территории за __ квартал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о тексту,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ЭКЦ, специальное звание, фамилия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го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ряемых объектах в Экспертно-криминалистическом центре Министерства внутренних дел Российской Федерации для постановки на федеральный у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