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СССР от 06.04.1987 N 96, в котором приведена данная форма, введен с изменениями и дополнениями по состоянию на март 198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я 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по выплате пенс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в органах социального 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УТЕВКАХ НА САНАТОРНО-КУРОРТН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СОНАЛЬНЫХ ПЕНСИОНЕРОВ СОЮЗНОГО 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 социального обеспечения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 1 ________ 19__ г.             Дата      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ериодичность: квартальная, годовая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Единица измерения: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од  │   Всего с начала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тро-├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и   │количество  │ сумма (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</w:t>
      </w:r>
      <w:r>
        <w:rPr/>
        <w:t>путевок     │номиналь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      │</w:t>
      </w:r>
      <w:r>
        <w:rPr/>
        <w:t>стоимост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2  │     3      │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путевок из числа полученных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министерства социального обеспе-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ния союзной республики           │ 01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путевок, приобретенных за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 средств республиканского бюд-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та союзной республики            │ 02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циального обеспечения                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              _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1</Characters>
  <CharactersWithSpaces>1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финансов СССР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утевках на санаторно-курортное обслуживание персональных пенсионеров союзного 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