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o.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o.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СВЕДЕНИЯ О ПУТЕВОМ ХОЗЯЙ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</w:t>
      </w:r>
      <w:r>
        <w:rPr/>
        <w:t>на 1 января 20_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┐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 │     │ Форма N АГО-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 │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 │    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, │   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еятельность │          │  от 14 марта 2000 г. N 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федеральном железнодорож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транспорте ПЧ (дистанция│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и):                      │15 января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Ч (службе статистики   │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й дороги)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Ч сводный по дороге: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П (департаменту пут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С); ЦЧУ (управлению ста-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стики МПС)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Ч данные раздела 3:        │20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оответствующим статис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ческим органам республик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ев, областей, автономных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ов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С России                  │20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(по  │20 м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й программе)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79"/>
        <w:gridCol w:w="946"/>
        <w:gridCol w:w="1079"/>
        <w:gridCol w:w="1350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 </w:t>
              <w:br/>
              <w:t xml:space="preserve">расли </w:t>
              <w:br/>
              <w:t xml:space="preserve">по    </w:t>
              <w:br/>
              <w:t xml:space="preserve">ОКОН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</w:t>
              <w:br/>
              <w:t xml:space="preserve">тории  </w:t>
              <w:br/>
              <w:t xml:space="preserve">по     </w:t>
              <w:br/>
              <w:t xml:space="preserve">ОКАТ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     </w:t>
              <w:br/>
              <w:t>правовой</w:t>
              <w:br/>
              <w:t>формы по</w:t>
              <w:br/>
              <w:t xml:space="preserve">ОКОПФ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-</w:t>
              <w:br/>
              <w:t>ственности</w:t>
              <w:br/>
              <w:t xml:space="preserve">по ОКФС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02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Дли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-008 (с точностью до 0,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674"/>
        <w:gridCol w:w="675"/>
        <w:gridCol w:w="811"/>
        <w:gridCol w:w="1080"/>
        <w:gridCol w:w="809"/>
        <w:gridCol w:w="676"/>
        <w:gridCol w:w="674"/>
        <w:gridCol w:w="676"/>
        <w:gridCol w:w="674"/>
        <w:gridCol w:w="676"/>
        <w:gridCol w:w="675"/>
        <w:gridCol w:w="674"/>
        <w:gridCol w:w="811"/>
        <w:gridCol w:w="942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- </w:t>
              <w:br/>
              <w:t>луата-</w:t>
              <w:br/>
              <w:t xml:space="preserve">цион- </w:t>
              <w:br/>
              <w:t xml:space="preserve">ная   </w:t>
              <w:br/>
              <w:t xml:space="preserve">длина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ер-</w:t>
              <w:br/>
              <w:t xml:space="preserve">нутая  </w:t>
              <w:br/>
              <w:t xml:space="preserve">длина  </w:t>
              <w:br/>
              <w:t>главных</w:t>
              <w:br/>
              <w:t xml:space="preserve">путей  </w:t>
            </w:r>
          </w:p>
        </w:tc>
        <w:tc>
          <w:tcPr>
            <w:tcW w:w="72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ернутая длин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один</w:t>
              <w:br/>
              <w:t>пут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два </w:t>
              <w:br/>
              <w:t>пут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ри</w:t>
              <w:br/>
              <w:t xml:space="preserve">пути </w:t>
              <w:br/>
              <w:t>и бо-</w:t>
              <w:br/>
              <w:t xml:space="preserve">лее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онных и специальных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здных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длины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с ор- </w:t>
              <w:br/>
              <w:t xml:space="preserve">гани- </w:t>
              <w:br/>
              <w:t>зован-</w:t>
              <w:br/>
              <w:t xml:space="preserve">ным   </w:t>
              <w:br/>
              <w:t>движе-</w:t>
              <w:br/>
              <w:t xml:space="preserve">нием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емо-</w:t>
              <w:br/>
              <w:t xml:space="preserve">от- </w:t>
              <w:br/>
              <w:t>пра-</w:t>
              <w:br/>
              <w:t>воч-</w:t>
              <w:br/>
              <w:t xml:space="preserve">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-</w:t>
              <w:br/>
              <w:t xml:space="preserve">ти- </w:t>
              <w:br/>
              <w:t xml:space="preserve">ро- </w:t>
              <w:br/>
              <w:t>воч-</w:t>
              <w:br/>
              <w:t xml:space="preserve">ны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>гор.</w:t>
              <w:br/>
              <w:t xml:space="preserve">и   </w:t>
              <w:br/>
              <w:t>под-</w:t>
              <w:br/>
              <w:t xml:space="preserve">го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тяж-</w:t>
              <w:br/>
              <w:t xml:space="preserve">ны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>пов-</w:t>
              <w:br/>
              <w:t>ски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-</w:t>
              <w:br/>
              <w:t xml:space="preserve">ци- </w:t>
              <w:br/>
              <w:t>аль-</w:t>
              <w:br/>
              <w:t xml:space="preserve">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х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Изменение длины путей за отчетный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619"/>
        <w:gridCol w:w="1081"/>
        <w:gridCol w:w="1215"/>
        <w:gridCol w:w="1619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ей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, км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- </w:t>
              <w:br/>
              <w:t>тационн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ернут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риказа</w:t>
              <w:br/>
              <w:t xml:space="preserve">МПС, 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иказа </w:t>
              <w:br/>
              <w:t xml:space="preserve">(день, </w:t>
              <w:br/>
              <w:t xml:space="preserve">месяц, </w:t>
              <w:br/>
              <w:t xml:space="preserve">год)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увеличе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по уч-кам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уменьше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по уч-кам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все изменения длины главных путей за год: ввод в эксплуатацию новых линий, вторых путей или исключение их из эксплуатации; перечисление главных путей в станционные и специальные или обратно. В графе "Причины" указываются причины (разработка, перечисление, новостройк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ина указывается в км с точностью до 0,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3. Распределение эксплуатационной дл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спубликам, краям и областям (округа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 (с точностью до 0,1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295"/>
        <w:gridCol w:w="1350"/>
        <w:gridCol w:w="1351"/>
        <w:gridCol w:w="1350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астков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ционная</w:t>
              <w:br/>
              <w:t xml:space="preserve">длина - всего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указывается наименование линий и участков, входящих в каждую республику, край, область (округ), перечисленные в гр. 3 - 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 Профиль и план главных пу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1 раз в 5 л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офиль главных путей, км (с точностью до 0,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944"/>
        <w:gridCol w:w="946"/>
        <w:gridCol w:w="944"/>
        <w:gridCol w:w="946"/>
        <w:gridCol w:w="1079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ер-</w:t>
              <w:br/>
              <w:t xml:space="preserve">нутая  </w:t>
              <w:br/>
              <w:t xml:space="preserve">длина, </w:t>
              <w:br/>
              <w:t xml:space="preserve">всего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ие</w:t>
              <w:br/>
              <w:t xml:space="preserve">горизон-  </w:t>
              <w:br/>
              <w:t xml:space="preserve">тальных   </w:t>
              <w:br/>
              <w:t xml:space="preserve">участк.   </w:t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ие участков с уклонами, 0/00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  <w:br/>
              <w:t>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и  </w:t>
              <w:br/>
              <w:t xml:space="preserve">мене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-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-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-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</w:t>
              <w:br/>
              <w:t xml:space="preserve">25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граф 2, 3, 9 должна быть равна графе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лан главных путей, км (с точностью до 0,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809"/>
        <w:gridCol w:w="945"/>
        <w:gridCol w:w="810"/>
        <w:gridCol w:w="676"/>
        <w:gridCol w:w="675"/>
        <w:gridCol w:w="674"/>
        <w:gridCol w:w="675"/>
        <w:gridCol w:w="676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вер- </w:t>
              <w:br/>
              <w:t>нутая</w:t>
              <w:br/>
              <w:t xml:space="preserve">дли- </w:t>
              <w:br/>
              <w:t xml:space="preserve">на,  </w:t>
              <w:br/>
              <w:t>всего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.</w:t>
              <w:br/>
              <w:t xml:space="preserve">прямых </w:t>
              <w:br/>
              <w:t xml:space="preserve">участ- </w:t>
              <w:br/>
              <w:t xml:space="preserve">ков    </w:t>
            </w:r>
          </w:p>
        </w:tc>
        <w:tc>
          <w:tcPr>
            <w:tcW w:w="7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вые участк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-</w:t>
              <w:br/>
              <w:t>жение,</w:t>
              <w:br/>
              <w:t>всего,</w:t>
              <w:br/>
              <w:t xml:space="preserve">шт.   </w:t>
            </w:r>
          </w:p>
        </w:tc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 радиусом, м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9 и</w:t>
              <w:br/>
              <w:t>мене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-</w:t>
              <w:br/>
              <w:t xml:space="preserve">3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1-</w:t>
              <w:br/>
              <w:t xml:space="preserve">5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1-</w:t>
              <w:br/>
              <w:t xml:space="preserve">6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1-</w:t>
              <w:br/>
              <w:t xml:space="preserve">8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1-</w:t>
              <w:br/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1-</w:t>
              <w:br/>
              <w:t xml:space="preserve">12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</w:t>
              <w:br/>
              <w:t xml:space="preserve">1200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граф 2 и 4 должна быть равна графе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5. Водоотводные и укрепительные соору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ляного полот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на 01.01 нечетного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; пог. м - 018; кв. м - 055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39"/>
        <w:gridCol w:w="946"/>
        <w:gridCol w:w="945"/>
        <w:gridCol w:w="809"/>
        <w:gridCol w:w="811"/>
        <w:gridCol w:w="944"/>
        <w:gridCol w:w="1080"/>
        <w:gridCol w:w="811"/>
        <w:gridCol w:w="944"/>
        <w:gridCol w:w="946"/>
        <w:gridCol w:w="944"/>
        <w:gridCol w:w="1080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 xml:space="preserve">зате- </w:t>
              <w:br/>
              <w:t xml:space="preserve">ли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ю-</w:t>
              <w:br/>
              <w:t>ве-</w:t>
              <w:br/>
              <w:t>ты,</w:t>
              <w:br/>
              <w:t xml:space="preserve">к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гор-</w:t>
              <w:br/>
              <w:t xml:space="preserve">ные   </w:t>
              <w:br/>
              <w:t xml:space="preserve">кана- </w:t>
              <w:br/>
              <w:t>вы, к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- </w:t>
              <w:br/>
              <w:t>отвод-</w:t>
              <w:br/>
              <w:t xml:space="preserve">ные   </w:t>
              <w:br/>
              <w:t xml:space="preserve">кана- </w:t>
              <w:br/>
              <w:t>вы, к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ки</w:t>
              <w:br/>
              <w:t xml:space="preserve">про- </w:t>
              <w:br/>
              <w:t>доль-</w:t>
              <w:br/>
              <w:t xml:space="preserve">ные, </w:t>
              <w:br/>
              <w:t xml:space="preserve">к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ре-  </w:t>
              <w:br/>
              <w:t xml:space="preserve">зи и </w:t>
              <w:br/>
              <w:t xml:space="preserve">дре- </w:t>
              <w:br/>
              <w:t>нажи,</w:t>
              <w:br/>
              <w:t xml:space="preserve">к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оль-</w:t>
              <w:br/>
              <w:t>ни, 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авли-</w:t>
              <w:br/>
              <w:t xml:space="preserve">вающие </w:t>
              <w:br/>
              <w:t xml:space="preserve">и под- </w:t>
              <w:br/>
              <w:t xml:space="preserve">порные </w:t>
              <w:br/>
              <w:t>стенки,</w:t>
              <w:br/>
              <w:t xml:space="preserve">пог. 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е- </w:t>
              <w:br/>
              <w:t xml:space="preserve">ваю- </w:t>
              <w:br/>
              <w:t xml:space="preserve">щие  </w:t>
              <w:br/>
              <w:t>стен-</w:t>
              <w:br/>
              <w:t xml:space="preserve">ки,  </w:t>
              <w:br/>
              <w:t>кв. 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лно-</w:t>
              <w:br/>
              <w:t>отбой-</w:t>
              <w:br/>
              <w:t xml:space="preserve">ные   </w:t>
              <w:br/>
              <w:t xml:space="preserve">стен- </w:t>
              <w:br/>
              <w:t xml:space="preserve">ки,   </w:t>
              <w:br/>
              <w:t>пог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-</w:t>
              <w:br/>
              <w:t>банке-</w:t>
              <w:br/>
              <w:t xml:space="preserve">ты и  </w:t>
              <w:br/>
              <w:t>бермы,</w:t>
              <w:br/>
              <w:t>пог. 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ны, </w:t>
              <w:br/>
              <w:t>волно-</w:t>
              <w:br/>
              <w:t xml:space="preserve">ломы, </w:t>
              <w:br/>
              <w:t xml:space="preserve">тра-  </w:t>
              <w:br/>
              <w:t>версы,</w:t>
              <w:br/>
              <w:t>пог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али-</w:t>
              <w:br/>
              <w:t>зация и</w:t>
              <w:br/>
              <w:t xml:space="preserve">лотки  </w:t>
              <w:br/>
              <w:t xml:space="preserve">на     </w:t>
              <w:br/>
              <w:t xml:space="preserve">стан-  </w:t>
              <w:br/>
              <w:t>ции, км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>кол-в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  <w:br/>
              <w:t xml:space="preserve">треб. </w:t>
              <w:br/>
              <w:t xml:space="preserve">кап.  </w:t>
              <w:br/>
              <w:t xml:space="preserve">рем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яжение указывается с точностью до 0,1 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- с точностью до одного кв. 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6. Состояние земляного полот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на 01.01 нечетного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, имею-│      Деформации земляного полотна       │Протя-│Протяж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наруше- ├─────┬─────┬───────┬─────┬─────┬───┬─────┤жение │пучинист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установ-│сплы-│осад-│водо-  │обва-│опол-│се-│карст│пути с│   мес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х норм │вы   │ка   │размывы│лы   │зни  │ли │     │бал-  ├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┼─────┴─────┴───────┴─────┴─────┴───┴─────┤</w:t>
      </w:r>
      <w:r>
        <w:rPr/>
        <w:t>ласт- │все-│в т.ч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- │ширины│                  Всего                  │ными  │го  │выс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з- │земля-│ --------------------------------------- │коры- │    │т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   │ного  │         в т.ч. за истекший год          │тами  │    │бол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-  │полот-│                                         │      │    │25 м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ов│на по │                                   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ерху │                                   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                         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                         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┬─────┬───────┬─────┬─────┬───┬─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  │  3  │  4  │   5   │  6  │  7  │ 8 │  9  │  10  │ 11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┼─────┼───────┼─────┼─────┼───┼─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│     │       │     │     │   │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┴─────┴─────┴───────┴─────┴─────┴───┴─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яжение указывается с точностью до 0,1 к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7. Балластный слой, км (с точностью до 0,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5"/>
        <w:gridCol w:w="809"/>
        <w:gridCol w:w="811"/>
        <w:gridCol w:w="1349"/>
        <w:gridCol w:w="675"/>
        <w:gridCol w:w="945"/>
        <w:gridCol w:w="811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пути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-</w:t>
              <w:br/>
              <w:t>онные и</w:t>
              <w:br/>
              <w:t xml:space="preserve">специ- </w:t>
              <w:br/>
              <w:t xml:space="preserve">альн.  </w:t>
              <w:br/>
              <w:t xml:space="preserve">пут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-  </w:t>
              <w:br/>
              <w:t xml:space="preserve">ездные </w:t>
              <w:br/>
              <w:t xml:space="preserve">пути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, </w:t>
              <w:br/>
              <w:t>все-</w:t>
              <w:br/>
              <w:t xml:space="preserve">го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толщиной </w:t>
              <w:br/>
              <w:t xml:space="preserve">слоя под  </w:t>
              <w:br/>
              <w:t xml:space="preserve">шпалой, см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загряз-</w:t>
              <w:br/>
              <w:t>ненностью</w:t>
              <w:br/>
              <w:t>более 20%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. разд. слоя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о- </w:t>
              <w:br/>
              <w:t>полис-</w:t>
              <w:br/>
              <w:t xml:space="preserve">тир.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- </w:t>
              <w:br/>
              <w:t>текс-</w:t>
              <w:br/>
              <w:t xml:space="preserve">тиль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е</w:t>
              <w:br/>
              <w:t xml:space="preserve">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</w:t>
              <w:br/>
              <w:t xml:space="preserve">50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ебеночный    </w:t>
              <w:br/>
              <w:t>балласт, 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 низ- </w:t>
              <w:br/>
              <w:t xml:space="preserve">кой несущей   </w:t>
              <w:br/>
              <w:t xml:space="preserve">способностью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бестовый    </w:t>
              <w:br/>
              <w:t xml:space="preserve">балласт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вийный и   </w:t>
              <w:br/>
              <w:t xml:space="preserve">грав.-песча-  </w:t>
              <w:br/>
              <w:t xml:space="preserve">ный баллас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бал-  </w:t>
              <w:br/>
              <w:t xml:space="preserve">ластирован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ты с без-  </w:t>
              <w:br/>
              <w:t xml:space="preserve">балластным    </w:t>
              <w:br/>
              <w:t>мост. полотно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баллас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звер- </w:t>
              <w:br/>
              <w:t xml:space="preserve">нутая длин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8. Рель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; шт. - 796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944"/>
        <w:gridCol w:w="270"/>
        <w:gridCol w:w="1081"/>
        <w:gridCol w:w="270"/>
        <w:gridCol w:w="404"/>
        <w:gridCol w:w="1216"/>
        <w:gridCol w:w="674"/>
        <w:gridCol w:w="676"/>
        <w:gridCol w:w="675"/>
        <w:gridCol w:w="674"/>
        <w:gridCol w:w="676"/>
        <w:gridCol w:w="674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путей</w:t>
            </w:r>
          </w:p>
        </w:tc>
        <w:tc>
          <w:tcPr>
            <w:tcW w:w="499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-75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-65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-50 и  </w:t>
              <w:br/>
              <w:t xml:space="preserve">близк.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-43</w:t>
              <w:br/>
              <w:t xml:space="preserve">и   </w:t>
              <w:br/>
              <w:t>лег-</w:t>
              <w:br/>
              <w:t xml:space="preserve">че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тер-</w:t>
              <w:br/>
              <w:t xml:space="preserve">мо- </w:t>
              <w:br/>
              <w:t xml:space="preserve">уп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тер-</w:t>
              <w:br/>
              <w:t xml:space="preserve">мо- </w:t>
              <w:br/>
              <w:t xml:space="preserve">уп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тер-</w:t>
              <w:br/>
              <w:t xml:space="preserve">мо- </w:t>
              <w:br/>
              <w:t xml:space="preserve">уп.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Г  </w:t>
              <w:br/>
              <w:t xml:space="preserve">л  </w:t>
              <w:br/>
              <w:t xml:space="preserve">а  </w:t>
              <w:br/>
              <w:t xml:space="preserve">в  </w:t>
              <w:br/>
              <w:t xml:space="preserve">н  </w:t>
              <w:br/>
              <w:t xml:space="preserve">ы  </w:t>
              <w:br/>
              <w:t xml:space="preserve">е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протяжение, км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ие рельсов      </w:t>
              <w:br/>
              <w:t xml:space="preserve">первой укладки (км)     </w:t>
              <w:br/>
              <w:t xml:space="preserve">с пропущенным тоннажем, </w:t>
              <w:br/>
              <w:t>млн. тонн брутто на 1 к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5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- 3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1 - 5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 - 6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 - 7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 750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-</w:t>
              <w:br/>
              <w:t>реде-</w:t>
              <w:br/>
              <w:t>ление</w:t>
              <w:br/>
              <w:t>рель-</w:t>
              <w:br/>
              <w:t xml:space="preserve">сов  </w:t>
              <w:br/>
              <w:t xml:space="preserve">по   </w:t>
              <w:br/>
              <w:t>изно-</w:t>
              <w:br/>
              <w:t xml:space="preserve">су   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-  </w:t>
              <w:br/>
              <w:t xml:space="preserve">денный  </w:t>
              <w:br/>
              <w:t xml:space="preserve">износ,  </w:t>
              <w:br/>
              <w:t xml:space="preserve">км Р75, </w:t>
              <w:br/>
              <w:t>65 (Р50;</w:t>
              <w:br/>
              <w:t>Р43), мм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0 до 12 (10;8)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(11;9) - 16 (13;9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(14;10) - 20(16;12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20 (16;12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ковой </w:t>
              <w:br/>
              <w:t xml:space="preserve">износ,  </w:t>
              <w:br/>
              <w:t>км нитки</w:t>
              <w:br/>
              <w:t xml:space="preserve">Р75, 65 </w:t>
              <w:br/>
              <w:t xml:space="preserve">(Р50;   </w:t>
              <w:br/>
              <w:t>Р43), мм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(11;11) - 15(16;13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(17;14) - 18(18;15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8 (18;15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ие рельсов 1 укладки со     </w:t>
              <w:br/>
              <w:t xml:space="preserve">сверхнормативным пропущенным тон-   </w:t>
              <w:br/>
              <w:t xml:space="preserve">нажем на путях внеклассных, 1 и 2   </w:t>
              <w:br/>
              <w:t xml:space="preserve">класса, км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мененных за год в одиноч-   </w:t>
              <w:br/>
              <w:t xml:space="preserve">ном порядке дефектных и о/дефектных </w:t>
              <w:br/>
              <w:t xml:space="preserve">рельсов, шт.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ие рельсов 1 группы, км     </w:t>
              <w:br/>
              <w:t xml:space="preserve">пути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дефектных </w:t>
              <w:br/>
              <w:t xml:space="preserve">рельсов          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нитк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ие бесстыкового пути, км    </w:t>
              <w:br/>
              <w:t xml:space="preserve">пути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ие пути с рельсами 25 м,    </w:t>
              <w:br/>
              <w:t xml:space="preserve">км пути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ие закаленных рельсов,      </w:t>
              <w:br/>
              <w:t xml:space="preserve">км пути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олирующих стыков, шт.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3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еболтовых, шт.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АТэК, шт.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>цион-</w:t>
              <w:br/>
              <w:t xml:space="preserve">ные  </w:t>
              <w:br/>
              <w:t xml:space="preserve">и    </w:t>
              <w:br/>
              <w:t xml:space="preserve">спе- </w:t>
              <w:br/>
              <w:t xml:space="preserve">ци-  </w:t>
              <w:br/>
              <w:t xml:space="preserve">аль- </w:t>
              <w:br/>
              <w:t xml:space="preserve">ные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протяжение, км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иемо-отправочные      </w:t>
              <w:br/>
              <w:t xml:space="preserve">пути, км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ие бесстыкового пути, км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фектных рельсов на </w:t>
              <w:br/>
              <w:t xml:space="preserve">приемо-отправочных путя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 нит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ъ-</w:t>
              <w:br/>
              <w:t xml:space="preserve">езд- </w:t>
              <w:br/>
              <w:t xml:space="preserve">ные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протяжение, км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ие бесстыкового пути, км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фектных рельсо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 нит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9. Скреп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отяженность путей по типам скрепл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 негодных скреплений на главных пут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675"/>
        <w:gridCol w:w="674"/>
        <w:gridCol w:w="676"/>
        <w:gridCol w:w="674"/>
        <w:gridCol w:w="675"/>
        <w:gridCol w:w="541"/>
        <w:gridCol w:w="674"/>
        <w:gridCol w:w="675"/>
        <w:gridCol w:w="676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утей     </w:t>
            </w:r>
          </w:p>
        </w:tc>
        <w:tc>
          <w:tcPr>
            <w:tcW w:w="72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крепле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2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П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Б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БР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-6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-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-6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-50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-6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-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-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-5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-</w:t>
              <w:br/>
              <w:t xml:space="preserve">ные  </w:t>
              <w:br/>
              <w:t xml:space="preserve">пут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-</w:t>
              <w:br/>
              <w:t xml:space="preserve">ние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негод-</w:t>
              <w:br/>
              <w:t xml:space="preserve">ных     </w:t>
              <w:br/>
              <w:t>скрепле-</w:t>
              <w:br/>
              <w:t xml:space="preserve">ни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онные и </w:t>
              <w:br/>
              <w:t xml:space="preserve">специальные   </w:t>
              <w:br/>
              <w:t xml:space="preserve">пут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риемо-</w:t>
              <w:br/>
              <w:t xml:space="preserve">отправочны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здные    </w:t>
              <w:br/>
              <w:t xml:space="preserve">пут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золирующие наклад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. шт. - 79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349"/>
        <w:gridCol w:w="2025"/>
        <w:gridCol w:w="2026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утей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дефектные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еболтовые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озитные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е пут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онные и специ-  </w:t>
              <w:br/>
              <w:t xml:space="preserve">альные пути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риемо-        </w:t>
              <w:br/>
              <w:t xml:space="preserve">отправочны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здные пут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0. Шп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. шт. - 798; км - 008; шт. - 79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836"/>
        <w:gridCol w:w="1755"/>
        <w:gridCol w:w="1619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утей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шпал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шт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пути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янны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.б. 1-го срок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.б. переложенны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ически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онные и         </w:t>
              <w:br/>
              <w:t xml:space="preserve">специальные пути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янны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.б. 1-го срок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.б. переложенны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ически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здные пути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янны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.б. 1-го срок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.б. переложенны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ически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6"/>
        <w:gridCol w:w="944"/>
        <w:gridCol w:w="1486"/>
        <w:gridCol w:w="2969"/>
      </w:tblGrid>
      <w:tr>
        <w:trPr>
          <w:trHeight w:val="360" w:hRule="atLeast"/>
          <w:cantSplit w:val="true"/>
        </w:trPr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ие гл. путей с числом шпал на 1 км  </w:t>
              <w:br/>
              <w:t xml:space="preserve">развернутой длины, км          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 число шпал на</w:t>
              <w:br/>
              <w:t>1 км развернутой дли-</w:t>
              <w:br/>
              <w:t xml:space="preserve">ны глав. путей, шт.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0 и </w:t>
              <w:br/>
              <w:t xml:space="preserve">менее, </w:t>
              <w:br/>
              <w:t xml:space="preserve">шт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0, </w:t>
              <w:br/>
              <w:t xml:space="preserve">шт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40, </w:t>
              <w:br/>
              <w:t xml:space="preserve">шт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, </w:t>
              <w:br/>
              <w:t xml:space="preserve">шт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,</w:t>
              <w:br/>
              <w:t xml:space="preserve">к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 </w:t>
              <w:br/>
              <w:t xml:space="preserve">ж.б. шпа- </w:t>
              <w:br/>
              <w:t xml:space="preserve">лах, км   </w:t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755"/>
        <w:gridCol w:w="1755"/>
        <w:gridCol w:w="2295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егодных шпал,</w:t>
              <w:br/>
              <w:t xml:space="preserve">тыс. шт.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янных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обетонных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лавным путям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тан. и спец. путя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одъездным путя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1. Стрелочные переводы, перес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водные брус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 по ОКЕИ: штук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и        │             В т.ч. по типа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─┬────────┬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всего, шт.│  Р-65  │Р-50 и бл.│Р-43 и ле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 │    2     │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ЛКИ общее количество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 дефектные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кол-ва: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главных путях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 дефектные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риемо-отправоч-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х путях     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 дефектные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 на подъездных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ях - всего    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 дефектные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ОВИНЫ общее 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 марки 1/6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/9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/11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с подв. сердечни-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 &lt;*&gt;          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/18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с подв. сердечни-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 &lt;*&gt;          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фектные всего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кол-ва: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главным путях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 марки 1/9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/11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/18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фектные     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риемо-отправоч-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х путях     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 марки 1/6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/9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/11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/18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фектные     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 на подъездных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ях - всего    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 марки 1/6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/9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/11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/18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фектные     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┼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о│общее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Ц     │количество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┼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р. того на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дъездных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утях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┴─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итываются крестовины как с подвижным, так и с поворотным сердечник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стрелочных переводов, уложенных на щебеночный и асбестовый балласт, компл.: всего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. того на подъезд. путях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лжение таблицы 11. Стрелочные перево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сечения и переводные брус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 по ОКЕИ: комплект - 839; тыс. шт. - 7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┬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азатели     │Общее наличие │т.ч. гл. пути │Кр. того п/пу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─┬───────┼──────┬───────┼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всего │в т.ч. │всего │в т.ч. │ всего │  в 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дефект.│      │дефект.│       │ дефек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6         │  7   │   8   │  9   │  10   │  11  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стр. перево-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 - всего (компл.)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перекрестных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пер.   (компл.)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глухих пере-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чений     (компл.)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переводн.   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. брусьев       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компл.)│      │   -   │      │   -   │     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переводн.   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.б. брусьев       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компл.)│      │   -   │      │   -   │     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дер. перевод.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усьев   (тыс. шт.)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шпал вместо 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усьев   (тыс. шт.)│      │   -   │      │   -   │     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─┴──────┴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млн. т - 171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620"/>
        <w:gridCol w:w="1486"/>
        <w:gridCol w:w="1485"/>
        <w:gridCol w:w="1620"/>
      </w:tblGrid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рестовин, </w:t>
              <w:br/>
              <w:t xml:space="preserve">изъятых из главных  </w:t>
              <w:br/>
              <w:t xml:space="preserve">путей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крестов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щенный тоннаж (млн. тонн  </w:t>
              <w:br/>
              <w:t xml:space="preserve">брутто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7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- 1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00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-6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-5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2. Искусственные соору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на 01.01 нечетного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Общая характеристика мостов, виаду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проводов под железную дорог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. - 796; м - 006; куб. м - 113; т - 1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4"/>
        <w:gridCol w:w="945"/>
        <w:gridCol w:w="945"/>
        <w:gridCol w:w="946"/>
        <w:gridCol w:w="1079"/>
        <w:gridCol w:w="810"/>
        <w:gridCol w:w="945"/>
        <w:gridCol w:w="540"/>
        <w:gridCol w:w="406"/>
        <w:gridCol w:w="539"/>
        <w:gridCol w:w="676"/>
        <w:gridCol w:w="539"/>
        <w:gridCol w:w="676"/>
        <w:gridCol w:w="540"/>
        <w:gridCol w:w="675"/>
        <w:gridCol w:w="540"/>
        <w:gridCol w:w="671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ооружени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>кол-во</w:t>
              <w:br/>
              <w:t>соору-</w:t>
              <w:br/>
              <w:t>жений,</w:t>
              <w:br/>
              <w:t xml:space="preserve">шт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ая</w:t>
              <w:br/>
              <w:t xml:space="preserve">длина </w:t>
              <w:br/>
              <w:t xml:space="preserve">по    </w:t>
              <w:br/>
              <w:t xml:space="preserve">верху </w:t>
              <w:br/>
              <w:t xml:space="preserve">между </w:t>
              <w:br/>
              <w:t>задни-</w:t>
              <w:br/>
              <w:t xml:space="preserve">ми    </w:t>
              <w:br/>
              <w:t xml:space="preserve">стен- </w:t>
              <w:br/>
              <w:t xml:space="preserve">ками, </w:t>
              <w:br/>
              <w:t xml:space="preserve">м   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ры               </w:t>
            </w:r>
          </w:p>
        </w:tc>
        <w:tc>
          <w:tcPr>
            <w:tcW w:w="5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летные стро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мен-</w:t>
              <w:br/>
              <w:t xml:space="preserve">ные и </w:t>
              <w:br/>
              <w:t>бетон-</w:t>
              <w:br/>
              <w:t xml:space="preserve">ные,  </w:t>
              <w:br/>
              <w:t>куб. м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обетонны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е-</w:t>
              <w:br/>
              <w:t xml:space="preserve">вян- </w:t>
              <w:br/>
              <w:t xml:space="preserve">ные, </w:t>
              <w:br/>
              <w:t xml:space="preserve">куб. </w:t>
              <w:br/>
              <w:t xml:space="preserve">м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-</w:t>
              <w:br/>
              <w:t>личес-</w:t>
              <w:br/>
              <w:t>кие, т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-</w:t>
              <w:br/>
              <w:t>личес-</w:t>
              <w:br/>
              <w:t xml:space="preserve">кие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менные</w:t>
              <w:br/>
              <w:t>и бетон-</w:t>
              <w:br/>
              <w:t xml:space="preserve">ные    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обетонные  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евян-</w:t>
              <w:br/>
              <w:t xml:space="preserve">ные 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куб. м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предва-</w:t>
              <w:br/>
              <w:t xml:space="preserve">рит.   </w:t>
              <w:br/>
              <w:t xml:space="preserve">напря- </w:t>
              <w:br/>
              <w:t xml:space="preserve">женные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предва- </w:t>
              <w:br/>
              <w:t xml:space="preserve">рит.    </w:t>
              <w:br/>
              <w:t xml:space="preserve">напря-  </w:t>
              <w:br/>
              <w:t xml:space="preserve">женные  </w:t>
            </w:r>
          </w:p>
        </w:tc>
        <w:tc>
          <w:tcPr>
            <w:tcW w:w="12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Постоянные </w:t>
              <w:br/>
              <w:t xml:space="preserve">- все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>а) металличес-</w:t>
              <w:br/>
              <w:t xml:space="preserve">кие на посто- </w:t>
              <w:br/>
              <w:t xml:space="preserve">янных опора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массивны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смешанные  </w:t>
              <w:br/>
              <w:t xml:space="preserve">&lt;*&gt;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Временные </w:t>
              <w:br/>
              <w:t xml:space="preserve">- всего &lt;**&gt;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ешанными считать мосты, имеющие пролетные строения из разных материалов (большие мосты с береговыми пролетными строениями из другого материала, перекрывающими конусы насыпи, смешанными не счит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ременными считать мосты, имеющие опоры или пролетные строения из дере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ина сооружений - в целых метрах, кубатура кладки и дерева - в целых куб. м, вес металла - в целых тонн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Характеристика мостов, виадуков и путепров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х длине и количеству путей на н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 по ОКЕИ: шт. - 796; м - 0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азатели   │     Всего     │  Из общего числа сооружений,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┬───────┼───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кол-во,│полная │         Постоянные        │Врем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</w:t>
      </w:r>
      <w:r>
        <w:rPr/>
        <w:t>шт.  │длина, ├─────────┬────────┬────────┤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│  </w:t>
      </w:r>
      <w:r>
        <w:rPr/>
        <w:t>м    │металли- │массив- │смешан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│</w:t>
      </w:r>
      <w:r>
        <w:rPr/>
        <w:t>ческие на│ные     │ные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│</w:t>
      </w:r>
      <w:r>
        <w:rPr/>
        <w:t>массивных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│</w:t>
      </w:r>
      <w:r>
        <w:rPr/>
        <w:t>и метал-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│</w:t>
      </w:r>
      <w:r>
        <w:rPr/>
        <w:t>лических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│</w:t>
      </w:r>
      <w:r>
        <w:rPr/>
        <w:t>опорах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9       │  20   │   21  │   22    │   23   │  24    │  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         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с полной    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ой по      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у:         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нее 25 м;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5 - 100 м 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кл.;      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1 - 300 м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кл.;      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олее 300 м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по количест-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у путей       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днопутные;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вухпутные;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ногопутные│       │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┴───────┴─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о п. а) указывается полная дл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п. б) указывается развернутая длина (полная длина, умноженная на число путей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. Металлические пролетные строения по расчетным норм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. - 796; м - 006; т - 1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40"/>
        <w:gridCol w:w="539"/>
        <w:gridCol w:w="540"/>
        <w:gridCol w:w="676"/>
        <w:gridCol w:w="540"/>
        <w:gridCol w:w="540"/>
        <w:gridCol w:w="539"/>
        <w:gridCol w:w="540"/>
        <w:gridCol w:w="540"/>
        <w:gridCol w:w="541"/>
        <w:gridCol w:w="540"/>
        <w:gridCol w:w="540"/>
        <w:gridCol w:w="540"/>
        <w:gridCol w:w="539"/>
        <w:gridCol w:w="540"/>
        <w:gridCol w:w="540"/>
        <w:gridCol w:w="541"/>
        <w:gridCol w:w="540"/>
        <w:gridCol w:w="540"/>
        <w:gridCol w:w="405"/>
        <w:gridCol w:w="540"/>
        <w:gridCol w:w="540"/>
        <w:gridCol w:w="941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   </w:t>
              <w:br/>
              <w:t xml:space="preserve">пролет, м  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кол-во </w:t>
              <w:br/>
              <w:t>пролет-</w:t>
              <w:br/>
              <w:t xml:space="preserve">ных    </w:t>
              <w:br/>
              <w:t xml:space="preserve">строе- </w:t>
              <w:br/>
              <w:t xml:space="preserve">ний    </w:t>
            </w:r>
          </w:p>
        </w:tc>
        <w:tc>
          <w:tcPr>
            <w:tcW w:w="1080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расчетных норм                                   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длина </w:t>
              <w:br/>
              <w:t xml:space="preserve">про-  </w:t>
              <w:br/>
              <w:t>летных</w:t>
              <w:br/>
              <w:t>строе-</w:t>
              <w:br/>
              <w:t xml:space="preserve">ний,  </w:t>
              <w:br/>
              <w:t xml:space="preserve">м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 xml:space="preserve">1884 г. </w:t>
              <w:br/>
              <w:t>включит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96 г.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07 г.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25 г.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7 по ТУ    </w:t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8 по ТУ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14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6, ФД </w:t>
              <w:br/>
              <w:t>и неиз-</w:t>
              <w:br/>
              <w:t>вестных</w:t>
              <w:br/>
              <w:t>расчет-</w:t>
              <w:br/>
              <w:t xml:space="preserve">ных    </w:t>
              <w:br/>
              <w:t xml:space="preserve">норм   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>1947 г.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47 г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>1947 г.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47 г.</w:t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ее 3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- 12 исключи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- 16 - " 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- 20 - " 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- 25 - " 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- 30 - " 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- 40 - " 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- 50 - " 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- 60 - " 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- 70 - " 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- 80 - " 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- 90 - " 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- 100 - " 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- 110 - " 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- 130 - " 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- 150 - " 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- 160 - " 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е 16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Распределение железнодорожных мос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адуков и путепроводов по годам построй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. - 796; м - 006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74"/>
        <w:gridCol w:w="945"/>
        <w:gridCol w:w="676"/>
        <w:gridCol w:w="945"/>
        <w:gridCol w:w="674"/>
        <w:gridCol w:w="946"/>
        <w:gridCol w:w="674"/>
        <w:gridCol w:w="945"/>
        <w:gridCol w:w="676"/>
        <w:gridCol w:w="943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</w:t>
              <w:br/>
              <w:t xml:space="preserve">постройки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ооружений </w:t>
            </w:r>
          </w:p>
        </w:tc>
        <w:tc>
          <w:tcPr>
            <w:tcW w:w="64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ых         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ых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личес-</w:t>
              <w:br/>
              <w:t xml:space="preserve">ких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ивных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ой </w:t>
              <w:br/>
              <w:t>конструкции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ая</w:t>
              <w:br/>
              <w:t>длина,</w:t>
              <w:br/>
              <w:t xml:space="preserve">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ая</w:t>
              <w:br/>
              <w:t>длина,</w:t>
              <w:br/>
              <w:t xml:space="preserve">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ая</w:t>
              <w:br/>
              <w:t>длина,</w:t>
              <w:br/>
              <w:t xml:space="preserve">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ая</w:t>
              <w:br/>
              <w:t>длина,</w:t>
              <w:br/>
              <w:t xml:space="preserve">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ая</w:t>
              <w:br/>
              <w:t>длина,</w:t>
              <w:br/>
              <w:t xml:space="preserve">м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188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84 - 189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97 - 19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08 - 192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23 - 19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33 - 19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41 - 194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46 - 195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56 - 196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66 - 19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1 и     </w:t>
              <w:br/>
              <w:t xml:space="preserve">позднее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звестных</w:t>
              <w:br/>
              <w:t xml:space="preserve">лет пост-  </w:t>
              <w:br/>
              <w:t xml:space="preserve">ройк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. Трубы и ло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. - 796; п. м - 018; куб. м - 113; т - 16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1"/>
        <w:gridCol w:w="1079"/>
        <w:gridCol w:w="1081"/>
        <w:gridCol w:w="1079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ооруж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- </w:t>
              <w:br/>
              <w:t xml:space="preserve">личес- </w:t>
              <w:br/>
              <w:t xml:space="preserve">кие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н- </w:t>
              <w:br/>
              <w:t xml:space="preserve">ные и  </w:t>
              <w:br/>
              <w:t xml:space="preserve">бетон- </w:t>
              <w:br/>
              <w:t xml:space="preserve">ные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-  </w:t>
              <w:br/>
              <w:t xml:space="preserve">зобе-  </w:t>
              <w:br/>
              <w:t xml:space="preserve">тонны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- </w:t>
              <w:br/>
              <w:t xml:space="preserve">вян-  </w:t>
              <w:br/>
              <w:t xml:space="preserve">ны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шан-</w:t>
              <w:br/>
              <w:t xml:space="preserve">ной    </w:t>
              <w:br/>
              <w:t xml:space="preserve">конст- </w:t>
              <w:br/>
              <w:t xml:space="preserve">рукции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ы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, шт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длина, п. м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объем, куб. 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вес, т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ернутая длина,     </w:t>
              <w:br/>
              <w:t xml:space="preserve">п.м. &lt;*&gt;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ки поперечны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, шт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длина, п. м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объем, куб. 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вес, т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вернутая длина трубы равна ее длине, умноженной на количество отверст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. Тоннели, галереи и прочие соору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. - 796; п. м - 01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890"/>
        <w:gridCol w:w="1890"/>
        <w:gridCol w:w="2025"/>
      </w:tblGrid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ооружени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ооружений, </w:t>
              <w:br/>
              <w:t xml:space="preserve">шт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длина </w:t>
              <w:br/>
              <w:t xml:space="preserve">(полная),  </w:t>
              <w:br/>
              <w:t xml:space="preserve">п. м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длина  </w:t>
              <w:br/>
              <w:t>(развернутая),</w:t>
              <w:br/>
              <w:t xml:space="preserve">п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ели &lt;*&gt; - всего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  <w:br/>
              <w:t xml:space="preserve">однопутные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путные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лереи &lt;*&gt; - всего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  <w:br/>
              <w:t xml:space="preserve">однопутные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путные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фоны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юкеры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ведук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ьтрующие насып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епроводы тоннельного  </w:t>
              <w:br/>
              <w:t xml:space="preserve">типа &lt;*&gt;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орные стенки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лекторы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еспуски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вернутая длина равняется полной длине сооружений, умноженной на количество железнодорожных пу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. Пересечения железных дорог с автомоби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ных уровнях, пешеходные мосты и тонн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. - 796; пог. м - 01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1"/>
        <w:gridCol w:w="1349"/>
        <w:gridCol w:w="1350"/>
        <w:gridCol w:w="1216"/>
        <w:gridCol w:w="1214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ооружений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ые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- </w:t>
              <w:br/>
              <w:t xml:space="preserve">ные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о-  </w:t>
              <w:br/>
              <w:t xml:space="preserve">бетонны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и- </w:t>
              <w:br/>
              <w:t xml:space="preserve">ческ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- </w:t>
              <w:br/>
              <w:t xml:space="preserve">ные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епроводы железнодо-  </w:t>
              <w:br/>
              <w:t>рожные через автомобиль-</w:t>
              <w:br/>
              <w:t xml:space="preserve">ные дороги и трамвайные </w:t>
              <w:br/>
              <w:t xml:space="preserve">пути, шт.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тепроводы автодорож-  </w:t>
              <w:br/>
              <w:t xml:space="preserve">ные, находящиеся на     </w:t>
              <w:br/>
              <w:t>балансе железной дороги,</w:t>
              <w:br/>
              <w:t xml:space="preserve">шт.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находящиеся на   </w:t>
              <w:br/>
              <w:t>балансе других организа-</w:t>
              <w:br/>
              <w:t xml:space="preserve">ций, шт.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ШЕХОДНЫЕ МОСТЫ, шт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длина, п. м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ернутая длина &lt;*&gt;,  </w:t>
              <w:br/>
              <w:t xml:space="preserve">п. м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ШЕХОДНЫЕ ТОННЕЛИ, шт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длина, п. м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ернутая длина &lt;*&gt;,  </w:t>
              <w:br/>
              <w:t xml:space="preserve">п. м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вернутая длина пешеходного моста (тоннеля) - длина моста (тоннеля) со сход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. Окраска металлических пролетных строений и оп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 - 1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5"/>
        <w:gridCol w:w="675"/>
        <w:gridCol w:w="675"/>
        <w:gridCol w:w="674"/>
        <w:gridCol w:w="675"/>
        <w:gridCol w:w="675"/>
        <w:gridCol w:w="675"/>
        <w:gridCol w:w="675"/>
        <w:gridCol w:w="675"/>
        <w:gridCol w:w="676"/>
        <w:gridCol w:w="675"/>
        <w:gridCol w:w="675"/>
        <w:gridCol w:w="675"/>
        <w:gridCol w:w="675"/>
        <w:gridCol w:w="675"/>
        <w:gridCol w:w="539"/>
        <w:gridCol w:w="675"/>
      </w:tblGrid>
      <w:tr>
        <w:trPr>
          <w:trHeight w:val="240" w:hRule="atLeast"/>
          <w:cantSplit w:val="true"/>
        </w:trPr>
        <w:tc>
          <w:tcPr>
            <w:tcW w:w="12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ашено по годам, т металлоконструкций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1988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88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89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1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2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3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4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5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6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7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8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9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2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ущен-</w:t>
              <w:br/>
              <w:t>ность по</w:t>
              <w:br/>
              <w:t xml:space="preserve">окраск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. Дефектность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уб. м - 113; т - 168; кв. м - 055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 м - 018; п. м - 019; шт. - 796; тыс. кв. м - 05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1081"/>
        <w:gridCol w:w="1620"/>
      </w:tblGrid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дефектных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обетонные пролетные строения, куб. м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енные и бетонные пролетные строения, куб. 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ические пролетные строения, т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оры, куб. м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изоляция балластных корыт, кв. м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товые мауэрлатные и подферменные брусья,     </w:t>
              <w:br/>
              <w:t xml:space="preserve">тыс. п. м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ические поперечины, тыс. п. м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обетонные плиты безбалластного мостового   </w:t>
              <w:br/>
              <w:t xml:space="preserve">полотна, тыс. п. м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товой настил - всего, тыс. кв. м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</w:t>
              <w:br/>
              <w:t xml:space="preserve">деревянный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обетонный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ные приспособления - всего, тыс. п. м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</w:t>
              <w:br/>
              <w:t xml:space="preserve">контррельсы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уголки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ные брусья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ные уголки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внительные приборы, шт.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товое полотно на балласте, тыс. п. м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тровые приспособления:                       </w:t>
              <w:br/>
              <w:t xml:space="preserve">металлические, т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янные, кв. м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гр. 98 и 99 указываются с точностью до 0,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3. Здания службы пу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 2 раза в 5 л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. - 796; куб. м - 113; кв. м - 0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┬─────────────────┬──────┬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ип строений       │Число│     Из них      │Строи-│Полезная площадь, │Полез. площадь зданий, кв. м оборудова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-├────┬──────┬─────┤тель- │      кв. м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ений │ка- │дерев.│про- │ный   ├─────┬────────────┼──────┬──────┬─────┬─────┬───┬─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</w:t>
      </w:r>
      <w:r>
        <w:rPr/>
        <w:t>мен-│рубл. │чих  │объем,│Всего│В том числе │центр.│элек- │кана-│водо-│га-│ду- │ра-│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</w:t>
      </w:r>
      <w:r>
        <w:rPr/>
        <w:t>ные │и из  │мате-│куб. м│     ├─────┬──────┤отопл.│тро-  │лиза-│про- │зом│шем,│дио│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│</w:t>
      </w:r>
      <w:r>
        <w:rPr/>
        <w:t>плас- │риа- │      │     │жилая│требу-│      │освещ.│цией │водом│   │ван-│   │ф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│</w:t>
      </w:r>
      <w:r>
        <w:rPr/>
        <w:t>тин   │лов  │      │     │     │ет    │      │      │     │     │   │ной │   │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│      │     │      │     │     │</w:t>
      </w:r>
      <w:r>
        <w:rPr/>
        <w:t>кап.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│      │     │      │     │     │</w:t>
      </w:r>
      <w:r>
        <w:rPr/>
        <w:t>ремон-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│      │     │      │     │     │</w:t>
      </w:r>
      <w:r>
        <w:rPr/>
        <w:t>та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│ 3  │  4   │  5  │  6   │  7  │  8  │  9   │  10  │  11  │ 12  │ 13  │14 │ 15 │16 │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┴────┴──────┴─────┴──────┴─────┴─────┴──────┴──────┴──────┴─────┴─────┴───┴─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А. Жилые здания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┬────┬──────┬─────┬──────┬─────┬─────┬──────┬──────┬──────┬─────┬─────┬───┬─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о-пут. здания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а дома дорожного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тера          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 же, типа дома бриг.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и             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 же, типа дома двух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вых обходчиков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о-пут. здания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жн. типов (казармы,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казармы, будки)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жилые дома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бараков)  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аки           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разделу А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┴────┴──────┴─────┴──────┴─────┴─────┴──────┴──────┴──────┴─────┴─────┴───┴─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Б. Здания производственные, служебные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 санитарно-бытового назначения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┬─────┬────┬──────┬─────┬──────┬─────┬─────┬──────┬──────┬──────┬─────┬─────┬───┬─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я     │Всего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терских ├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т.ч. типо-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е и экспл.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-рем. базы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ражи     │Всего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ых   ├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   │в т.ч. типо-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е и эксп-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уат. базы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ые по-│Всего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щения для├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теров   │в т.ч. типов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и       │     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ы обо-│Всего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ва монт.├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и       │в т.ч. типов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я служебные - всего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ы: переезд, мосто-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, сторожевые, для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ильщ.        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и             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шевые          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здания     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─┼─────┼──────┼─────┼─────┼──────┼──────┼──────┼─────┼─────┼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разделу Б      │     │    │      │     │      │     │     │      │      │      │     │     │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┴────┴──────┴─────┴──────┴─────┴─────┴──────┴──────┴──────┴─────┴─────┴───┴────┴───┴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и площадь указывать в целых числ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4. Переезды на главных и станционных пут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. - 79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811"/>
        <w:gridCol w:w="1619"/>
        <w:gridCol w:w="1890"/>
      </w:tblGrid>
      <w:tr>
        <w:trPr>
          <w:trHeight w:val="24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ежурн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дежурн.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число переездов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общего пользован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щего пользован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ереездов, имеющих: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бусное движение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оллейбусное движени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мвайное движение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ереездов по категориям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:                    </w:t>
              <w:br/>
              <w:t xml:space="preserve">Автоматические шлагбаумы с автома-  </w:t>
              <w:br/>
              <w:t xml:space="preserve">тической светофорной сигнализацие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автоматические электрошлагбаумы </w:t>
              <w:br/>
              <w:t xml:space="preserve">с оповестительной сигнализацией,    </w:t>
              <w:br/>
              <w:t>закрываемые автоматически и открыва-</w:t>
              <w:br/>
              <w:t xml:space="preserve">емые кнопкой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кнопочные шлагбаум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повестительной светофорной    </w:t>
              <w:br/>
              <w:t xml:space="preserve">сигнализацией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повестительной сигнализацие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ированные шлагбаум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повестительной светофорной    </w:t>
              <w:br/>
              <w:t xml:space="preserve">сигнализацией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повестительной сигнализацие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 сигнализации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ую светофорную          </w:t>
              <w:br/>
              <w:t xml:space="preserve">сигнализацию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с дополнительной     </w:t>
              <w:br/>
              <w:t xml:space="preserve">головкой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автоматическую светофорную        </w:t>
              <w:br/>
              <w:t xml:space="preserve">сигнализацию, увязанную с использу- </w:t>
              <w:br/>
              <w:t xml:space="preserve">емыми в качестве заградительных     </w:t>
              <w:br/>
              <w:t xml:space="preserve">маневровыми светофорами с белой и   </w:t>
              <w:br/>
              <w:t xml:space="preserve">красными линзами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а заграждения (УЗП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изонтально-поворотные шлагбаум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радительную сигнализацию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с дежурным по станции или     </w:t>
              <w:br/>
              <w:t xml:space="preserve">поездным диспетчером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связь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жекторные установки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ется дежурных по переезду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ереездов, обслуживаемых      </w:t>
              <w:br/>
              <w:t xml:space="preserve">работниками службы движен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ческое освещение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ереездов, имеющих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обетонный настил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иновый настил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шеходные дорожки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борудованные             </w:t>
              <w:br/>
              <w:t xml:space="preserve">сигнализацией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капитальный ремонт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ить или построить здание       </w:t>
              <w:br/>
              <w:t xml:space="preserve">пер. поста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о переездов за год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о переездов за год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обслуживание дежурными,       </w:t>
              <w:br/>
              <w:t xml:space="preserve">за год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умерация таблиц соответствует оригина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4. Переезды на подъездных пут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. - 79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811"/>
        <w:gridCol w:w="1619"/>
        <w:gridCol w:w="1890"/>
      </w:tblGrid>
      <w:tr>
        <w:trPr>
          <w:trHeight w:val="24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ежурн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дежурн.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число переездов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общего пользован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щего пользован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ереездов, имеющих: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бусное движение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оллейбусное движени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мвайное движение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ереездов по категориям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:                    </w:t>
              <w:br/>
              <w:t xml:space="preserve">Автоматические шлагбаумы с автома-  </w:t>
              <w:br/>
              <w:t xml:space="preserve">тической светофорной сигнализацие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автоматические электрошлагбаумы </w:t>
              <w:br/>
              <w:t xml:space="preserve">с оповестительной сигнализацией,    </w:t>
              <w:br/>
              <w:t>закрываемые автоматически и открыва-</w:t>
              <w:br/>
              <w:t xml:space="preserve">емые кнопкой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кнопочные шлагбаум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повестительной светофорной    </w:t>
              <w:br/>
              <w:t xml:space="preserve">сигнализацией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повестительной сигнализацие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ированные шлагбаум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повестительной светофорной    </w:t>
              <w:br/>
              <w:t xml:space="preserve">сигнализацией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повестительной сигнализацие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 сигнализации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ую светофорную          </w:t>
              <w:br/>
              <w:t xml:space="preserve">сигнализацию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с дополнительной     </w:t>
              <w:br/>
              <w:t xml:space="preserve">головкой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автоматическую светофорную        </w:t>
              <w:br/>
              <w:t xml:space="preserve">сигнализацию, увязанную с использу- </w:t>
              <w:br/>
              <w:t xml:space="preserve">емыми в качестве заградительных     </w:t>
              <w:br/>
              <w:t xml:space="preserve">маневровыми светофорами с белой и   </w:t>
              <w:br/>
              <w:t xml:space="preserve">красными линзами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а заграждения (УЗП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изонтально-поворотные шлагбаум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радительную сигнализацию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с дежурным по станции или     </w:t>
              <w:br/>
              <w:t xml:space="preserve">поездным диспетчером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связь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жекторные установки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ется дежурных по переезду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ереездов, обслуживаемых      </w:t>
              <w:br/>
              <w:t xml:space="preserve">работниками службы движен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ческое освещение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ереездов, имеющих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обетонный настил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иновый настил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шеходные дорожки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борудованные             </w:t>
              <w:br/>
              <w:t xml:space="preserve">сигнализацией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капитальный ремонт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ить или построить здание       </w:t>
              <w:br/>
              <w:t xml:space="preserve">пер. поста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о переездов за год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о переездов за год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обслуживание дежурными,       </w:t>
              <w:br/>
              <w:t xml:space="preserve">за год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4а. Пешеходные переходы обще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 переез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. - 79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4"/>
        <w:gridCol w:w="1621"/>
        <w:gridCol w:w="1620"/>
        <w:gridCol w:w="1350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. того </w:t>
              <w:br/>
              <w:t xml:space="preserve">на подъ- </w:t>
              <w:br/>
              <w:t>езд. пут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ерег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анции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шеходные переходы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  <w:br/>
              <w:t>оборудованные сигнализаци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5. Характеристика дистанций пу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на 01.01 нечетного го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ме граф 1 - 9, заполняемых ежегодн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; шт. - 796; тыс. шт. - 7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┬───────────────────────────┬─────────────┬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Местона-│Группа│      Протяжение, км       │    Число    │Осн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Ч │хождение│      ├──────┬──────┬──────┬──────┼──────┬──────┤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торы │      │эксп- │раз-  │раз-  │раз-  │линей-│линей-│р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стан- │      │луата-│верн. │верн. │верн. │ных   │ных   │бал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и пути│      │цион- │длина │длина │длина │уч-ков│(рабо-│лас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│</w:t>
      </w:r>
      <w:r>
        <w:rPr/>
        <w:t>ная   │глав- │стан. │подъ- │(око- │чих)  │на г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│</w:t>
      </w:r>
      <w:r>
        <w:rPr/>
        <w:t>длина │ных   │и     │ездных│лот-  │отде- │пут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│      │</w:t>
      </w:r>
      <w:r>
        <w:rPr/>
        <w:t>путей │спец. │путей │ков)  │лени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│      │      │</w:t>
      </w:r>
      <w:r>
        <w:rPr/>
        <w:t>путей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┼──────┼──────┼──────┼──────┼──────┼──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2    │  3   │  4   │  5   │  6   │  7   │  8   │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┼──────┼──────┼──────┼──────┼──────┼──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┼──────┼──────┼──────┼──────┼──────┼──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│Итого   │  -   │      │      │      │      │      │    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┴──────┴──────┴──────┴──────┴──────┴──────┴──────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Рельсы на главных путях                     │Шпалы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────────────────────────┬───────┤ </w:t>
      </w:r>
      <w:r>
        <w:rPr/>
        <w:t>глав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Типы рельсов, км                   │Дефект.│  путя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───┬──────┤</w:t>
      </w:r>
      <w:r>
        <w:rPr/>
        <w:t>рельсы,│тыс. шт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Тяжелее Р-50              │ Р-50 │ Р-43 │  шт.  ├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┬─────┬─────┬─────┬─────┬─────┤  </w:t>
      </w:r>
      <w:r>
        <w:rPr/>
        <w:t>и   │ и    │       │все-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- │  в  │Р-75 │  в  │Р-65 │  в  │близк.│ лег- │       │го  │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   │т.ч. │     │т.ч. │     │т.ч. │к ним │ че   │       │    │н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1 гр.│     │1 гр.│     │1 гр.│      │      │       │    │го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│     │     │     │     │      │      │       │    │</w:t>
      </w:r>
      <w:r>
        <w:rPr/>
        <w:t>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┼─────┼─────┼─────┼─────┼──────┼─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1   │ 12  │ 13  │ 14  │ 15  │ 16  │  17  │  18  │  19   │ 20 │ 2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┼─────┼─────┼─────┼─────┼──────┼─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┼─────┼─────┼─────┼─────┼──────┼─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│     │     │     │     │      │ 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┴─────┴─────┴─────┴─────┴─────┴──────┴──────┴───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6. Балластный сл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на 01.01 нечетного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┬──────┬─────┬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ок│Путь│Раз-  │Итого│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</w:t>
      </w:r>
      <w:r>
        <w:rPr/>
        <w:t>вер-  │за-  ├───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</w:t>
      </w:r>
      <w:r>
        <w:rPr/>
        <w:t>нутая │бал- │               Щебеночны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</w:t>
      </w:r>
      <w:r>
        <w:rPr/>
        <w:t>длина,│лас-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</w:t>
      </w:r>
      <w:r>
        <w:rPr/>
        <w:t>км    │тиро-├────┬─────────────────────┬────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│</w:t>
      </w:r>
      <w:r>
        <w:rPr/>
        <w:t>вано │Все-│     В том числе     │ Наличие разд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│     │</w:t>
      </w:r>
      <w:r>
        <w:rPr/>
        <w:t>го  │                     │     сло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│     │    ├─────┬─────┬────┬────┼────┬─────┬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│     │    │</w:t>
      </w:r>
      <w:r>
        <w:rPr/>
        <w:t>с    │за-  │тол-│тол-│все-│пено-│ге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│     │    │</w:t>
      </w:r>
      <w:r>
        <w:rPr/>
        <w:t>низ- │гряз.│щина│щина│го  │по-  │те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│     │    │</w:t>
      </w:r>
      <w:r>
        <w:rPr/>
        <w:t>кой  │бол. │&lt; 25│&gt; 50│    │лист.│ти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│     │    │</w:t>
      </w:r>
      <w:r>
        <w:rPr/>
        <w:t>нес. │20%  │см  │см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│     │    │</w:t>
      </w:r>
      <w:r>
        <w:rPr/>
        <w:t>спос.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─┼─────┼────┼─────┼─────┼────┼────┼────┼─────┼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2  │  3   │  4  │ 5  │  6  │  7  │ 8  │ 9  │ 10 │ 11 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─┼─────┼────┼─────┼─────┼────┼────┼────┼─────┼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│     │    │ 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─┼─────┼────┼─────┼─────┼────┼────┼────┼─────┼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│     │    │ 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─┼─────┼────┼─────┼─────┼────┼────┼────┼─────┼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│    │      │     │    │ 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┴──────┴─────┴────┴─────┴─────┴────┴────┴────┴─────┴────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сбестовый         │Гравийный и грав. - │        Проч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</w:t>
      </w:r>
      <w:r>
        <w:rPr/>
        <w:t>песчаный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────────────┼────┬───────────────┼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-│   В том числе    │Все-│  В том числе  │Все-│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  │                  │го  │               │го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┬─────┬─────┤    ├─────┬────┬────┤    ├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за-   │тол- │тол- │    │за-  │тол-│тол-│    │за-   │тол- │т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гряз. │щина │щина │    │гряз.│щина│щина│    │гряз. │щина │щ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бол.  │&lt; 25 │&gt; 50 │    │бол. │&lt; 25│&gt; 50│    │бол.  │&lt; 25 │&gt; 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20%   │см   │см   │    │20%  │см  │см  │    │20%   │см   │с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   │     │    │     │    │    │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┼─────┼─────┼────┼─────┼────┼────┼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3  │ 14   │ 15  │ 16  │ 17 │ 18  │ 19 │ 20 │ 21 │ 22   │ 23  │ 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┼─────┼─────┼────┼─────┼────┼────┼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   │     │    │     │    │    │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┼─────┼─────┼────┼─────┼────┼────┼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   │     │    │     │    │    │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┼─────┼─────┼────┼─────┼────┼────┼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   │     │    │     │    │    │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─┴─────┴─────┴────┴─────┴────┴────┴────┴──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7. Типы рельсов главных пу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810"/>
        <w:gridCol w:w="675"/>
        <w:gridCol w:w="810"/>
        <w:gridCol w:w="675"/>
        <w:gridCol w:w="810"/>
        <w:gridCol w:w="674"/>
        <w:gridCol w:w="811"/>
        <w:gridCol w:w="809"/>
        <w:gridCol w:w="676"/>
        <w:gridCol w:w="945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ок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т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вер- </w:t>
              <w:br/>
              <w:t>нутая</w:t>
              <w:br/>
              <w:t xml:space="preserve">дли- </w:t>
              <w:br/>
              <w:t xml:space="preserve">на,  </w:t>
              <w:br/>
              <w:t xml:space="preserve">км   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ернутая длина с рельсами типов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ие (км)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елее Р-50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-50 </w:t>
              <w:br/>
              <w:t xml:space="preserve">и    </w:t>
              <w:br/>
              <w:t>близ-</w:t>
              <w:br/>
              <w:t>кие к</w:t>
              <w:br/>
              <w:t xml:space="preserve">ним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-43</w:t>
              <w:br/>
              <w:t xml:space="preserve">и   </w:t>
              <w:br/>
              <w:t>лег-</w:t>
              <w:br/>
              <w:t xml:space="preserve">ч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мо-</w:t>
              <w:br/>
              <w:t>упроч-</w:t>
              <w:br/>
              <w:t>ненных</w:t>
              <w:br/>
              <w:t xml:space="preserve">рель- </w:t>
              <w:br/>
              <w:t xml:space="preserve">с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и </w:t>
              <w:br/>
              <w:t xml:space="preserve">с    </w:t>
              <w:br/>
              <w:t>рель-</w:t>
              <w:br/>
              <w:t xml:space="preserve">сами </w:t>
              <w:br/>
              <w:t xml:space="preserve">дли- </w:t>
              <w:br/>
              <w:t xml:space="preserve">ной  </w:t>
              <w:br/>
              <w:t xml:space="preserve">25 м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-</w:t>
              <w:br/>
              <w:t>сты-</w:t>
              <w:br/>
              <w:t xml:space="preserve">ко- </w:t>
              <w:br/>
              <w:t>вого</w:t>
              <w:br/>
              <w:t>пути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т.ч. </w:t>
              <w:br/>
              <w:t>1 гр.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-75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-65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т.ч. </w:t>
              <w:br/>
              <w:t>1 гр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т.ч. </w:t>
              <w:br/>
              <w:t>1 гр.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8. Протяжение рельсов первой уклад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пущенным тоннаж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┬────┬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-│Путь│Раз-│                             млн. тонн брутт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 │    │вер-├─────────────────────────┬─────────────────────────┬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</w:t>
      </w:r>
      <w:r>
        <w:rPr/>
        <w:t>ну- │          До 250         │        251 - 350        │       351 - 5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</w:t>
      </w:r>
      <w:r>
        <w:rPr/>
        <w:t>тая ├─────────┬─────────┬─────┼─────────┬─────────┬─────┼─────────┬─────────┬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</w:t>
      </w:r>
      <w:r>
        <w:rPr/>
        <w:t>дли-│  Р-75   │  Р-65   │Р-50 │  Р-75   │  Р-65   │Р-50 │  Р-75   │  Р-65   │Р-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</w:t>
      </w:r>
      <w:r>
        <w:rPr/>
        <w:t>на  ├────┬────┼────┬────┤близ.├────┬────┼────┬────┤близ.├────┬────┼────┬────┤бли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│</w:t>
      </w:r>
      <w:r>
        <w:rPr/>
        <w:t>все-│в   │все-│в   │к ним│все-│в   │все-│в   │к ним│все-│в   │все-│в   │к 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│</w:t>
      </w:r>
      <w:r>
        <w:rPr/>
        <w:t>го  │т.ч.│го  │т.ч.│     │го  │т.ч.│го  │т.ч.│     │го  │т.ч.│го  │т.ч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│    │</w:t>
      </w:r>
      <w:r>
        <w:rPr/>
        <w:t>тер-│    │тер-│     │    │тер-│    │тер-│     │    │тер-│    │тер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│    │</w:t>
      </w:r>
      <w:r>
        <w:rPr/>
        <w:t>мо- │    │мо- │     │    │мо- │    │мо- │     │    │мо- │    │м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│    │</w:t>
      </w:r>
      <w:r>
        <w:rPr/>
        <w:t>уп- │    │уп- │     │    │уп- │    │уп- │     │    │уп- │    │уп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│    │</w:t>
      </w:r>
      <w:r>
        <w:rPr/>
        <w:t>роч.│    │роч.│     │    │роч.│    │роч.│     │    │роч.│    │роч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┼────┼────┼────┼────┼─────┼────┼────┼────┼────┼─────┼────┼────┼────┼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2  │ 3  │ 4  │ 5  │ 6  │ 7  │  8  │ 9  │ 10 │ 11 │ 12 │ 13  │ 14 │ 15 │ 16 │ 17 │ 1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┼────┼────┼────┼────┼─────┼────┼────┼────┼────┼─────┼────┼────┼────┼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│    │    │    │    │     │    │    │    │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┼────┼────┼────┼────┼─────┼────┼────┼────┼────┼─────┼────┼────┼────┼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│    │    │    │    │     │    │    │    │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┼────┼────┼────┼────┼─────┼────┼────┼────┼────┼─────┼────┼────┼────┼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│    │    │    │    │    │    │     │    │    │    │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┴────┴────┴────┴────┴────┴─────┴────┴────┴────┴────┴─────┴────┴────┴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501 - 600          │       601 - 750         │        Более 75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┬─────┼─────────┬─────────┬─────┼─────────┬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-75   │  Р-65   │Р-50 │  Р-75   │  Р-65   │Р-50 │  Р-75   │  Р-65   │Р-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┼────┬────┤</w:t>
      </w:r>
      <w:r>
        <w:rPr/>
        <w:t>близ.├────┬────┼────┬────┤близ.├────┬────┼────┬────┤бли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-│в   │все-│в   │к ним│все-│в   │все-│в   │к ним│все-│в   │все-│в   │к 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  │т.ч.│го  │т.ч.│     │го  │т.ч.│го  │т.ч.│     │го  │т.ч.│го  │т.ч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тер-│    │тер-│     │    │тер-│    │тер-│     │    │тер-│    │тер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мо- │    │мо- │     │    │мо- │    │мо- │     │    │мо- │    │м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уп- │    │уп- │     │    │уп- │    │уп- │     │    │уп- │    │уп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роч.│    │роч.│     │    │роч.│    │роч.│     │    │роч.│    │роч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─┼────┼────┼────┼────┼─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9  │ 20 │ 21 │ 22 │ 23  │ 24 │ 25 │ 26 │ 27 │ 28  │ 29 │ 30 │ 31 │ 32 │ 3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─┼────┼────┼────┼────┼─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│    │    │     │    │    │    │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─┼────┼────┼────┼────┼─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│    │    │     │    │    │    │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─┼────┼────┼────┼────┼─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│    │    │     │    │    │    │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┴────┴────┴─────┴────┴────┴────┴────┴─────┴────┴────┴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9. Качественная характеристика рель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на 01.01. нечетного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; шт. - 796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809"/>
        <w:gridCol w:w="1351"/>
        <w:gridCol w:w="1485"/>
        <w:gridCol w:w="1079"/>
        <w:gridCol w:w="1486"/>
        <w:gridCol w:w="1484"/>
        <w:gridCol w:w="1080"/>
        <w:gridCol w:w="676"/>
        <w:gridCol w:w="810"/>
        <w:gridCol w:w="945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-</w:t>
              <w:br/>
              <w:t xml:space="preserve">ток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ть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вер- </w:t>
              <w:br/>
              <w:t>нутая</w:t>
              <w:br/>
              <w:t xml:space="preserve">дли- </w:t>
              <w:br/>
              <w:t xml:space="preserve">на,  </w:t>
              <w:br/>
              <w:t xml:space="preserve">км   </w:t>
            </w:r>
          </w:p>
        </w:tc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. длина с износом Р-75, 65 (Р50; Р43)   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лирующих   </w:t>
              <w:br/>
              <w:t xml:space="preserve">стыков, шт. 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енных  </w:t>
              <w:br/>
              <w:t xml:space="preserve">в одиночном  </w:t>
              <w:br/>
              <w:t xml:space="preserve">порядке    </w:t>
              <w:br/>
              <w:t>деф. и о/деф.</w:t>
              <w:br/>
              <w:t xml:space="preserve">рельсов, шт.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ным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ковым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(11;9)-</w:t>
              <w:br/>
              <w:t xml:space="preserve">16(13;9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(14;10)-</w:t>
              <w:br/>
              <w:t xml:space="preserve">20(16;12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</w:t>
              <w:br/>
              <w:t xml:space="preserve">20 мм </w:t>
              <w:br/>
              <w:t>(16;12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(11;11)-</w:t>
              <w:br/>
              <w:t xml:space="preserve">15(16;13)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(17;14)-</w:t>
              <w:br/>
              <w:t xml:space="preserve">18(18;15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</w:t>
              <w:br/>
              <w:t xml:space="preserve">18 мм </w:t>
              <w:br/>
              <w:t>(18;15)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е-</w:t>
              <w:br/>
              <w:t xml:space="preserve">бол- </w:t>
              <w:br/>
              <w:t>товых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АТэК</w:t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г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.</w:t>
              <w:br/>
              <w:t>уклад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0. Характеристика пути по числу шпал на 1 к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на 01.01. нечетного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; шт. - 79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5"/>
        <w:gridCol w:w="1890"/>
        <w:gridCol w:w="1080"/>
        <w:gridCol w:w="946"/>
        <w:gridCol w:w="1079"/>
        <w:gridCol w:w="811"/>
        <w:gridCol w:w="1754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к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ть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ернутая </w:t>
              <w:br/>
              <w:t xml:space="preserve">длина гл.  </w:t>
              <w:br/>
              <w:t>путей на ж.б.</w:t>
              <w:br/>
              <w:t xml:space="preserve">шпалах 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путей с числом    </w:t>
              <w:br/>
              <w:t xml:space="preserve">шпал на 1 км разв. длины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 чис-</w:t>
              <w:br/>
              <w:t xml:space="preserve">ло шпал на  </w:t>
              <w:br/>
              <w:t>1 км развер-</w:t>
              <w:br/>
              <w:t>нутой длины,</w:t>
              <w:br/>
              <w:t xml:space="preserve">шт.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0 и </w:t>
              <w:br/>
              <w:t xml:space="preserve">мене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1. Наличие и состояние шп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на 01.01. нечетного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. - 796; тыс. шт. - 79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1214"/>
        <w:gridCol w:w="946"/>
        <w:gridCol w:w="1079"/>
        <w:gridCol w:w="946"/>
        <w:gridCol w:w="107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ок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ь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шпал в </w:t>
              <w:br/>
              <w:t xml:space="preserve">пути  </w:t>
              <w:br/>
              <w:t xml:space="preserve">всего  </w:t>
              <w:br/>
              <w:t>тыс. шт.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нали-</w:t>
              <w:br/>
              <w:t xml:space="preserve">чия негодные,  </w:t>
              <w:br/>
              <w:t xml:space="preserve">тыс. шт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- </w:t>
              <w:br/>
              <w:t xml:space="preserve">вян-  </w:t>
              <w:br/>
              <w:t xml:space="preserve">ные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.б.  </w:t>
              <w:br/>
              <w:t xml:space="preserve">1-го  </w:t>
              <w:br/>
              <w:t xml:space="preserve">срока  </w:t>
              <w:br/>
              <w:t xml:space="preserve">службы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.б.  </w:t>
              <w:br/>
              <w:t xml:space="preserve">пере- </w:t>
              <w:br/>
              <w:t>ложен-</w:t>
              <w:br/>
              <w:t xml:space="preserve">ные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- </w:t>
              <w:br/>
              <w:t xml:space="preserve">личес- </w:t>
              <w:br/>
              <w:t xml:space="preserve">кие    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- </w:t>
              <w:br/>
              <w:t>вянны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о- </w:t>
              <w:br/>
              <w:t>бетонные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2. Профиль пути, к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1 раз в 5 л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946"/>
        <w:gridCol w:w="944"/>
        <w:gridCol w:w="811"/>
        <w:gridCol w:w="539"/>
        <w:gridCol w:w="811"/>
        <w:gridCol w:w="944"/>
        <w:gridCol w:w="1081"/>
        <w:gridCol w:w="540"/>
        <w:gridCol w:w="943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ки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ь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 </w:t>
              <w:br/>
              <w:t xml:space="preserve">вер-  </w:t>
              <w:br/>
              <w:t xml:space="preserve">нутая </w:t>
              <w:br/>
              <w:t xml:space="preserve">дли-  </w:t>
              <w:br/>
              <w:t xml:space="preserve">на,   </w:t>
              <w:br/>
              <w:t xml:space="preserve">км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- </w:t>
              <w:br/>
              <w:t xml:space="preserve">зон-  </w:t>
              <w:br/>
              <w:t xml:space="preserve">таль- </w:t>
              <w:br/>
              <w:t xml:space="preserve">ные   </w:t>
              <w:br/>
              <w:t xml:space="preserve">учас- </w:t>
              <w:br/>
              <w:t xml:space="preserve">тки,  </w:t>
              <w:br/>
              <w:t xml:space="preserve">км    </w:t>
            </w:r>
          </w:p>
        </w:tc>
        <w:tc>
          <w:tcPr>
            <w:tcW w:w="4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ие участков        </w:t>
              <w:br/>
              <w:t xml:space="preserve">с уклонами, 0/00 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  <w:br/>
              <w:t>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и</w:t>
              <w:br/>
              <w:t>ме-</w:t>
              <w:br/>
              <w:t>не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-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-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-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 xml:space="preserve">25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3. План пути (заполняется 1 раз в 5 л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6"/>
        <w:gridCol w:w="810"/>
        <w:gridCol w:w="1080"/>
        <w:gridCol w:w="810"/>
        <w:gridCol w:w="674"/>
        <w:gridCol w:w="810"/>
        <w:gridCol w:w="541"/>
        <w:gridCol w:w="540"/>
        <w:gridCol w:w="539"/>
        <w:gridCol w:w="541"/>
        <w:gridCol w:w="674"/>
        <w:gridCol w:w="676"/>
        <w:gridCol w:w="80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ки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т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вер- </w:t>
              <w:br/>
              <w:t>нутая</w:t>
              <w:br/>
              <w:t xml:space="preserve">дли- </w:t>
              <w:br/>
              <w:t xml:space="preserve">на,  </w:t>
              <w:br/>
              <w:t xml:space="preserve">км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.</w:t>
              <w:br/>
              <w:t xml:space="preserve">прямых </w:t>
              <w:br/>
              <w:t xml:space="preserve">участ- </w:t>
              <w:br/>
              <w:t xml:space="preserve">ков,   </w:t>
              <w:br/>
              <w:t xml:space="preserve">км     </w:t>
            </w:r>
          </w:p>
        </w:tc>
        <w:tc>
          <w:tcPr>
            <w:tcW w:w="66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вые участк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тя- </w:t>
              <w:br/>
              <w:t xml:space="preserve">же- </w:t>
              <w:br/>
              <w:t>ние,</w:t>
              <w:br/>
              <w:t xml:space="preserve">км  </w:t>
            </w:r>
          </w:p>
        </w:tc>
        <w:tc>
          <w:tcPr>
            <w:tcW w:w="51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 радиусом, м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9 и</w:t>
              <w:br/>
              <w:t>мене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  <w:br/>
              <w:t xml:space="preserve">-  </w:t>
              <w:br/>
              <w:t>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1</w:t>
              <w:br/>
              <w:t xml:space="preserve">-  </w:t>
              <w:br/>
              <w:t>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1</w:t>
              <w:br/>
              <w:t xml:space="preserve">-  </w:t>
              <w:br/>
              <w:t>65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1</w:t>
              <w:br/>
              <w:t xml:space="preserve">-  </w:t>
              <w:br/>
              <w:t>8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1 </w:t>
              <w:br/>
              <w:t xml:space="preserve">-   </w:t>
              <w:b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1</w:t>
              <w:br/>
              <w:t xml:space="preserve">-   </w:t>
              <w:br/>
              <w:t>12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</w:t>
              <w:br/>
              <w:t xml:space="preserve">1200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4. Протяжение пути, имеющего дефе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ляного полот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на 01.01. нечетного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┬─────────────┬─────────────────────────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-│Путь│Места, имею- │      Деформации земляного полотна      │Протя- │ Протяж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 │    │щие нарушения├─────┬─────┬─────┬─────┬─────┬────┬─────┤жение  │ пучинист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</w:t>
      </w:r>
      <w:r>
        <w:rPr/>
        <w:t>установленных│сплы-│осад-│водо-│обва-│опол-│сели│карст│пути с │    мес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</w:t>
      </w:r>
      <w:r>
        <w:rPr/>
        <w:t>норм         │вы   │ка   │раз- │лы   │зни  │    │     │баллас-├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       │     │     │</w:t>
      </w:r>
      <w:r>
        <w:rPr/>
        <w:t>мывы │     │     │    │     │тными  │все-│в 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├───────┬─────┼─────┴─────┴─────┴─────┴─────┴────┴─────┤</w:t>
      </w:r>
      <w:r>
        <w:rPr/>
        <w:t>корыта-│го  │высот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</w:t>
      </w:r>
      <w:r>
        <w:rPr/>
        <w:t>крутиз-│шири-│всего                        в т.ч.     │ми     │    │ бол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</w:t>
      </w:r>
      <w:r>
        <w:rPr/>
        <w:t>ны от- │ны по│                             за истекший│       │    │ 25 м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</w:t>
      </w:r>
      <w:r>
        <w:rPr/>
        <w:t>косов  │верху│                             год   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┼─────┼─────┬─────┬─────┬─────┬─────┬────┬─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2  │   3   │  4  │  5  │  6  │  7  │  8  │  9  │ 10 │ 11  │  12   │ 13 │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┼─────┼─────┼─────┼─────┼─────┼─────┼────┼─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 │     │     │     │     │     │     │    │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┼─────┼─────┼─────┼─────┼─────┼─────┼────┼─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 │     │     │     │     │     │     │    │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┼─────┼─────┼─────┼─────┼─────┼─────┼────┼─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 │     │     │     │     │     │     │    │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┼─────┼─────┼─────┼─────┼─────┼─────┼────┼─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 │     │     │     │     │     │     │    │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┴───────┴─────┴─────┴─────┴─────┴─────┴─────┴────┴─────┴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5. Водоотводные и укрепительные соору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на 01.01. нечетного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; кв. м - 055; пог. м - 0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┬─────┬──────┬──────┬─────┬──────┬──────┬───────┬──────┬──────┬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и│Путь│Кюве-│Нагор-│Водо- │Лотки│Проре-│Штоль-│Улавли-│Одева-│Водо- │Контр-│Буны, │Ка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</w:t>
      </w:r>
      <w:r>
        <w:rPr/>
        <w:t>ты,  │ные   │отвод-│про- │зи и  │ни,   │вающие │ющие  │отбой-│банке-│волно-│ли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</w:t>
      </w:r>
      <w:r>
        <w:rPr/>
        <w:t>км   │кана- │ные   │доль-│дрена-│км    │и под- │стен- │ные   │ты и  │ломы, │ция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│</w:t>
      </w:r>
      <w:r>
        <w:rPr/>
        <w:t>вы,   │кана- │ные, │жи,   │      │порные │ки,   │стен- │бермы,│тра-  │лот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│</w:t>
      </w:r>
      <w:r>
        <w:rPr/>
        <w:t>км    │вы,   │км   │км    │      │стенки,│кв. м │ки,   │пог. м│версы,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│      │</w:t>
      </w:r>
      <w:r>
        <w:rPr/>
        <w:t>км    │     │      │      │пог. м │      │пог. м│      │пог. м│ста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│      │      │     │      │      │       │      │      │      │      │</w:t>
      </w:r>
      <w:r>
        <w:rPr/>
        <w:t>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│      │      │     │      │      │       │      │      │      │      │</w:t>
      </w:r>
      <w:r>
        <w:rPr/>
        <w:t>к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├─────┴──────┴──────┴─────┴──────┴──────┴───────┴──────┴──────┴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</w:t>
      </w:r>
      <w:r>
        <w:rPr/>
        <w:t>всего                                                         в т.ч. требую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│                                                              </w:t>
      </w:r>
      <w:r>
        <w:rPr/>
        <w:t>кап. ремон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┬──────┬──────┬─────┬──────┬──────┬───────┬──────┬──────┬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2  │  3  │  4   │  5   │  6  │  7   │  8   │   9   │  10  │  11  │  12  │  13 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┼──────┼──────┼─────┼──────┼──────┼───────┼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│      │      │     │      │      │ 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┼──────┼──────┼─────┼──────┼──────┼───────┼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│      │      │     │      │      │ 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┴─────┴──────┴──────┴─────┴──────┴──────┴───────┴──────┴──────┴──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6. Мос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на 01.01. нечетного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м - 006; шт. - 79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620"/>
        <w:gridCol w:w="1079"/>
        <w:gridCol w:w="2295"/>
        <w:gridCol w:w="2026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и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ь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остов, шт.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длина, </w:t>
              <w:br/>
              <w:t xml:space="preserve">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временных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9</Words>
  <Characters>64855</Characters>
  <CharactersWithSpaces>55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утевом хозяйстве. Форма № АГО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