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5 г.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ичность - ежемесяч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центр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нахожд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10 числа месяца, 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БОЧИХ МЕСТАХ ДЛЯ ТРУДОУСТРОЙСТВА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ЧЕТ КВ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"__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: 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349"/>
        <w:gridCol w:w="1351"/>
        <w:gridCol w:w="945"/>
        <w:gridCol w:w="1889"/>
        <w:gridCol w:w="2161"/>
        <w:gridCol w:w="2158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должност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раб. мес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</w:t>
              <w:br/>
              <w:t xml:space="preserve">min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</w:t>
              <w:br/>
              <w:t xml:space="preserve">ma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</w:t>
              <w:br/>
              <w:t xml:space="preserve">требования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</w:t>
              <w:br/>
              <w:t xml:space="preserve">услов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антные рабочие      </w:t>
              <w:br/>
              <w:t xml:space="preserve">места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антные специальные  </w:t>
              <w:br/>
              <w:t xml:space="preserve">рабочие места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численность работников (чел.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вотируемых рабочих мест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пециальных рабочих мес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занятых квотируемых рабочих мес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пециальных рабочих мес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__________________ (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чих местах для трудоустройства инвалидов в счет кв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