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К, утвержденная Приказом Росстата от 30.10.2009 N 23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РАБОТЕ АСПИРАНТУРЫ И ДОКТОРАНТУР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Н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2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аспирантов и  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торантов:                      │   отчетного   │   от 30.10.2009 N 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3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. Общая численность аспирантов, прием и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┬──────────────┬─────────────────────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N   │   Индекс    │  Принято в   │  Фактический выпуск аспирантов в  │ Численность  │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│   отрасли   │аспирантуру в │           отчетном году           │аспирантов на │граф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</w:t>
      </w:r>
      <w:r>
        <w:rPr/>
        <w:t>науки и   │отчетном году ├─────┬───────────┬─────────────────┤  конец года  │10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специальности│              │всего│  из них   │   очной формы   │              │ч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         │     │ </w:t>
      </w:r>
      <w:r>
        <w:rPr/>
        <w:t>с защитой │    обучения     │              │л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├─────┬────────┤     │</w:t>
      </w:r>
      <w:r>
        <w:rPr/>
        <w:t>диссертации├─────┬───────────┼─────┬────────┤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</w:t>
      </w:r>
      <w:r>
        <w:rPr/>
        <w:t>всего│ из них │     │           │всего│  из них   │всего│ из них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</w:t>
      </w:r>
      <w:r>
        <w:rPr/>
        <w:t>на очную│     │           │ (из │ с защитой │     │ очно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│ </w:t>
      </w:r>
      <w:r>
        <w:rPr/>
        <w:t>форму  │     │           │графы│диссертации│     │ форм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</w:t>
      </w:r>
      <w:r>
        <w:rPr/>
        <w:t>обучения│     │           │  6  │ (из графы │     │обуче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│        │     │           │     │     </w:t>
      </w:r>
      <w:r>
        <w:rPr/>
        <w:t>7)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2   │      3      │  4  │   5    │  6  │     7     │  8  │     9     │ 10  │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ирантов - всего│ 101  │   000000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систенты-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жеры,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жеры-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подаватели   │ 102  │   000000    │     │        │     │     X     │     │     X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женщин│ 103  │   000000    │     │        │     │           │     │           │  X  │  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ирантов по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м наук и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данных по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м наук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101;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анных по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и науки):   │ 104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┼────────┼─────┼───────────┼─────┼───────────┼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иранты из стран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Г и других      │      │         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убежных стран  │ 105  │   000000    │     │        │     │           │     │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────┴─────┴────────┴─────┴───────────┴─────┴───────────┴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. Движение численности аспир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────┬───────────┬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N   │Численность│ Принято в │  Зачислено   │Численность │ Числен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│аспирантов │аспирантуру│в аспирантуру │аспирантов, │ аспирант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на начало │    из     │  в порядке   │  выбывших  │ проходи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</w:t>
      </w:r>
      <w:r>
        <w:rPr/>
        <w:t>года    │числа лиц, │восстановления│до окончания│  подготовк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    │</w:t>
      </w:r>
      <w:r>
        <w:rPr/>
        <w:t>окончивших │ или перевода │аспирантуры,│    свыш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│   </w:t>
      </w:r>
      <w:r>
        <w:rPr/>
        <w:t>ВУЗы в  │  из других   │ в отчетном │установ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│ </w:t>
      </w:r>
      <w:r>
        <w:rPr/>
        <w:t>отчетном  │  учреждений  │    году    │   срок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    │   </w:t>
      </w:r>
      <w:r>
        <w:rPr/>
        <w:t>году    │              │            │  конец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┼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    3     │     4     │      5       │     6 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┼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201  │      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─┼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│      │      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чной формы │      │      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ения    │ 202  │     X     │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────┴───────────┴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I. Защита кандидатских диссер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диссертационных советах науч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бразовательных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ния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┬────────────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N   │Индекс │  Количество   │  Численность лиц, защитивших кандидатские диссертации 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│отрасли│диссертационных│        в диссертационных советах в отчетном году        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науки │  советов на   ├─────┬───────────────────────────────────────────────────┤соиска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</w:t>
      </w:r>
      <w:r>
        <w:rPr/>
        <w:t>конец года,  │всего│                   в том числе                     │  уче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  </w:t>
      </w:r>
      <w:r>
        <w:rPr/>
        <w:t>единиц     │(сум-├────────────┬────────────┬─────────────────────────┤  степе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ма   │соискателями│  лицами,   │ лицами, выпущенными из  │ канди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граф │            │ прошедшими │  аспирантуры с защитой  │  наук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6 -  │            │аспирантскую│ диссертации в отчетном  │конец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</w:t>
      </w:r>
      <w:r>
        <w:rPr/>
        <w:t>9)   │            │ подготовку │          году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</w:t>
      </w:r>
      <w:r>
        <w:rPr/>
        <w:t>до отчетного├────────────┬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             │     │            │    </w:t>
      </w:r>
      <w:r>
        <w:rPr/>
        <w:t>года    │  в период  │   посл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</w:t>
      </w:r>
      <w:r>
        <w:rPr/>
        <w:t>аспирантской│аспирантск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  │               │     │            │            │ </w:t>
      </w:r>
      <w:r>
        <w:rPr/>
        <w:t>подготовки │ подготов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  3   │       4       │  5  │     6      │     7      │     8      │     9   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 301  │000000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женщин│ 302  │000000 │       X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строки 301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траслям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 (сумма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ей наук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1 в графах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- 10):      │ 303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─────────┼─────┼────────────┼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│               │     │            │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┴───────────────┴─────┴────────────┴──────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V. Научное руководство аспира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</w:t>
      </w:r>
      <w:r>
        <w:rPr/>
        <w:t>N  │ Численность │        Из них имеют звание (ученое зва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ки│   научных   ├───────┬──────────┬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</w:t>
      </w:r>
      <w:r>
        <w:rPr/>
        <w:t>руководителей│доцента│профессора│     члена-    │    академ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</w:t>
      </w:r>
      <w:r>
        <w:rPr/>
        <w:t>на конец  │       │          │ корреспондента│(действ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</w:t>
      </w:r>
      <w:r>
        <w:rPr/>
        <w:t>года, всего │       │          │государственной│     чле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 │          │ </w:t>
      </w:r>
      <w:r>
        <w:rPr/>
        <w:t>академии наук 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│       │          │               │  </w:t>
      </w:r>
      <w:r>
        <w:rPr/>
        <w:t>академии нау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│   2  │      3      │   4   │     5    │       6       │ 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│  401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женщины    │  402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01 - имеют│     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ную степень:      │     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дидата наук     │  403 │             │       │          │       x       │ 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женщины    │  404 │             │       │          │       x       │ 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тора наук       │  405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──────┼───────┼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женщины    │  406 │             │       │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────────┴───────┴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  Распределение   численности аспирантов по возрастным  групп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N  │                         В возрасте, л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├────────┬────┬────┬─────┬───┬─────┬───┬────┬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до 22   │ 23 │ 24 │ 25  │26 │ 27  │28 │ 29 │30 -│35 -│ 4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(включи-│    │    │     │   │     │   │    │ 34 │ 39 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тельно)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2  │   3    │ 4  │ 5  │  6  │ 7 │  8  │ 9 │ 10 │ 11 │ 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аспирантов -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а 407 равна строке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 графе 10)              │  407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женщины     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ока 408 равна строке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графе 12)             │  408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07, обучались по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ной форме обучения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а 409 равна строке   │  409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 графе 11)              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┼────┼─────┼───┼─────┼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женщины (строка 410│     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вна строке 103 графе 11)│  410 │        │    │    │     │   │     │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┴────┴────┴─────┴───┴─────┴───┴────┴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V. Численность докторантов, прием и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┬─────────┬──────────────────┬────────────┬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Индекс   │Принято в│Фактический выпуск│Численность │ Численность  │     Справочно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отрасли  │докторан-│  докторантов в   │докторан-   │ докторантов  │    Числен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ауки и  │туру в   │  отчетном году   │тов, выбыв- │на конец года │ соискателей уче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специаль-│отчетном │                  │ших до окон-│              │  степени докт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ости    │году     │                  │чания докто-│              │        нау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├──────┬───────────┤</w:t>
      </w:r>
      <w:r>
        <w:rPr/>
        <w:t>рантуры в   ├──────┬───────┼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</w:t>
      </w:r>
      <w:r>
        <w:rPr/>
        <w:t>всего │ из них с  │отчетном    │всего │из них │всего │ защити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│         │      │  </w:t>
      </w:r>
      <w:r>
        <w:rPr/>
        <w:t>защитой  │году        │      │женщины│  на  │ доктор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</w:t>
      </w:r>
      <w:r>
        <w:rPr/>
        <w:t>диссертации│            │      │       │конец │диссертаци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│         │      │           │            │      │       │ </w:t>
      </w:r>
      <w:r>
        <w:rPr/>
        <w:t>года │отчетном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 3    │    4    │  5   │     6     │      7     │  8   │   9   │  10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│ 501  │  000000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женщины     │ 502  │  000000 │         │      │           │            │  x   │   x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501 - по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м наук и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(сумма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по отраслям наук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501);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данных по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ям равна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и):                │ 503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┼─────────┼──────┼───────────┼────────────┼──────┼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501 -    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торанты из стран СНГ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зарубежных    │      │        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                  │ 504  │  000000 │         │      │           │            │      │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┴─────────┴──────┴───────────┴────────────┴──────┴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 Распределение численности докторантов  по  возрастным   групп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N  │               В возрасте, л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├───────────────┬────┬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</w:t>
      </w:r>
      <w:r>
        <w:rPr/>
        <w:t>до 34     │35 -│40 - │50 - │55 - │ 6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(включительно) │ 39 │ 49  │ 54  │ 59  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│       3       │ 4  │  5  │  6  │  7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окторантов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строка 505   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строке 501 графе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)                      │  505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───┼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- женщины     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ока 506 равна      │     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е 501 графе 9)    │  506 │               │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────┴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VI. Численность аспирантов и доктора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учавшихся по прямым договорам с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080"/>
        <w:gridCol w:w="1620"/>
        <w:gridCol w:w="946"/>
        <w:gridCol w:w="1620"/>
        <w:gridCol w:w="1620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отрасли</w:t>
              <w:br/>
              <w:t xml:space="preserve">науки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ы (из строки 101)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нты (из строки 501)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на конец </w:t>
              <w:br/>
              <w:t xml:space="preserve">года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выпуск</w:t>
              <w:br/>
              <w:t xml:space="preserve">в отчетном году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на конец </w:t>
              <w:br/>
              <w:t xml:space="preserve">года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выпуск</w:t>
              <w:br/>
              <w:t xml:space="preserve">в отчетном году 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защитой  </w:t>
              <w:br/>
              <w:t>диссертаци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защитой  </w:t>
              <w:br/>
              <w:t>диссер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601 по       </w:t>
              <w:br/>
              <w:t xml:space="preserve">отраслям наук        </w:t>
              <w:br/>
              <w:t xml:space="preserve">(сумма данных по     </w:t>
              <w:br/>
              <w:t xml:space="preserve">отраслям наук равна  </w:t>
              <w:br/>
              <w:t xml:space="preserve">строке 601)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0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4</Words>
  <Characters>31589</Characters>
  <CharactersWithSpaces>26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аспирантуры и докторантуры. Форма № 1-Н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