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9.2003 N 36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работе аспиран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соискателя лиценз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351"/>
        <w:gridCol w:w="1079"/>
        <w:gridCol w:w="676"/>
        <w:gridCol w:w="675"/>
        <w:gridCol w:w="1215"/>
        <w:gridCol w:w="1889"/>
        <w:gridCol w:w="1215"/>
      </w:tblGrid>
      <w:tr>
        <w:trPr>
          <w:trHeight w:val="14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фр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 xml:space="preserve">вание    </w:t>
              <w:br/>
              <w:t>специаль-</w:t>
              <w:br/>
              <w:t xml:space="preserve">ностей   </w:t>
              <w:br/>
              <w:t xml:space="preserve">научных  </w:t>
              <w:br/>
              <w:t xml:space="preserve">работни- </w:t>
              <w:br/>
              <w:t xml:space="preserve">ков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обучаю-</w:t>
              <w:br/>
              <w:t xml:space="preserve">щихся, </w:t>
              <w:br/>
              <w:t xml:space="preserve">чел.   </w:t>
            </w:r>
          </w:p>
        </w:tc>
        <w:tc>
          <w:tcPr>
            <w:tcW w:w="25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выпуск-</w:t>
              <w:br/>
              <w:t>ников за последние</w:t>
              <w:br/>
              <w:t xml:space="preserve">3 года (число за- </w:t>
              <w:br/>
              <w:t xml:space="preserve">щитившихся в срок </w:t>
              <w:br/>
              <w:t xml:space="preserve">до одного года    </w:t>
              <w:br/>
              <w:t xml:space="preserve">после завершения  </w:t>
              <w:br/>
              <w:t xml:space="preserve">обучения указыва- </w:t>
              <w:br/>
              <w:t xml:space="preserve">ется в скобках    </w:t>
              <w:br/>
              <w:t xml:space="preserve">после общего чис- </w:t>
              <w:br/>
              <w:t xml:space="preserve">ла, завершивших   </w:t>
              <w:br/>
              <w:t xml:space="preserve">обучение)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  </w:t>
              <w:br/>
              <w:t xml:space="preserve">научные   </w:t>
              <w:br/>
              <w:t xml:space="preserve">руководители </w:t>
              <w:br/>
              <w:t xml:space="preserve">из числа   </w:t>
              <w:br/>
              <w:t xml:space="preserve">штатных   </w:t>
              <w:br/>
              <w:t xml:space="preserve">профессоров, </w:t>
              <w:br/>
              <w:t>докторов наук</w:t>
              <w:br/>
              <w:t xml:space="preserve">(Ф.И.О.,   </w:t>
              <w:br/>
              <w:t xml:space="preserve">ученая    </w:t>
              <w:br/>
              <w:t xml:space="preserve">степень,   </w:t>
              <w:br/>
              <w:t xml:space="preserve">звание) &lt;*&gt;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ное</w:t>
              <w:br/>
              <w:t xml:space="preserve">место  </w:t>
              <w:br/>
              <w:t xml:space="preserve">защиты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 руководителей аспирантов, обучающихся по программам творческо-исполнительских специальностей, указываются также лица, имеющие почетные звания в области культуры и искус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руководителя,               __________   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вший информацию,               (подпись)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</Words>
  <Characters>1103</Characters>
  <CharactersWithSpaces>9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0:00Z</dcterms:created>
  <dc:creator>Министерство образования Российской Федерации</dc:creator>
  <dc:description/>
  <dc:language>en-US</dc:language>
  <cp:lastModifiedBy/>
  <dcterms:modified xsi:type="dcterms:W3CDTF">2011-10-30T14:40:00Z</dcterms:modified>
  <cp:revision>2</cp:revision>
  <dc:subject>Сведения</dc:subject>
  <dc:title>Сведения о работе аспиран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