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МЕТ, утвержденная Постановлением Росстата от 28.07.2006 N 43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СВЕДЕНИЯ О РАБОТЕ ДОМЕННЫХ ПЕЧ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</w:t>
      </w:r>
      <w:r>
        <w:rPr/>
        <w:t>за 20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│    Форма N 1-М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31 январ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-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эксплуатирующие до-│  отчетного   │    от 28.07.2006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ные печи:     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ГУП ГИВЦмет "Центр-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";          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, осуществляю-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щему государственно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улирование в с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ующей сфер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П ГИВЦмет "Центр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":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согл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анной программ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чес-</w:t>
              <w:br/>
              <w:t xml:space="preserve">кого  </w:t>
              <w:br/>
              <w:t xml:space="preserve">райо- </w:t>
              <w:br/>
              <w:t xml:space="preserve">на по </w:t>
              <w:br/>
              <w:t xml:space="preserve">ОКЭ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Работа пе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ы по ОКЕИ: кубический метр - 11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утки - 359; тонна - 168; градус - 280</w:t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"/>
        <w:gridCol w:w="946"/>
        <w:gridCol w:w="675"/>
        <w:gridCol w:w="809"/>
        <w:gridCol w:w="810"/>
        <w:gridCol w:w="1081"/>
        <w:gridCol w:w="810"/>
        <w:gridCol w:w="674"/>
        <w:gridCol w:w="810"/>
        <w:gridCol w:w="811"/>
        <w:gridCol w:w="810"/>
        <w:gridCol w:w="675"/>
        <w:gridCol w:w="1079"/>
        <w:gridCol w:w="1"/>
        <w:gridCol w:w="674"/>
        <w:gridCol w:w="811"/>
        <w:gridCol w:w="94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е-</w:t>
              <w:br/>
              <w:t xml:space="preserve">ч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ез-</w:t>
              <w:br/>
              <w:t xml:space="preserve">ный   </w:t>
              <w:br/>
              <w:t>объем,</w:t>
              <w:br/>
              <w:t xml:space="preserve">м3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суток</w:t>
              <w:br/>
              <w:t>капи-</w:t>
              <w:br/>
              <w:t>таль-</w:t>
              <w:br/>
              <w:t xml:space="preserve">ного </w:t>
              <w:br/>
              <w:t xml:space="preserve">ре-  </w:t>
              <w:br/>
              <w:t>монта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ое </w:t>
              <w:br/>
              <w:t xml:space="preserve">время работы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влено чугуна, тонн   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влено чугуна   </w:t>
              <w:br/>
              <w:t xml:space="preserve">в натуре с применением </w:t>
              <w:br/>
              <w:t xml:space="preserve">(тонн)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дутья,</w:t>
              <w:br/>
              <w:t xml:space="preserve">град. </w:t>
              <w:br/>
              <w:t xml:space="preserve">C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3240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ток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- </w:t>
              <w:br/>
              <w:t xml:space="preserve">суток  </w:t>
            </w:r>
          </w:p>
        </w:tc>
        <w:tc>
          <w:tcPr>
            <w:tcW w:w="229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дель-</w:t>
              <w:br/>
              <w:t xml:space="preserve">ны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- </w:t>
              <w:br/>
              <w:t>тей-</w:t>
              <w:br/>
              <w:t xml:space="preserve">ны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р- </w:t>
              <w:br/>
              <w:t xml:space="preserve">ро-  </w:t>
              <w:br/>
              <w:t>спла-</w:t>
              <w:br/>
              <w:t xml:space="preserve">в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 xml:space="preserve">тур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е-</w:t>
              <w:br/>
              <w:t>рево-</w:t>
              <w:br/>
              <w:t>де на</w:t>
              <w:br/>
              <w:t>пере-</w:t>
              <w:br/>
              <w:t>дель-</w:t>
              <w:br/>
              <w:t xml:space="preserve">ны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род-</w:t>
              <w:br/>
              <w:t>ного</w:t>
              <w:br/>
              <w:t>газ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утья, </w:t>
              <w:br/>
              <w:t xml:space="preserve">обога- </w:t>
              <w:br/>
              <w:t>щенного</w:t>
              <w:br/>
              <w:t xml:space="preserve">кисло- </w:t>
              <w:br/>
              <w:t xml:space="preserve">родо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д-</w:t>
              <w:br/>
              <w:t>кого</w:t>
              <w:br/>
              <w:t>топ-</w:t>
              <w:br/>
              <w:t>лив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ыле-</w:t>
              <w:br/>
              <w:t xml:space="preserve">вид- </w:t>
              <w:br/>
              <w:t xml:space="preserve">ного </w:t>
              <w:br/>
              <w:t xml:space="preserve">топ- </w:t>
              <w:br/>
              <w:t xml:space="preserve">лива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ом по      </w:t>
              <w:br/>
              <w:t xml:space="preserve">предприятию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остановки на капитальный ремонт и пуска после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. Технологический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ды по ОКЕИ: килограмм - 16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цент - 744; ат - 301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1080"/>
        <w:gridCol w:w="945"/>
        <w:gridCol w:w="1081"/>
        <w:gridCol w:w="1349"/>
        <w:gridCol w:w="1755"/>
        <w:gridCol w:w="1215"/>
      </w:tblGrid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е-</w:t>
              <w:br/>
              <w:t xml:space="preserve">ч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- </w:t>
              <w:br/>
              <w:t xml:space="preserve">ние    </w:t>
              <w:br/>
              <w:t xml:space="preserve">колош- </w:t>
              <w:br/>
              <w:t>никово-</w:t>
              <w:br/>
              <w:t xml:space="preserve">го га- </w:t>
              <w:br/>
              <w:t xml:space="preserve">за, а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кисло-</w:t>
              <w:br/>
              <w:t>рода в</w:t>
              <w:br/>
              <w:t>дутье,</w:t>
              <w:br/>
              <w:t xml:space="preserve">%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н- </w:t>
              <w:br/>
              <w:t xml:space="preserve">сив-   </w:t>
              <w:br/>
              <w:t xml:space="preserve">ность  </w:t>
              <w:br/>
              <w:t xml:space="preserve">сгора- </w:t>
              <w:br/>
              <w:t xml:space="preserve">ния    </w:t>
              <w:br/>
              <w:t xml:space="preserve">кокса, </w:t>
              <w:br/>
              <w:t xml:space="preserve">кг/    </w:t>
              <w:br/>
              <w:t xml:space="preserve">куб. м </w:t>
              <w:br/>
              <w:t>в сут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дная  </w:t>
              <w:br/>
              <w:t>нагрузка,</w:t>
              <w:br/>
              <w:t xml:space="preserve">кг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шлака </w:t>
              <w:br/>
              <w:t xml:space="preserve">на 1 т   </w:t>
              <w:br/>
              <w:t xml:space="preserve">чугуна, 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  <w:br/>
              <w:t>скипово-</w:t>
              <w:br/>
              <w:t xml:space="preserve">го кок- </w:t>
              <w:br/>
              <w:t xml:space="preserve">са, кг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-</w:t>
              <w:br/>
              <w:t xml:space="preserve">лом  </w:t>
              <w:br/>
              <w:t xml:space="preserve">по   </w:t>
              <w:br/>
              <w:t>пред-</w:t>
              <w:br/>
              <w:t>прия-</w:t>
              <w:br/>
              <w:t xml:space="preserve">тию  </w:t>
              <w:br/>
              <w:t xml:space="preserve">фак- </w:t>
              <w:br/>
              <w:t xml:space="preserve">ти-  </w:t>
              <w:br/>
              <w:t>чес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II. Производство чугуна по видам, 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 по ОКЕИ: тонна - 168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541"/>
        <w:gridCol w:w="1485"/>
        <w:gridCol w:w="1619"/>
        <w:gridCol w:w="1755"/>
        <w:gridCol w:w="945"/>
      </w:tblGrid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чугуна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е </w:t>
              <w:br/>
              <w:t>фактичес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>перевода на</w:t>
              <w:br/>
              <w:t>передельный</w:t>
              <w:br/>
              <w:t xml:space="preserve">чугу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в</w:t>
              <w:br/>
              <w:t xml:space="preserve">переводе на </w:t>
              <w:br/>
              <w:t xml:space="preserve">передельный </w:t>
              <w:br/>
              <w:t xml:space="preserve">чугун (гр. </w:t>
              <w:br/>
              <w:t xml:space="preserve">2 x гр. 1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ак </w:t>
              <w:br/>
              <w:t>чугуна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Передельный   </w:t>
              <w:br/>
              <w:t xml:space="preserve">чугун - всего    </w:t>
              <w:br/>
              <w:t xml:space="preserve">(стр. 1 - 4)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ВК           </w:t>
              <w:br/>
              <w:t>(малофосфористый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,3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надиевый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0 &lt;*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омоникелевый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сфористый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Литейный -   </w:t>
              <w:br/>
              <w:t xml:space="preserve">всего (стр. 1 -  </w:t>
              <w:br/>
              <w:t xml:space="preserve">3)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ависи-  </w:t>
              <w:br/>
              <w:t xml:space="preserve">мости от   </w:t>
              <w:br/>
              <w:t>марки чугу-</w:t>
              <w:br/>
              <w:t xml:space="preserve">н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ычный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интетический </w:t>
              <w:br/>
              <w:t xml:space="preserve">&lt;**&gt;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"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Хромоникелевы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Доменные    </w:t>
              <w:br/>
              <w:t xml:space="preserve">ферросплавы -    </w:t>
              <w:br/>
              <w:t xml:space="preserve">всего (стр. 1 -  </w:t>
              <w:br/>
              <w:t xml:space="preserve">4)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"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ерромаргане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Зеркальный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Феррофосфор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Ферромангано- </w:t>
              <w:br/>
              <w:t xml:space="preserve">фосфор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чугуна по  </w:t>
              <w:br/>
              <w:t xml:space="preserve">предприятию      </w:t>
              <w:br/>
              <w:t xml:space="preserve">(I + II + III)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"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  <w:br/>
              <w:t>древесно-угольны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"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Чусовского завода - 1,3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В случае производства синтетического литейного     чугу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римечании указывается, из каких количеств передельного чугу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ерросилиция получен синтетический чугу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V. Текущие простои печей, су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ы по ОКЕИ: сутки - 35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оцент - 744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676"/>
        <w:gridCol w:w="810"/>
        <w:gridCol w:w="810"/>
        <w:gridCol w:w="809"/>
        <w:gridCol w:w="810"/>
        <w:gridCol w:w="676"/>
        <w:gridCol w:w="810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стро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прос-</w:t>
              <w:br/>
              <w:t xml:space="preserve">тоев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>ава-</w:t>
              <w:br/>
              <w:t>рий-</w:t>
              <w:br/>
              <w:t xml:space="preserve">ны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прос-</w:t>
              <w:br/>
              <w:t>тоев,</w:t>
              <w:br/>
              <w:t xml:space="preserve">мет- </w:t>
              <w:br/>
              <w:t xml:space="preserve">ро-  </w:t>
              <w:br/>
              <w:t>суто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ме</w:t>
              <w:br/>
              <w:t>того,</w:t>
              <w:br/>
              <w:t>тихий</w:t>
              <w:br/>
              <w:t xml:space="preserve">ход </w:t>
              <w:br/>
              <w:t>суток</w:t>
            </w:r>
          </w:p>
        </w:tc>
        <w:tc>
          <w:tcPr>
            <w:tcW w:w="4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простои печей, в %    </w:t>
              <w:br/>
              <w:t xml:space="preserve">к номинальному времени работы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 xml:space="preserve">монт </w:t>
              <w:br/>
              <w:t xml:space="preserve">и    </w:t>
              <w:br/>
              <w:t>смена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за   </w:t>
              <w:br/>
              <w:t>отсутств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прос-</w:t>
              <w:br/>
              <w:t xml:space="preserve">тое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ава- </w:t>
              <w:br/>
              <w:t xml:space="preserve">рий- </w:t>
              <w:br/>
              <w:t xml:space="preserve">ны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ме</w:t>
              <w:br/>
              <w:t>того,</w:t>
              <w:br/>
              <w:t>тихий</w:t>
              <w:br/>
              <w:t xml:space="preserve">ход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рь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п-</w:t>
              <w:br/>
              <w:t>лив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-</w:t>
              <w:br/>
              <w:t xml:space="preserve">лом  </w:t>
              <w:br/>
              <w:t xml:space="preserve">по   </w:t>
              <w:br/>
              <w:t>пред-</w:t>
              <w:br/>
              <w:t>прия-</w:t>
              <w:br/>
              <w:t>тию с</w:t>
              <w:br/>
              <w:t>нача-</w:t>
              <w:br/>
              <w:t xml:space="preserve">ла   </w:t>
              <w:br/>
              <w:t xml:space="preserve">го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5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всего простоев по предприятию в целом, метро-суток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сего тихих ходов по предприятию в целом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. Расход сырья, топлива и кисл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выплавку чугу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ы по ОКЕИ: тонна - 16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ысяча кубических метров - 114</w:t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39"/>
        <w:gridCol w:w="541"/>
        <w:gridCol w:w="674"/>
        <w:gridCol w:w="676"/>
        <w:gridCol w:w="675"/>
        <w:gridCol w:w="674"/>
        <w:gridCol w:w="541"/>
        <w:gridCol w:w="674"/>
        <w:gridCol w:w="676"/>
        <w:gridCol w:w="945"/>
        <w:gridCol w:w="674"/>
        <w:gridCol w:w="676"/>
        <w:gridCol w:w="945"/>
        <w:gridCol w:w="675"/>
        <w:gridCol w:w="809"/>
        <w:gridCol w:w="676"/>
        <w:gridCol w:w="675"/>
        <w:gridCol w:w="674"/>
        <w:gridCol w:w="811"/>
        <w:gridCol w:w="675"/>
        <w:gridCol w:w="674"/>
        <w:gridCol w:w="676"/>
        <w:gridCol w:w="674"/>
        <w:gridCol w:w="67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- </w:t>
              <w:br/>
              <w:t>роки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-</w:t>
              <w:br/>
              <w:t xml:space="preserve">ды </w:t>
              <w:br/>
              <w:t>чу-</w:t>
              <w:br/>
              <w:t>гу-</w:t>
              <w:br/>
              <w:t xml:space="preserve">на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-</w:t>
              <w:br/>
              <w:t>лав-</w:t>
              <w:br/>
              <w:t>лено</w:t>
              <w:br/>
              <w:t xml:space="preserve">чу- </w:t>
              <w:br/>
              <w:t xml:space="preserve">гу- </w:t>
              <w:br/>
              <w:t xml:space="preserve">на, </w:t>
              <w:br/>
              <w:t xml:space="preserve">т   </w:t>
            </w:r>
          </w:p>
        </w:tc>
        <w:tc>
          <w:tcPr>
            <w:tcW w:w="1417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чугуна и топлива на все количество выплавленного чугуна, т &lt;*&gt;             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с-</w:t>
              <w:br/>
              <w:t xml:space="preserve">ло- </w:t>
              <w:br/>
              <w:t>род,</w:t>
              <w:br/>
              <w:t>тыс.</w:t>
              <w:br/>
              <w:t xml:space="preserve">м3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ошихта    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-</w:t>
              <w:br/>
              <w:t>вер-</w:t>
              <w:br/>
              <w:t>тер-</w:t>
              <w:br/>
              <w:t xml:space="preserve">ный </w:t>
              <w:br/>
              <w:t>шлак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лак </w:t>
              <w:br/>
              <w:t>элек-</w:t>
              <w:br/>
              <w:t xml:space="preserve">тро- </w:t>
              <w:br/>
              <w:t xml:space="preserve">фер- </w:t>
              <w:br/>
              <w:t xml:space="preserve">ро-  </w:t>
              <w:br/>
              <w:t>спла-</w:t>
              <w:br/>
              <w:t>вного</w:t>
              <w:br/>
              <w:t xml:space="preserve">про- </w:t>
              <w:br/>
              <w:t xml:space="preserve">из-  </w:t>
              <w:br/>
              <w:t xml:space="preserve">вод- </w:t>
              <w:br/>
              <w:t xml:space="preserve">ства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вестняк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кс</w:t>
              <w:br/>
              <w:t>ски-</w:t>
              <w:br/>
              <w:t xml:space="preserve">по- </w:t>
              <w:br/>
              <w:t xml:space="preserve">вый </w:t>
              <w:br/>
              <w:t xml:space="preserve">су- </w:t>
              <w:br/>
              <w:t xml:space="preserve">хой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-</w:t>
              <w:br/>
              <w:t>ри от</w:t>
              <w:br/>
              <w:t xml:space="preserve">из-  </w:t>
              <w:br/>
              <w:t>мель-</w:t>
              <w:br/>
              <w:t>чения</w:t>
              <w:br/>
              <w:t>кокса</w:t>
              <w:br/>
              <w:t xml:space="preserve">(в   </w:t>
              <w:br/>
              <w:t>сухом</w:t>
              <w:br/>
              <w:t>весе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род-</w:t>
              <w:br/>
              <w:t xml:space="preserve">ный </w:t>
              <w:br/>
              <w:t>газ,</w:t>
              <w:br/>
              <w:t>тыс.</w:t>
              <w:br/>
              <w:t xml:space="preserve">м3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д-</w:t>
              <w:br/>
              <w:t xml:space="preserve">кое </w:t>
              <w:br/>
              <w:t>топ-</w:t>
              <w:br/>
              <w:t>ливо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ы- </w:t>
              <w:br/>
              <w:t xml:space="preserve">ле- </w:t>
              <w:br/>
              <w:t>вид-</w:t>
              <w:br/>
              <w:t xml:space="preserve">ное </w:t>
              <w:br/>
              <w:t>топ-</w:t>
              <w:br/>
              <w:t>лив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>лов-</w:t>
              <w:br/>
              <w:t xml:space="preserve">ное </w:t>
              <w:br/>
              <w:t>топ-</w:t>
              <w:br/>
              <w:t>ливо</w:t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ших-</w:t>
              <w:br/>
              <w:t xml:space="preserve">ты  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до- </w:t>
              <w:br/>
              <w:t>мен-</w:t>
              <w:br/>
              <w:t xml:space="preserve">ную </w:t>
              <w:br/>
              <w:t>печь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ь</w:t>
              <w:br/>
              <w:t>рас-</w:t>
              <w:br/>
              <w:t xml:space="preserve">ход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орудная часть</w:t>
              <w:br/>
              <w:t xml:space="preserve">шихты 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да    </w:t>
              <w:br/>
              <w:t>марганцева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-</w:t>
              <w:br/>
              <w:t>лин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а-</w:t>
              <w:br/>
              <w:t>роч-</w:t>
              <w:br/>
              <w:t xml:space="preserve">ный </w:t>
              <w:br/>
              <w:t>шлак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-</w:t>
              <w:br/>
              <w:t xml:space="preserve">лодо- </w:t>
              <w:br/>
              <w:t xml:space="preserve">бавки </w:t>
              <w:br/>
              <w:t xml:space="preserve">(лом, </w:t>
              <w:br/>
              <w:t>скрап,</w:t>
              <w:br/>
              <w:t>струж-</w:t>
              <w:br/>
              <w:t xml:space="preserve">ка)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до- </w:t>
              <w:br/>
              <w:t>мен-</w:t>
              <w:br/>
              <w:t xml:space="preserve">ную </w:t>
              <w:br/>
              <w:t>печ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ь  </w:t>
              <w:br/>
              <w:t>расход</w:t>
              <w:br/>
              <w:t>(вклю-</w:t>
              <w:br/>
              <w:t>чая на</w:t>
              <w:br/>
              <w:t>произ-</w:t>
              <w:br/>
              <w:t>водст-</w:t>
              <w:br/>
              <w:t>во аг-</w:t>
              <w:br/>
              <w:t xml:space="preserve">ломе- </w:t>
              <w:br/>
              <w:t xml:space="preserve">рата)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- </w:t>
              <w:br/>
              <w:t>лез-</w:t>
              <w:br/>
              <w:t xml:space="preserve">ная </w:t>
              <w:br/>
              <w:t>ру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г-</w:t>
              <w:br/>
              <w:t>ло-</w:t>
              <w:br/>
              <w:t>ме-</w:t>
              <w:br/>
              <w:t>ра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-</w:t>
              <w:br/>
              <w:t>тыши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  </w:t>
              <w:br/>
              <w:t xml:space="preserve">предприятию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Расход  сырья,  топлива и  кислорода  на  все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гуна показывать с точностью до одного десятичного зн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VI. Использование доменного шлака, тыс. 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д по ОКЕИ: тысяча тонн - 16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пущено огненно-жидкого шлака - всего &lt;*&gt;       │(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пользовано на своем заводе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 гранулирование                             │(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 производство шлаковой пемзы (термозита)    │(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 производство изделий                       │(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дано на сторону огненно-жидкого шлака           │(5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лито в отвал                                    │(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роме того, взято из отвала                      │(7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влечено металла - всего                        │(8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текущих шлаков                              │(9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шлаков, взятых из отвала                    │(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VII. Анализ чугуна и шлака, 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процент - 744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09"/>
        <w:gridCol w:w="810"/>
        <w:gridCol w:w="945"/>
        <w:gridCol w:w="946"/>
        <w:gridCol w:w="675"/>
        <w:gridCol w:w="944"/>
        <w:gridCol w:w="1216"/>
        <w:gridCol w:w="1080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ов  </w:t>
              <w:br/>
              <w:t xml:space="preserve">чугун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гун          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лак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м-</w:t>
              <w:br/>
              <w:t xml:space="preserve">ний  </w:t>
              <w:br/>
              <w:t xml:space="preserve">(Si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га-</w:t>
              <w:br/>
              <w:t xml:space="preserve">нец   </w:t>
              <w:br/>
              <w:t xml:space="preserve">(Mn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сфор</w:t>
              <w:br/>
              <w:t xml:space="preserve">(P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а</w:t>
              <w:br/>
              <w:t xml:space="preserve">(S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м- </w:t>
              <w:br/>
              <w:t xml:space="preserve">незем </w:t>
              <w:br/>
              <w:t>(SiO2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инозем</w:t>
              <w:br/>
              <w:t xml:space="preserve">(Al2O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ись </w:t>
              <w:br/>
              <w:t>кальция</w:t>
              <w:br/>
              <w:t xml:space="preserve">(CaO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ись </w:t>
              <w:br/>
              <w:t>магния</w:t>
              <w:br/>
              <w:t xml:space="preserve">(MgO)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ись</w:t>
              <w:br/>
              <w:t>железа</w:t>
              <w:br/>
              <w:t xml:space="preserve">(FeO)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ыход шлака рассчитывается по балансу Ca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VIII. Анализ ко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процент - 74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илограмм - 166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1080"/>
        <w:gridCol w:w="810"/>
        <w:gridCol w:w="2296"/>
        <w:gridCol w:w="1755"/>
        <w:gridCol w:w="148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л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уч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га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ность кокс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25 (40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рабанная</w:t>
              <w:br/>
              <w:t xml:space="preserve">проба, кг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XI. Анализ колошникового г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процент - 74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илокалорий - 23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4"/>
        <w:gridCol w:w="1755"/>
        <w:gridCol w:w="2970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лекислый газ</w:t>
              <w:br/>
              <w:t xml:space="preserve">(CO2)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ись углерода</w:t>
              <w:br/>
              <w:t xml:space="preserve">(CO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род (H2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орийность, ккал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X. Анализ основных материалов, загруж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доменные печи, 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процент - 744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5"/>
        <w:gridCol w:w="1890"/>
        <w:gridCol w:w="1349"/>
        <w:gridCol w:w="1081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оненты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да железна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гломера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ыши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езо (Fe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ись железа (FeO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ганец (Mn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мнезем (SiO2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сть (CaO)         </w:t>
              <w:br/>
              <w:t xml:space="preserve">агломерата (SiO2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га (w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л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га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с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железа в железорудной части шихты 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I. Вынос колошниковой п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ы по ОКЕИ: тонна - 16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цент - 744; килограмм - 166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2026"/>
        <w:gridCol w:w="2700"/>
        <w:gridCol w:w="243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выне-</w:t>
              <w:br/>
              <w:t>сено,</w:t>
              <w:br/>
              <w:t xml:space="preserve">т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улов-</w:t>
              <w:br/>
              <w:t xml:space="preserve">лено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е </w:t>
              <w:br/>
              <w:t xml:space="preserve">содержание  </w:t>
              <w:br/>
              <w:t xml:space="preserve">железа в   </w:t>
              <w:br/>
              <w:t xml:space="preserve">уловленной  </w:t>
              <w:br/>
              <w:t xml:space="preserve">пыли, %  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т чугуна в натуре, кг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ынесено   </w:t>
              <w:br/>
              <w:t>(гр. 1, разд. XI :</w:t>
              <w:br/>
              <w:t xml:space="preserve">гр. 7, разд. I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уловлено (гр. 2, </w:t>
              <w:br/>
              <w:t>разд. XI : гр. 7,</w:t>
              <w:br/>
              <w:t xml:space="preserve">разд. I)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II. Выход доменного г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ды по ОКЕИ: тысяча кубических метров - 11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убический метр - 113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565"/>
        <w:gridCol w:w="432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овой выход</w:t>
              <w:br/>
              <w:t xml:space="preserve">газа,    </w:t>
              <w:br/>
              <w:t xml:space="preserve">тыс. м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 газа</w:t>
              <w:br/>
              <w:t xml:space="preserve">в своем доменном </w:t>
              <w:br/>
              <w:t xml:space="preserve">цехе, тыс. м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газа на 1 т кокса, м3  </w:t>
              <w:br/>
              <w:t xml:space="preserve">(гр. 1, разд. XII : гр. 16,  </w:t>
              <w:br/>
              <w:t xml:space="preserve">разд. V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0</Words>
  <Characters>13174</Characters>
  <CharactersWithSpaces>11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государственной статистик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доменных печей. Форма № 1-М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