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ТП (КЭС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ТП (КЭС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ВЕДЕНИЯ О РАБОТЕ ЭЛЕКТРОСЕТ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 Сроки    │       │ Форма N 6-ТП (КЭ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│   18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е на своем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ансе электросети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ородов, поселков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ого тип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их районных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ов), а также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ые 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снабжающие,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осбытовы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ерепродавцы, за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лючением работающи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птовом рынке)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9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здел I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Установленная мощность электростанции          _____________________ кВ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Электростанция стационарная или передвиж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Тип электростанции (по виду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игателей)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еобладающий вид топлива, израсход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роизводство электроэнергии                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II. Сведения о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распределении электро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Показатели                          │  N   │   тысяча кВт.ч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</w:t>
      </w:r>
      <w:r>
        <w:rPr>
          <w:sz w:val="16"/>
          <w:szCs w:val="16"/>
        </w:rPr>
        <w:t>строки│ код по ОКЕИ - 2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1                               │  2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ботано электроэнергии своими станциями                     │  0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на собственные производственные нужды            │  0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и (на производство электроэнергии и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энергии)       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щено с шин (01 - 02)                                       │  0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со стороны _______________________________________    │  0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указать, от кого и сколько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тпущено в сеть                                          │  0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й расход электрической энергии на передачу по    │  0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м сетям 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 электроэнергии на производственные и хозяйственные      │  0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ужды электросети   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зно отпущено абонентам - всего (стр. 09 + 12 + 13 + 14 +   │  0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+ 18 + 19 + 20 + 30 + 31)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 по направлениям: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е хозяйство, охота и лесное хозяйство                  │  0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енные нужды                                      │  1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в сельском хозяйстве                                │  1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ыча полезных ископаемых                                    │  1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батывающие производства                                   │  1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о и распределение электроэнергии, газа и воды      │  1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бор, очистка и распределение воды                          │  1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дано другим электросетям                                │  1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казать, кому и сколько по каждому потребителю: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ещение и бытовое потребление сельского населения           │  1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вещение и бытовое потребление городского населения          │  1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ительство                                                 │  1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 и связь                                             │  2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: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ятельность железнодорожного транспорта                  │  2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 - электротяга                                     │  22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ятельность прочего сухопутного транспорта               │  23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из нее: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трамвайного, троллейбусного транспорта                │  24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метрополитена                                         │  25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ранспортирование по трубопроводам                        │  26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из нее: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транспортирование нефти и нефтепродуктов              │  27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транспортирование газа и продуктов его переработки    │  28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вязь                                                     │  29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оставление прочих коммунальных, социальных и персональных │  30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                                             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иды экономической деятельности                        │  31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аздел III. Линии электропереда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распределительные сети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3240"/>
        <w:gridCol w:w="810"/>
        <w:gridCol w:w="324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 в</w:t>
              <w:br/>
              <w:t xml:space="preserve">се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воздушных</w:t>
              <w:br/>
              <w:t xml:space="preserve">сетей (по цепям), км </w:t>
              <w:br/>
              <w:t xml:space="preserve">код по ОКЕИ - 0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кабельных</w:t>
              <w:br/>
              <w:t xml:space="preserve">сетей (по цепям), км </w:t>
              <w:br/>
              <w:t xml:space="preserve">код по ОКЕИ - 00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 - 220 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 - 1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V. Количество домовых вводов электро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трансформаторов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┬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Показатели               │N строки│ Единица │Код п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  │</w:t>
      </w:r>
      <w:r>
        <w:rPr>
          <w:sz w:val="16"/>
          <w:szCs w:val="16"/>
        </w:rPr>
        <w:t>измерения│ ОКЕ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1                    │   2    │    3    │  4 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домовых вводов                │   58   │   шт.   │ 79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бонентов                     │   59   │   шт.   │ 79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электросчетчиков              │   60   │   шт.   │ 79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форматоры распределительной сети (на│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ансе предприятия):                    │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                     │   61   │   шт.   │ 79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ощность                            │   62   │  кВ.А   │ 22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форматоры, принадлежащие абонентам и│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е к коммунальной сети:        │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                     │   63   │   шт.   │ 79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┼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ощность                            │   64   │  кВ.А   │ 22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───────┴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8</Words>
  <Characters>15773</Characters>
  <CharactersWithSpaces>1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электросетей. Форма № 6-ТП (КЭС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