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Сведения о работе энергопредприят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 2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│ 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месяца    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 5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Использование установленной электрической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тыс. кВт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215"/>
        <w:gridCol w:w="945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на начало  </w:t>
              <w:br/>
              <w:t xml:space="preserve">отчетного перио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мощности в эксплуатаци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мощност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установленной мощности  </w:t>
              <w:br/>
              <w:t xml:space="preserve">за счет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установленной мощности  </w:t>
              <w:br/>
              <w:t xml:space="preserve">за счет приема + (передачи -) от  </w:t>
              <w:br/>
              <w:t xml:space="preserve">других организац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на конец   </w:t>
              <w:br/>
              <w:t xml:space="preserve">отчетного перио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  </w:t>
              <w:br/>
              <w:t xml:space="preserve">установленная мощност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использования         </w:t>
              <w:br/>
              <w:t xml:space="preserve">установленной мощност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хнически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езонны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ременны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истемны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  </w:t>
              <w:br/>
              <w:t xml:space="preserve">располагаемая мощност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использования мощ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-за вывода в реконструкцию и  </w:t>
              <w:br/>
              <w:t xml:space="preserve">модернизацию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-за вывода в ремон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щестанционных устройст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орудова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капитальный и средний ремонты </w:t>
              <w:br/>
              <w:t xml:space="preserve">турбин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екущий ремонт турби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капитальный и средний ремонты </w:t>
              <w:br/>
              <w:t xml:space="preserve">котлов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екущий ремонт котлов,        </w:t>
              <w:br/>
              <w:t xml:space="preserve">вспомогательного оборуд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неотложные, не                </w:t>
              <w:br/>
              <w:t xml:space="preserve">предусмотренные графиком ремон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 счет консервац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  </w:t>
              <w:br/>
              <w:t xml:space="preserve">рабочая мощность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руз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лановый резер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зка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-переток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Тепловая мощность Т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Гкал/час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215"/>
        <w:gridCol w:w="945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на начало  </w:t>
              <w:br/>
              <w:t xml:space="preserve">отчетного перио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мощности в эксплуатаци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мощност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установленной мощности  </w:t>
              <w:br/>
              <w:t xml:space="preserve">за счет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установленной мощности  </w:t>
              <w:br/>
              <w:t xml:space="preserve">за счет приема + (передачи -) от  </w:t>
              <w:br/>
              <w:t xml:space="preserve">других организац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на конец   </w:t>
              <w:br/>
              <w:t xml:space="preserve">отчетного перио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  </w:t>
              <w:br/>
              <w:t xml:space="preserve">установленная мощност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Производство и отпуск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2429"/>
        <w:gridCol w:w="189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электроэнерг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,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по теплофикационному цикл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по конденсационному цикл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электроэнерг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         </w:t>
              <w:br/>
              <w:t xml:space="preserve">собственные нуж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,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на выработку электроэнерг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на отпуск теплоэнерг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электроэнергии с ши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й расход электроэнергии на</w:t>
              <w:br/>
              <w:t xml:space="preserve">станц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электроэнергии в станцион- </w:t>
              <w:br/>
              <w:t xml:space="preserve">ной сет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небаланс на стан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электроэнергии в сети ФСК, </w:t>
              <w:br/>
              <w:t xml:space="preserve">МСК, РСК и других собственник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перетоков по стан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зный отпуск электроэнергии для</w:t>
              <w:br/>
              <w:t xml:space="preserve">электростанц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9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ственное потребление вне границ</w:t>
              <w:br/>
              <w:t xml:space="preserve">станции,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отребление на собственные нужды</w:t>
              <w:br/>
              <w:t xml:space="preserve">из внешней сет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требление на хозяйственные и  </w:t>
              <w:br/>
              <w:t xml:space="preserve">производственные нужды из внешней </w:t>
              <w:br/>
              <w:t xml:space="preserve">сети, включая насосный режим ГАЭ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произ-   </w:t>
              <w:br/>
              <w:t xml:space="preserve">водственные и хозяйственные нуж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отпуск тепла на              </w:t>
              <w:br/>
              <w:t xml:space="preserve">электробойлерных установка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отпуск тепла в РК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перекачивающие насосные      </w:t>
              <w:br/>
              <w:t xml:space="preserve">установки теплосе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станции, находящейся в       </w:t>
              <w:br/>
              <w:t xml:space="preserve">консервации или в резерв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станции, работающей в режиме </w:t>
              <w:br/>
              <w:t xml:space="preserve">котельной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закачку воды ГАЭС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на прочие производственные нуж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7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электроэнергии в се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Производство и отпуск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Гкал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2429"/>
        <w:gridCol w:w="189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теплоэнергии станциями и   </w:t>
              <w:br/>
              <w:t xml:space="preserve">котельными с коллектор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 коллекторов ТЭ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работавшим паро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йонными котельным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лектробойлерным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от источников     </w:t>
              <w:br/>
              <w:t xml:space="preserve">теплоснабж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соединенным потребителя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епловую се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тепловой энергии в    </w:t>
              <w:br/>
              <w:t xml:space="preserve">сеть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 коллекторов ТЭС и котельных в </w:t>
              <w:br/>
              <w:t xml:space="preserve">общую тепловую сеть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 стороны (от источников вне   </w:t>
              <w:br/>
              <w:t xml:space="preserve">компании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тепловой энергии в    </w:t>
              <w:br/>
              <w:t xml:space="preserve">сеть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 теплоэнергии на транспорт в</w:t>
              <w:br/>
              <w:t xml:space="preserve">тепловых сетях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теплоэнергии на            </w:t>
              <w:br/>
              <w:t xml:space="preserve">хозяйственные нуж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лезный отпуск теплоэнергии</w:t>
              <w:br/>
              <w:t xml:space="preserve">конечным потребителя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Расход условного топлива на ТЭС и в ко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215"/>
        <w:gridCol w:w="945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ТЭС,  </w:t>
              <w:br/>
              <w:t xml:space="preserve">т у.т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ТЭС   </w:t>
              <w:br/>
              <w:t xml:space="preserve">на электроэнергию, т у.т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ТЭС   </w:t>
              <w:br/>
              <w:t xml:space="preserve">на теплоэнергию, т у.т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условного топлива </w:t>
              <w:br/>
              <w:t xml:space="preserve">на ТЭС на электроэнергию, г/кВт.ч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условного топлива </w:t>
              <w:br/>
              <w:t xml:space="preserve">на ТЭС на теплоэнергию, кг/Гка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в        </w:t>
              <w:br/>
              <w:t xml:space="preserve">котельных, т у.т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условного топлива </w:t>
              <w:br/>
              <w:t xml:space="preserve">на теплоэнергию 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6. Поставка, расход и стоимость сожженного газа за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809"/>
        <w:gridCol w:w="946"/>
        <w:gridCol w:w="1215"/>
        <w:gridCol w:w="945"/>
        <w:gridCol w:w="810"/>
        <w:gridCol w:w="1349"/>
        <w:gridCol w:w="811"/>
        <w:gridCol w:w="1484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газа, тыс. куб. м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газа, </w:t>
              <w:br/>
              <w:t xml:space="preserve">тыс. куб. м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>сожженного газа,</w:t>
              <w:br/>
              <w:t xml:space="preserve">тыс.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-</w:t>
              <w:br/>
              <w:t xml:space="preserve">но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>тельн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рже-</w:t>
              <w:br/>
              <w:t xml:space="preserve">в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оиз-</w:t>
              <w:br/>
              <w:t xml:space="preserve">водст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доставк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7. Движение твердого и жидкого топлива за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10"/>
        <w:gridCol w:w="1889"/>
        <w:gridCol w:w="1621"/>
        <w:gridCol w:w="1484"/>
        <w:gridCol w:w="1081"/>
        <w:gridCol w:w="1755"/>
        <w:gridCol w:w="1754"/>
        <w:gridCol w:w="1351"/>
        <w:gridCol w:w="943"/>
      </w:tblGrid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топлива</w:t>
              <w:br/>
              <w:t xml:space="preserve">на складах   </w:t>
              <w:br/>
              <w:t xml:space="preserve">станций на   </w:t>
              <w:br/>
              <w:t xml:space="preserve">начало меся- </w:t>
              <w:br/>
              <w:t xml:space="preserve">ца, тонн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</w:t>
              <w:br/>
              <w:t xml:space="preserve">топлива за </w:t>
              <w:br/>
              <w:t xml:space="preserve">отчетный  </w:t>
              <w:br/>
              <w:t>месяц, тон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>топлива за</w:t>
              <w:br/>
              <w:t xml:space="preserve">отчетный </w:t>
              <w:br/>
              <w:t xml:space="preserve">месяц,  </w:t>
              <w:br/>
              <w:t xml:space="preserve">тонн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на     </w:t>
              <w:br/>
              <w:t xml:space="preserve">произ- </w:t>
              <w:br/>
              <w:t>вод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топли-</w:t>
              <w:br/>
              <w:t xml:space="preserve">ва на скла- </w:t>
              <w:br/>
              <w:t xml:space="preserve">дах станций </w:t>
              <w:br/>
              <w:t>на конец ме-</w:t>
              <w:br/>
              <w:t xml:space="preserve">сяца, тонн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 изме-</w:t>
              <w:br/>
              <w:t xml:space="preserve">нение экс-  </w:t>
              <w:br/>
              <w:t xml:space="preserve">плуатацион- </w:t>
              <w:br/>
              <w:t xml:space="preserve">ных запасов </w:t>
              <w:br/>
              <w:t xml:space="preserve">за месяц    </w:t>
              <w:br/>
              <w:t>(+, -), тон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ожжен-  </w:t>
              <w:br/>
              <w:t>ного топ-</w:t>
              <w:br/>
              <w:t xml:space="preserve">лива,    </w:t>
              <w:br/>
              <w:t>тыс. руб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дос-  </w:t>
              <w:br/>
              <w:t xml:space="preserve">тавка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топлив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е топлив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ее твердое топли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жиженный газ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8.  Поступление  и  отпуск  электроэнергии на станции с детал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межным сетевым комп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2429"/>
        <w:gridCol w:w="189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тупление электроэнергии из  </w:t>
              <w:br/>
              <w:t xml:space="preserve">сетей ФСК, МСК, РСК и других      </w:t>
              <w:br/>
              <w:t xml:space="preserve">собственник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Поступление электроэнергии из</w:t>
              <w:br/>
              <w:t xml:space="preserve">сетей ФСК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сетевым компа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Поступление электроэнергии из</w:t>
              <w:br/>
              <w:t xml:space="preserve">сетей МСК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сетевым компа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 Поступление электроэнергии из</w:t>
              <w:br/>
              <w:t xml:space="preserve">сетей РСК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сетевым компа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 Поступление электроэнергии из</w:t>
              <w:br/>
              <w:t xml:space="preserve">сетей других собственник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Отпуск в сети ФСК, МСК, РСК и  </w:t>
              <w:br/>
              <w:t xml:space="preserve">других собственник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Отпуск электроэнергии в сети </w:t>
              <w:br/>
              <w:t xml:space="preserve">ФСК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сетевым компа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Отпуск электроэнергии в сети </w:t>
              <w:br/>
              <w:t xml:space="preserve">МСК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сетевым компа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Отпуск электроэнергии в сети </w:t>
              <w:br/>
              <w:t xml:space="preserve">РСК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сетевым компания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 Отпуск электроэнергии в сети </w:t>
              <w:br/>
              <w:t xml:space="preserve">других собственников и прочим     </w:t>
              <w:br/>
              <w:t xml:space="preserve">потребител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альдо перетоков по стан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7</Words>
  <Characters>17974</Characters>
  <CharactersWithSpaces>15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энерго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