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ТП (гидро), утвержденная Приказом Росстата от 28.07.2009 N 153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СВЕДЕНИЯ О РАБОТЕ ГИДРОЭЛЕКТРОСТАНЦ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доставляют:    │     Сроки    │       │Форма N 6-ТП (гидр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│</w:t>
      </w:r>
      <w:r>
        <w:rPr>
          <w:sz w:val="18"/>
          <w:szCs w:val="18"/>
        </w:rPr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│   22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) - │   отчетного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О-энерго,    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О-электростанции, ОГК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птовые генерирующие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ании), ТГК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ерриториальные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енерирующие компании),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СК (распределительные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евые компании)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электростан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езависимо о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и), а также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организации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 электростан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ью 500 кВт 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ше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9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ы по ОКЕИ: кВт - 214; час - 3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─┬──────────────┬────────────────┬─────────────┬──────────────┬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тели│  N   │Установленная │Располагаемая   │Средняя за   │Средняя за    │   Число часов использования   │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строки│мощность гид- │мощность гидро- │отчетный год │отчетный год  │    средней за отчетный год    │ ограни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роэлектростан-│электростанции  │рабочая      │установленная │   установленной мощности, ч   │установл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ции на конец  │на конец года,  │мощность     │мощность по   │  гр. 1 стр. 32 разд. 3        │ мощности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</w:t>
      </w:r>
      <w:r>
        <w:rPr>
          <w:sz w:val="18"/>
          <w:szCs w:val="18"/>
        </w:rPr>
        <w:t>года, кВт     │кВт             │гидроэлектро-│гидрогенерато-│(---------------------- x 1000)│    год 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 │              │                │</w:t>
      </w:r>
      <w:r>
        <w:rPr>
          <w:sz w:val="18"/>
          <w:szCs w:val="18"/>
        </w:rPr>
        <w:t>станции, кВт │рам, кВт      │  гр. 4 стр. 11 разд. 1        │  указа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    │              │                │             │              │                               │ </w:t>
      </w:r>
      <w:r>
        <w:rPr>
          <w:sz w:val="18"/>
          <w:szCs w:val="18"/>
        </w:rPr>
        <w:t>причин, кВ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┼──────────────┼────────────────┼─────────────┼──────────────┼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     │   Б  │      1       │       2        │      3      │       4      │               5         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─┼──────────────┼────────────────┼─────────────┼──────────────┼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│  </w:t>
      </w:r>
      <w:r>
        <w:rPr>
          <w:sz w:val="18"/>
          <w:szCs w:val="18"/>
        </w:rPr>
        <w:t>11  │              │                │             │              │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─┴──────────────┴────────────────┴─────────────┴──────────────┴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аздел 2. Баланс вод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Код по ОКЕИ: миллион кубических метров - 1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Показатели                        │N строки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А                             │   Б 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ас воды в водохранилище на начало отчетного года  │   2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ный приток                                        │   2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ный расход                                        │   2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том числе: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выработку электроэнергии                         │   2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холостые сбросы                                  │   2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ильтрация и утечка через гидроузел                 │   2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одопотребление другими отраслями народного         │   2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хозяйства 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3. Эксплуатацион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945"/>
        <w:gridCol w:w="1349"/>
        <w:gridCol w:w="946"/>
        <w:gridCol w:w="1485"/>
      </w:tblGrid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ум нагрузки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электроэнергии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т ч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отпущенной электроэнергии с шин (стр. 32 - стр. 3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т ч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электроэнергии на собственные нужд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кВт ч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аздел 4. Характеристика водото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Наименование реки (водоем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Характеристика  водного  режима  в  отчетном   году,    указать,   как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дность   (средний,   маловодный   или   многоводный)   по  обеспеч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5. Использование гидроагрегат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эффициент технического использования ____________% (код по ОКЕИ - 744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той гидроагрегатов в аварийном режиме _________ час (код по ОКЕИ - 356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1</Characters>
  <CharactersWithSpaces>7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гидроэлектростанции. Форма № 6-ТП (гидр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