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работе гидроэлектростанции и установки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спользующей нетрадиционные виды энерг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  │ Форма N 6-ТП (гидр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───┤  │      </w:t>
      </w:r>
      <w:r>
        <w:rPr/>
        <w:t>расшир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до 20 февраля│  │  отраслевая верс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2 приложения 2 к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351"/>
        <w:gridCol w:w="148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гидроэлектростанции на конец </w:t>
              <w:br/>
              <w:t xml:space="preserve">года, кВт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мощности за счет   </w:t>
              <w:br/>
              <w:t xml:space="preserve">ввода, кВт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мощности за счет   </w:t>
              <w:br/>
              <w:t xml:space="preserve">демонтажа, кВт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зменения установленной мощности за счет   </w:t>
              <w:br/>
              <w:t xml:space="preserve">перемаркировки, кВт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мощность гидроэлектростанции на конец </w:t>
              <w:br/>
              <w:t xml:space="preserve">года, кВт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рабочая мощность гидроэлектростанции за     </w:t>
              <w:br/>
              <w:t xml:space="preserve">отчетный год, кВт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установленная мощность по гидрогенераторам  </w:t>
              <w:br/>
              <w:t xml:space="preserve">за отчетный год, кВт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часов использования средней за отчетный год   </w:t>
              <w:br/>
              <w:t xml:space="preserve">установленной мощности, час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личина ограничения установленной мощности - всего,</w:t>
              <w:br/>
              <w:t xml:space="preserve">кВт  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е ограничения установленной мощности, кВ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зонные ограничения установленной мощности, кВ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ые ограничения установленной мощности, кВ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ные ограничения установленной мощности, кВ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Баланс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иллион куб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казатели                     │N строки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                          │    Б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 воды в водохранилище на начало отчетного года │    2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приток                                       │    2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расход                                       │    2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выработку электроэнергии                        │    2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холостые сбросы                                 │    2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ьтрация и утечка через гидроузел                 │    2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отребление другими отраслями народного         │    2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Эксплуатацион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351"/>
        <w:gridCol w:w="148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ум нагрузки, тыс. кВт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электроэнергии - всего, тыс. кВтч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электроэнергии с шин, тыс. кВтч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собственные                </w:t>
              <w:br/>
              <w:t xml:space="preserve">производственные нужды, тыс. кВтч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ельный расход электроэнергии на собственные нужды,</w:t>
              <w:br/>
              <w:t xml:space="preserve">%    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ехнического использования              </w:t>
              <w:br/>
              <w:t xml:space="preserve">гидроагрегатов, %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стой гидроагрегатов, час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простой гидроагрегатов в аварийном     </w:t>
              <w:br/>
              <w:t xml:space="preserve">режиме, час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Характеристика вод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реки (водоем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а водного  режима  в отчетном году, указать, какая во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ности (средний, маловодный или многоводны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7</Characters>
  <CharactersWithSpaces>6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энергетики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гидроэлектростанции и установки, использующей нетрадиционные виды энергии. Форма № 6-ТП (гидро) расширенная отраслевая верс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