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Сведения о работе гидроэлектростан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дставляют:                │Представляют: │       │Форма N 6-ТП (гидр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┼──────────────┤       │      </w:t>
      </w:r>
      <w:r>
        <w:rPr/>
        <w:t>расшир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(независимо от мощности) АО-    │  20 февраля  │       │  отраслевая верс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, ОГК (оптовых генерирующих компаний),   │    после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ГК (территориальных генерирующих компаний),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СК (распределительных сетевых компаний, в     │   периода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которых входят объекты генерации),      │         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лектростанции и другие электростанции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 500 кВт и выше: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1486"/>
        <w:gridCol w:w="1620"/>
        <w:gridCol w:w="1619"/>
        <w:gridCol w:w="1620"/>
        <w:gridCol w:w="1756"/>
        <w:gridCol w:w="1753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ая    </w:t>
              <w:br/>
              <w:t xml:space="preserve">мощность  </w:t>
              <w:br/>
              <w:t>гидроэлек-</w:t>
              <w:br/>
              <w:t>тростанции</w:t>
              <w:br/>
              <w:t xml:space="preserve">на конец  </w:t>
              <w:br/>
              <w:t xml:space="preserve">года, кВ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лагае-</w:t>
              <w:br/>
              <w:t xml:space="preserve">мая        </w:t>
              <w:br/>
              <w:t xml:space="preserve">мощность   </w:t>
              <w:br/>
              <w:t>гидроэлект-</w:t>
              <w:br/>
              <w:t xml:space="preserve">ростанции  </w:t>
              <w:br/>
              <w:t xml:space="preserve">на конец   </w:t>
              <w:br/>
              <w:t xml:space="preserve">года, кВ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</w:t>
              <w:br/>
              <w:t xml:space="preserve">отчетный   </w:t>
              <w:br/>
              <w:t>год рабочая</w:t>
              <w:br/>
              <w:t xml:space="preserve">мощность   </w:t>
              <w:br/>
              <w:t>гидроэлект-</w:t>
              <w:br/>
              <w:t xml:space="preserve">ростанции, </w:t>
              <w:br/>
              <w:t xml:space="preserve">кВ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</w:t>
              <w:br/>
              <w:t xml:space="preserve">отчетный   </w:t>
              <w:br/>
              <w:t xml:space="preserve">год уста-  </w:t>
              <w:br/>
              <w:t xml:space="preserve">новленная  </w:t>
              <w:br/>
              <w:t>мощность по</w:t>
              <w:br/>
              <w:t xml:space="preserve">гидрогене- </w:t>
              <w:br/>
              <w:t xml:space="preserve">раторам,   </w:t>
              <w:br/>
              <w:t xml:space="preserve">кВт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</w:t>
              <w:br/>
              <w:t xml:space="preserve">использова- </w:t>
              <w:br/>
              <w:t xml:space="preserve">ния средней </w:t>
              <w:br/>
              <w:t xml:space="preserve">за отчетный </w:t>
              <w:br/>
              <w:t>год установ-</w:t>
              <w:br/>
              <w:t xml:space="preserve">ленной мощ- </w:t>
              <w:br/>
              <w:t xml:space="preserve">ности, час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</w:t>
              <w:br/>
              <w:t xml:space="preserve">ограничения </w:t>
              <w:br/>
              <w:t xml:space="preserve">установлен- </w:t>
              <w:br/>
              <w:t>ной мощности</w:t>
              <w:br/>
              <w:t xml:space="preserve">за год с    </w:t>
              <w:br/>
              <w:t xml:space="preserve">указанием   </w:t>
              <w:br/>
              <w:t xml:space="preserve">причин, кВт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Баланс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миллион куб. 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 воды в водохранилище на начало отчетного г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ый приток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ый расход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ыработку электроэнерги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холостые сбросы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трация и утечка через гидроузел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отребление другими отраслями народного хозяй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Эксплуатацион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810"/>
        <w:gridCol w:w="1754"/>
        <w:gridCol w:w="675"/>
        <w:gridCol w:w="946"/>
      </w:tblGrid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</w:t>
              <w:br/>
              <w:t xml:space="preserve">измер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ум нагрузк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электроэнерги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т.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тпущенной электроэнергии с ш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т.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собственные      </w:t>
              <w:br/>
              <w:t xml:space="preserve">производственные нужд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.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        </w:t>
              <w:br/>
              <w:t xml:space="preserve">собственные производственные нуж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ехнического использования    </w:t>
              <w:br/>
              <w:t xml:space="preserve">гидроагрегатов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стой гидроагрегат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простой гидроагрегат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аварийном режим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Характеристика вод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еки (водоем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а водного режима в отчетном году, указать, какая во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ности (средний, маловодный или многоводный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0</Characters>
  <CharactersWithSpaces>5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гидроэлектростанции. Форма № 6-ТП (гидро) расширенная отраслевая вер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