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31.07.2007 N 522, в которых приведена данная форма, введены в действие с 1 но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стальных кан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натно-испытательных станция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2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Е КАНАТНО-ИСПЫТАТЕЛЬНОЙ СТА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ой в НЦ ВостНИИ "__"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и, допущенные к испытанию кан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19"/>
        <w:gridCol w:w="4456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удостоверения, дата выдачи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3646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ерки       </w:t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проведенных испытаний      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них: первичных                        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вторных                        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браковано канатов                         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них: при первичных испытаниях         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повторных испытаниях         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. КИС    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Ф.И.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РАЗМЕРОВ КАНАТОВ, ИСПЫТАННЫХ НА КИ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946"/>
        <w:gridCol w:w="945"/>
        <w:gridCol w:w="944"/>
        <w:gridCol w:w="945"/>
        <w:gridCol w:w="945"/>
        <w:gridCol w:w="946"/>
        <w:gridCol w:w="945"/>
        <w:gridCol w:w="944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каната, мм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и </w:t>
              <w:br/>
              <w:t>мене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,5 -</w:t>
              <w:br/>
              <w:t xml:space="preserve">2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,5 -</w:t>
              <w:br/>
              <w:t xml:space="preserve">2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,5 -</w:t>
              <w:br/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,5 -</w:t>
              <w:br/>
              <w:t xml:space="preserve">3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,5 -</w:t>
              <w:br/>
              <w:t xml:space="preserve">4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,5 -</w:t>
              <w:br/>
              <w:t xml:space="preserve">4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,5 -</w:t>
              <w:br/>
              <w:t xml:space="preserve">5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,5 -</w:t>
              <w:br/>
              <w:t xml:space="preserve">5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,5 и</w:t>
              <w:br/>
              <w:t xml:space="preserve">более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канатов, снятых с эксплуа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анным КИС з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079"/>
        <w:gridCol w:w="810"/>
        <w:gridCol w:w="945"/>
        <w:gridCol w:w="946"/>
        <w:gridCol w:w="945"/>
        <w:gridCol w:w="1080"/>
        <w:gridCol w:w="945"/>
        <w:gridCol w:w="944"/>
        <w:gridCol w:w="945"/>
        <w:gridCol w:w="946"/>
        <w:gridCol w:w="809"/>
        <w:gridCol w:w="946"/>
        <w:gridCol w:w="809"/>
        <w:gridCol w:w="810"/>
        <w:gridCol w:w="810"/>
        <w:gridCol w:w="675"/>
        <w:gridCol w:w="1346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эксплу-</w:t>
              <w:br/>
              <w:t xml:space="preserve">атации </w:t>
              <w:br/>
              <w:t>(шахт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подъема </w:t>
              <w:br/>
              <w:t>(поверх-</w:t>
              <w:br/>
              <w:t>ностный,</w:t>
              <w:br/>
              <w:t xml:space="preserve">подзем- </w:t>
              <w:br/>
              <w:t xml:space="preserve">ный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машины </w:t>
              <w:br/>
              <w:t xml:space="preserve">(бара- </w:t>
              <w:br/>
              <w:t xml:space="preserve">бан,   </w:t>
              <w:br/>
              <w:t xml:space="preserve">шкив   </w:t>
              <w:br/>
              <w:t>трения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</w:t>
              <w:br/>
              <w:t xml:space="preserve">на-  </w:t>
              <w:br/>
              <w:t>клона</w:t>
              <w:br/>
              <w:t>выра-</w:t>
              <w:br/>
              <w:t>бот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  <w:br/>
              <w:t>кан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</w:t>
              <w:br/>
              <w:t xml:space="preserve">рабо- </w:t>
              <w:br/>
              <w:t xml:space="preserve">чей   </w:t>
              <w:br/>
              <w:t xml:space="preserve">части </w:t>
              <w:br/>
              <w:t>кан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 </w:t>
              <w:br/>
              <w:t xml:space="preserve">метр  </w:t>
              <w:br/>
              <w:t>органа</w:t>
              <w:br/>
              <w:t>навив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те-  </w:t>
              <w:br/>
              <w:t xml:space="preserve">ровка  </w:t>
              <w:br/>
              <w:t>направ-</w:t>
              <w:br/>
              <w:t>ляющего</w:t>
              <w:br/>
              <w:t xml:space="preserve">шки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циклов</w:t>
              <w:br/>
              <w:t>подъе-</w:t>
              <w:br/>
              <w:t xml:space="preserve">ма в  </w:t>
              <w:br/>
              <w:t xml:space="preserve">сутк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изго- </w:t>
              <w:br/>
              <w:t xml:space="preserve">тови- </w:t>
              <w:br/>
              <w:t xml:space="preserve">тел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 </w:t>
              <w:br/>
              <w:t xml:space="preserve">метр  </w:t>
              <w:br/>
              <w:t>кан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 </w:t>
              <w:br/>
              <w:t>крытие</w:t>
              <w:br/>
              <w:t>(С, Ж,</w:t>
              <w:br/>
              <w:t xml:space="preserve">ОЖ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</w:t>
              <w:br/>
              <w:t xml:space="preserve">ТУ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</w:t>
              <w:br/>
              <w:t>проч-</w:t>
              <w:br/>
              <w:t>ности</w:t>
              <w:br/>
              <w:t xml:space="preserve">при  </w:t>
              <w:br/>
              <w:t xml:space="preserve">на-  </w:t>
              <w:br/>
              <w:t>веск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</w:t>
              <w:br/>
              <w:t>проч-</w:t>
              <w:br/>
              <w:t>ности</w:t>
              <w:br/>
              <w:t xml:space="preserve">при  </w:t>
              <w:br/>
              <w:t xml:space="preserve">сня- </w:t>
              <w:br/>
              <w:t xml:space="preserve">т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на-  </w:t>
              <w:br/>
              <w:t>вес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сня-</w:t>
              <w:br/>
              <w:t xml:space="preserve">тия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снятия с </w:t>
              <w:br/>
              <w:t xml:space="preserve">эксплуа- </w:t>
              <w:br/>
              <w:t>тации, §,</w:t>
              <w:br/>
              <w:t xml:space="preserve">пункт    </w:t>
              <w:br/>
              <w:t>норматив-</w:t>
              <w:br/>
              <w:t xml:space="preserve">ного     </w:t>
              <w:br/>
              <w:t>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3</Characters>
  <CharactersWithSpaces>2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канатно-испытатель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