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1-МЕТ, утвержденная Постановлением Росстата от 28.07.2006 N 43, введена в действие с отчета за 2006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ЛЬНОЕ ГОСУДАРСТВЕННОЕ СТАТИСТИЧЕСКОЕ НАБЛЮД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</w:t>
      </w:r>
      <w:r>
        <w:rPr/>
        <w:t>СВЕДЕНИЯ О РАБОТЕ КОКСОХИМИЧЕСКИХ ПРОИЗВОДСТ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</w:t>
      </w:r>
      <w:r>
        <w:rPr/>
        <w:t>за 20__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┐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:      │    Сроки     │   │   Форма N 11-М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ления │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   │  31 января   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подразделе-│    после 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, эксплуатирующие    │  отчетного   │    от 28.07.2006 N 4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ксовые батареи:       │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ГУП ГИВЦмет "Центр-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форм";            │              │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, осуществляю-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щему государственное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гулирование в со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ующей сфер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ятельности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П ГИВЦмет "Центр-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":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по согла-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ванной программе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810"/>
        <w:gridCol w:w="945"/>
        <w:gridCol w:w="1350"/>
        <w:gridCol w:w="1080"/>
        <w:gridCol w:w="945"/>
        <w:gridCol w:w="945"/>
        <w:gridCol w:w="539"/>
      </w:tblGrid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 xml:space="preserve">но-    </w:t>
              <w:br/>
              <w:t xml:space="preserve">право- </w:t>
              <w:br/>
              <w:t xml:space="preserve">вой  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но-</w:t>
              <w:br/>
              <w:t>мичес-</w:t>
              <w:br/>
              <w:t xml:space="preserve">кого  </w:t>
              <w:br/>
              <w:t>района</w:t>
              <w:br/>
              <w:t xml:space="preserve">по    </w:t>
              <w:br/>
              <w:t xml:space="preserve">ОКЭР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00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. Движение коксующихся уг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д по ОКЕИ: тонна - 168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565"/>
        <w:gridCol w:w="3375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углей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, т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 производство,</w:t>
              <w:br/>
              <w:t xml:space="preserve">т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знецкий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орский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агандинский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зеловский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нецкий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 Работа коксовых батар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ды по ОКЕИ: единица - 64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онна - 168; процент - 744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621"/>
        <w:gridCol w:w="1079"/>
        <w:gridCol w:w="1216"/>
        <w:gridCol w:w="1080"/>
        <w:gridCol w:w="1214"/>
        <w:gridCol w:w="1215"/>
      </w:tblGrid>
      <w:tr>
        <w:trPr>
          <w:trHeight w:val="48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батарей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действующих</w:t>
              <w:br/>
              <w:t xml:space="preserve">печей, ед.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</w:t>
              <w:br/>
              <w:t xml:space="preserve">шихты </w:t>
              <w:br/>
              <w:t>в сухом</w:t>
              <w:br/>
              <w:t>весе, т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ход сухого кокса из сухого   </w:t>
              <w:br/>
              <w:t xml:space="preserve">валового по заводу, %,      </w:t>
              <w:br/>
              <w:t xml:space="preserve">в том числе: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4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2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- 4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- 25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целом по заводу    </w:t>
              <w:br/>
              <w:t xml:space="preserve">фактически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3. Работа химических цех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ды по ОКЕИ: тонна - 168; процент - 744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214"/>
        <w:gridCol w:w="3375"/>
        <w:gridCol w:w="1215"/>
      </w:tblGrid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цехов  </w:t>
              <w:br/>
              <w:t xml:space="preserve">(отделений)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роизведенной</w:t>
              <w:br/>
              <w:t xml:space="preserve">или переработанной   </w:t>
              <w:br/>
              <w:t xml:space="preserve">химической продукции, 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ери в</w:t>
              <w:br/>
              <w:t xml:space="preserve">%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ое охлаждение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льфатное (сульфат  </w:t>
              <w:br/>
              <w:t xml:space="preserve">аммония)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нзольное (сырой    </w:t>
              <w:br/>
              <w:t xml:space="preserve">бензол)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3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ктификация бензола </w:t>
              <w:br/>
              <w:t xml:space="preserve">(чистый бензол)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отка          </w:t>
              <w:br/>
              <w:t xml:space="preserve">каменноугольной      </w:t>
              <w:br/>
              <w:t xml:space="preserve">смолы, всего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5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в производстве</w:t>
              <w:br/>
              <w:t xml:space="preserve">электродного пека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6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ковый кокс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4. Брак кокса в сухом вес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4725"/>
      </w:tblGrid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кокса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т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5. Выход кокса и расходный коэффициент уг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ды по ОКЕИ: тонна - 168; процент - 744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349"/>
        <w:gridCol w:w="1351"/>
        <w:gridCol w:w="1214"/>
        <w:gridCol w:w="2971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ход сухого </w:t>
              <w:br/>
              <w:t xml:space="preserve">валового   </w:t>
              <w:br/>
              <w:t xml:space="preserve">кокса из   </w:t>
              <w:br/>
              <w:t xml:space="preserve">сухой шихты, </w:t>
              <w:br/>
              <w:t xml:space="preserve">%      </w:t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ход сухого кокса из сухого</w:t>
              <w:br/>
              <w:t xml:space="preserve">валового кокса, %      </w:t>
            </w:r>
          </w:p>
        </w:tc>
        <w:tc>
          <w:tcPr>
            <w:tcW w:w="29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рядового угля </w:t>
              <w:br/>
              <w:t xml:space="preserve">в сухом весе на   </w:t>
              <w:br/>
              <w:t xml:space="preserve">валовой кокс в сухом </w:t>
              <w:br/>
              <w:t xml:space="preserve">весе (на все     </w:t>
              <w:br/>
              <w:t xml:space="preserve">количество), т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упный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ешек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лочь </w:t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" 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5</Words>
  <Characters>5522</Characters>
  <CharactersWithSpaces>4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Федеральная служба государственной статистики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работе коксохимических производств. Форма № 11-М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