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МЕТ, утвержденная Постановлением Росстата от 28.07.2006 N 43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СВЕДЕНИЯ О РАБОТЕ КОНВЕРТЕ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</w:t>
      </w:r>
      <w:r>
        <w:rPr/>
        <w:t>за 20__ го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│    Форма N 3-М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 31 января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-│    после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эксплуатирующие    │  отчетного   │    от 28.07.2006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верторы:        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ГУП ГИВЦмет "Центр-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";           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, осуществляю-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щему государственно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улирование в со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ующей сфер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ятельност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П ГИВЦмет "Центр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":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согл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ванной программе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>мичес-</w:t>
              <w:br/>
              <w:t xml:space="preserve">кого  </w:t>
              <w:br/>
              <w:t xml:space="preserve">райо- </w:t>
              <w:br/>
              <w:t xml:space="preserve">на по </w:t>
              <w:br/>
              <w:t xml:space="preserve">ОКЭР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. Работа и простои конвертеров (данные по каж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грегату и в целом по цехам и предприяти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541"/>
        <w:gridCol w:w="945"/>
        <w:gridCol w:w="810"/>
        <w:gridCol w:w="944"/>
        <w:gridCol w:w="946"/>
        <w:gridCol w:w="810"/>
        <w:gridCol w:w="809"/>
        <w:gridCol w:w="811"/>
        <w:gridCol w:w="674"/>
        <w:gridCol w:w="810"/>
        <w:gridCol w:w="676"/>
        <w:gridCol w:w="809"/>
        <w:gridCol w:w="1"/>
        <w:gridCol w:w="810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и </w:t>
              <w:br/>
              <w:t>N цеха</w:t>
              <w:br/>
              <w:t>Назва-</w:t>
              <w:br/>
              <w:t xml:space="preserve">ние   </w:t>
              <w:br/>
              <w:t xml:space="preserve">агре- </w:t>
              <w:br/>
              <w:t xml:space="preserve">гата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аг-</w:t>
              <w:br/>
              <w:t>ре-</w:t>
              <w:br/>
              <w:t>га-</w:t>
              <w:br/>
              <w:t>т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</w:t>
              <w:br/>
              <w:t xml:space="preserve">наль- </w:t>
              <w:br/>
              <w:t xml:space="preserve">ная   </w:t>
              <w:br/>
              <w:t xml:space="preserve">ем-   </w:t>
              <w:br/>
              <w:t>кость,</w:t>
              <w:br/>
              <w:t xml:space="preserve">т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влено </w:t>
              <w:br/>
              <w:t>годной стал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-  </w:t>
              <w:br/>
              <w:t xml:space="preserve">тель- </w:t>
              <w:br/>
              <w:t xml:space="preserve">ность </w:t>
              <w:br/>
              <w:t xml:space="preserve">про-  </w:t>
              <w:br/>
              <w:t>дувки,</w:t>
              <w:br/>
              <w:t xml:space="preserve">мин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ак </w:t>
              <w:br/>
              <w:t>стали</w:t>
              <w:br/>
              <w:t>окон-</w:t>
              <w:br/>
              <w:t xml:space="preserve">ча-  </w:t>
              <w:br/>
              <w:t>тель-</w:t>
              <w:br/>
              <w:t xml:space="preserve">ный, </w:t>
              <w:br/>
              <w:t xml:space="preserve">т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-</w:t>
              <w:br/>
              <w:t>таль-</w:t>
              <w:br/>
              <w:t xml:space="preserve">ный  </w:t>
              <w:br/>
              <w:t xml:space="preserve">ре-  </w:t>
              <w:br/>
              <w:t>монт,</w:t>
              <w:br/>
              <w:t xml:space="preserve">сут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-</w:t>
              <w:br/>
              <w:t>наль-</w:t>
              <w:br/>
              <w:t xml:space="preserve">ное  </w:t>
              <w:br/>
              <w:t>время</w:t>
              <w:br/>
              <w:t>рабо-</w:t>
              <w:br/>
              <w:t xml:space="preserve">ты,  </w:t>
              <w:br/>
              <w:t xml:space="preserve">сут.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ные    </w:t>
              <w:br/>
              <w:t xml:space="preserve">простои, сут.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я-</w:t>
              <w:br/>
              <w:t xml:space="preserve">чие  </w:t>
              <w:br/>
              <w:t>прос-</w:t>
              <w:br/>
              <w:t xml:space="preserve">тои, </w:t>
              <w:br/>
              <w:t xml:space="preserve">сут. 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>стой-</w:t>
              <w:br/>
              <w:t>кость</w:t>
              <w:br/>
              <w:t>футе-</w:t>
              <w:br/>
              <w:t xml:space="preserve">ров- </w:t>
              <w:br/>
              <w:t xml:space="preserve">ки,  </w:t>
              <w:br/>
              <w:t xml:space="preserve">пла- </w:t>
              <w:br/>
              <w:t xml:space="preserve">вок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вок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: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на</w:t>
              <w:br/>
              <w:t>футе-</w:t>
              <w:br/>
              <w:t>ров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зерв</w:t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Расход металлошихты, кислорода и др. газ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гнеупоров на выплавку стали в конверте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 цехам и предприятиям в цел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676"/>
        <w:gridCol w:w="539"/>
        <w:gridCol w:w="541"/>
        <w:gridCol w:w="944"/>
        <w:gridCol w:w="810"/>
        <w:gridCol w:w="676"/>
        <w:gridCol w:w="674"/>
        <w:gridCol w:w="676"/>
        <w:gridCol w:w="539"/>
        <w:gridCol w:w="676"/>
        <w:gridCol w:w="94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>и N цеха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металлошихты (т) 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ы (тыс. м3)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- </w:t>
              <w:br/>
              <w:t xml:space="preserve">не- </w:t>
              <w:br/>
              <w:t>упо-</w:t>
              <w:br/>
              <w:t xml:space="preserve">ры  </w:t>
              <w:br/>
              <w:t xml:space="preserve">(т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  </w:t>
              <w:br/>
              <w:t xml:space="preserve">весть </w:t>
              <w:br/>
              <w:t xml:space="preserve">(т)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род-</w:t>
              <w:br/>
              <w:t xml:space="preserve">ный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с-</w:t>
              <w:br/>
              <w:t xml:space="preserve">ло- </w:t>
              <w:br/>
              <w:t xml:space="preserve">род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от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-</w:t>
              <w:br/>
              <w:t>гон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у-</w:t>
              <w:br/>
              <w:t>гу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о</w:t>
              <w:br/>
              <w:t>из ру-</w:t>
              <w:br/>
              <w:t xml:space="preserve">ды и  </w:t>
              <w:br/>
              <w:t xml:space="preserve">твер- </w:t>
              <w:br/>
              <w:t xml:space="preserve">дых   </w:t>
              <w:br/>
              <w:t xml:space="preserve">окис- </w:t>
              <w:br/>
              <w:t xml:space="preserve">лите- </w:t>
              <w:br/>
              <w:t xml:space="preserve">ле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и-</w:t>
              <w:br/>
              <w:t xml:space="preserve">рую- </w:t>
              <w:br/>
              <w:t>щие и</w:t>
              <w:br/>
              <w:t xml:space="preserve">рас- </w:t>
              <w:br/>
              <w:t xml:space="preserve">кис- </w:t>
              <w:br/>
              <w:t>лите-</w:t>
              <w:br/>
              <w:t xml:space="preserve">ли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  по    ОКЕИ:   единица - 642;   сутки - 359;   минута - 35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нна - 168; тысяча кубических метров - 11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4</Characters>
  <CharactersWithSpaces>4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конвертеров. Форма № 3-М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