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РАБОТЕ МАРТЕНОВСКИХ ПЕЧЕЙ И ДВУХ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АГРЕГА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</w:t>
      </w:r>
      <w:r>
        <w:rPr/>
        <w:t>за 20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2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еновские печи и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хванные агрегаты: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Работа и простои мартеновских печей и двух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грегатов (по каждому агрегату, цех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едприятию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09"/>
        <w:gridCol w:w="945"/>
        <w:gridCol w:w="675"/>
        <w:gridCol w:w="676"/>
        <w:gridCol w:w="675"/>
        <w:gridCol w:w="674"/>
        <w:gridCol w:w="946"/>
        <w:gridCol w:w="674"/>
        <w:gridCol w:w="676"/>
        <w:gridCol w:w="809"/>
        <w:gridCol w:w="675"/>
        <w:gridCol w:w="676"/>
        <w:gridCol w:w="809"/>
        <w:gridCol w:w="811"/>
        <w:gridCol w:w="809"/>
        <w:gridCol w:w="1080"/>
        <w:gridCol w:w="811"/>
        <w:gridCol w:w="94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и </w:t>
              <w:br/>
              <w:t>N цеха</w:t>
              <w:br/>
              <w:t>Назва-</w:t>
              <w:br/>
              <w:t xml:space="preserve">ние   </w:t>
              <w:br/>
              <w:t xml:space="preserve">агре- </w:t>
              <w:br/>
              <w:t xml:space="preserve">га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е-  </w:t>
              <w:br/>
              <w:t xml:space="preserve">чей, </w:t>
              <w:br/>
              <w:t>агре-</w:t>
              <w:br/>
              <w:t>га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ем-   </w:t>
              <w:br/>
              <w:t>кость,</w:t>
              <w:br/>
              <w:t xml:space="preserve">т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влено годной стали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и потери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>монт,</w:t>
              <w:br/>
              <w:t xml:space="preserve">сут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ое  </w:t>
              <w:br/>
              <w:t>время</w:t>
              <w:br/>
              <w:t>рабо-</w:t>
              <w:br/>
              <w:t xml:space="preserve">ты,  </w:t>
              <w:br/>
              <w:t xml:space="preserve">сут.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ые  </w:t>
              <w:br/>
              <w:t>простои, сут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-</w:t>
              <w:br/>
              <w:t xml:space="preserve">чие  </w:t>
              <w:br/>
              <w:t>прос-</w:t>
              <w:br/>
              <w:t xml:space="preserve">тои, </w:t>
              <w:br/>
              <w:t xml:space="preserve">сут.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 xml:space="preserve">стой- </w:t>
              <w:br/>
              <w:t xml:space="preserve">кость </w:t>
              <w:br/>
              <w:t>свода,</w:t>
              <w:br/>
              <w:t>плавок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т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вок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 </w:t>
              <w:br/>
              <w:t>использованием: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т   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: </w:t>
              <w:br/>
              <w:t xml:space="preserve">резер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>ного</w:t>
              <w:br/>
              <w:t>газ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-</w:t>
              <w:br/>
              <w:t xml:space="preserve">ло- </w:t>
              <w:br/>
              <w:t>р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дувки </w:t>
              <w:br/>
              <w:t xml:space="preserve">ванны </w:t>
              <w:br/>
              <w:t xml:space="preserve">кис-  </w:t>
              <w:br/>
              <w:t xml:space="preserve">лоро- </w:t>
              <w:br/>
              <w:t xml:space="preserve">дом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ар</w:t>
              <w:br/>
              <w:t xml:space="preserve">в  </w:t>
              <w:br/>
              <w:t>печ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ап</w:t>
              <w:br/>
              <w:t xml:space="preserve">в  </w:t>
              <w:br/>
              <w:t>ковш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лив-</w:t>
              <w:br/>
              <w:t xml:space="preserve">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асход металлошихты, топлива, кисл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гнеупоров на выплавку стали в мартеновских печ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двухванных агрегатах (по каждой группе агрег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ждому цеху и предприятию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5"/>
        <w:gridCol w:w="541"/>
        <w:gridCol w:w="675"/>
        <w:gridCol w:w="945"/>
        <w:gridCol w:w="945"/>
        <w:gridCol w:w="810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 xml:space="preserve">и N  </w:t>
              <w:br/>
              <w:t>цеха,</w:t>
              <w:br/>
              <w:t>груп-</w:t>
              <w:br/>
              <w:t xml:space="preserve">па   </w:t>
              <w:br/>
              <w:t>агре-</w:t>
              <w:br/>
              <w:t xml:space="preserve">гата </w:t>
            </w:r>
          </w:p>
        </w:tc>
        <w:tc>
          <w:tcPr>
            <w:tcW w:w="4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еталлошихты, т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>топ-</w:t>
              <w:br/>
              <w:t xml:space="preserve">ли- </w:t>
              <w:br/>
              <w:t xml:space="preserve">во, </w:t>
              <w:br/>
              <w:t xml:space="preserve">т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род-</w:t>
              <w:br/>
              <w:t xml:space="preserve">ный </w:t>
              <w:br/>
              <w:t>газ,</w:t>
              <w:br/>
              <w:t>тыс.</w:t>
              <w:br/>
              <w:t xml:space="preserve">м3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слород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упо-</w:t>
              <w:br/>
              <w:t xml:space="preserve">ры, </w:t>
              <w:br/>
              <w:t xml:space="preserve">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тыс.</w:t>
              <w:br/>
              <w:t xml:space="preserve">м3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ро-</w:t>
              <w:br/>
              <w:t>дув-</w:t>
              <w:br/>
              <w:t xml:space="preserve">ку  </w:t>
              <w:br/>
              <w:t>ван-</w:t>
              <w:br/>
              <w:t xml:space="preserve">ны, </w:t>
              <w:br/>
              <w:t>тыс.</w:t>
              <w:br/>
              <w:t xml:space="preserve">м3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-</w:t>
              <w:br/>
              <w:t>гун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м и скра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о</w:t>
              <w:br/>
              <w:t>из ру-</w:t>
              <w:br/>
              <w:t xml:space="preserve">ды и  </w:t>
              <w:br/>
              <w:t xml:space="preserve">твер- </w:t>
              <w:br/>
              <w:t xml:space="preserve">дых   </w:t>
              <w:br/>
              <w:t xml:space="preserve">окис- </w:t>
              <w:br/>
              <w:t xml:space="preserve">лите- </w:t>
              <w:br/>
              <w:t xml:space="preserve">ле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и-</w:t>
              <w:br/>
              <w:t xml:space="preserve">рую- </w:t>
              <w:br/>
              <w:t>щие и</w:t>
              <w:br/>
              <w:t xml:space="preserve">рас- </w:t>
              <w:br/>
              <w:t xml:space="preserve">кис- </w:t>
              <w:br/>
              <w:t>лите-</w:t>
              <w:br/>
              <w:t xml:space="preserve">ли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- </w:t>
              <w:br/>
              <w:t>гун-</w:t>
              <w:br/>
              <w:t xml:space="preserve">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ль-</w:t>
              <w:br/>
              <w:t xml:space="preserve">ной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 тонна - 168; единица - 642; сутки - 359; куб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 - 1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1</Characters>
  <CharactersWithSpaces>4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артеновских печей и двухванных агрегатов. Форма № 2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