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МЕТ, утвержденная Постановлением Росстата от 28.07.2006 N 43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СВЕДЕНИЯ О РАБОТЕ МАШИН НЕПРЕРЫВНОГО ЛИТЬЯ ЗАГОТОВ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</w:t>
      </w:r>
      <w:r>
        <w:rPr/>
        <w:t>за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│    Форма N 5-М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 31 января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-│    после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эксплуатирующие ма-│  отчетного   │    от 28.07.2006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ны непрерывного литья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ок:        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ГУП ГИВЦмет "Центр-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";    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, осуществляю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щему государственно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улирование в со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ующей сфер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ятельност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П ГИВЦмет "Центр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":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согл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ванной программе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>мичес-</w:t>
              <w:br/>
              <w:t xml:space="preserve">кого  </w:t>
              <w:br/>
              <w:t>района</w:t>
              <w:br/>
              <w:t xml:space="preserve">по    </w:t>
              <w:br/>
              <w:t xml:space="preserve">ОКЭР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. Работа и простои машин непрерывного литья загот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нные по каждой машине, цеху и предприятию в цел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540"/>
        <w:gridCol w:w="810"/>
        <w:gridCol w:w="809"/>
        <w:gridCol w:w="676"/>
        <w:gridCol w:w="675"/>
        <w:gridCol w:w="810"/>
        <w:gridCol w:w="809"/>
        <w:gridCol w:w="676"/>
        <w:gridCol w:w="675"/>
        <w:gridCol w:w="674"/>
        <w:gridCol w:w="676"/>
        <w:gridCol w:w="674"/>
        <w:gridCol w:w="811"/>
        <w:gridCol w:w="674"/>
        <w:gridCol w:w="946"/>
        <w:gridCol w:w="810"/>
        <w:gridCol w:w="675"/>
        <w:gridCol w:w="806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ма-</w:t>
              <w:br/>
              <w:t>шин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ручь-</w:t>
              <w:br/>
              <w:t xml:space="preserve">ев,  </w:t>
              <w:br/>
              <w:t xml:space="preserve">ед.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че-</w:t>
              <w:br/>
              <w:t xml:space="preserve">ние  </w:t>
              <w:br/>
              <w:t>отли-</w:t>
              <w:br/>
              <w:t xml:space="preserve">вае- </w:t>
              <w:br/>
              <w:t xml:space="preserve">мых  </w:t>
              <w:br/>
              <w:t>заго-</w:t>
              <w:br/>
              <w:t xml:space="preserve">то-  </w:t>
              <w:br/>
              <w:t xml:space="preserve">вок, </w:t>
              <w:br/>
              <w:t xml:space="preserve">мм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дано</w:t>
              <w:br/>
              <w:t>жид-</w:t>
              <w:br/>
              <w:t xml:space="preserve">кой </w:t>
              <w:br/>
              <w:t>ста-</w:t>
              <w:br/>
              <w:t xml:space="preserve">ли, </w:t>
              <w:br/>
              <w:t xml:space="preserve">т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разлитых </w:t>
              <w:br/>
              <w:t xml:space="preserve">ковшей, </w:t>
              <w:br/>
              <w:t xml:space="preserve">шт.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- </w:t>
              <w:br/>
              <w:t>тель-</w:t>
              <w:br/>
              <w:t>ность</w:t>
              <w:br/>
              <w:t xml:space="preserve">раз- </w:t>
              <w:br/>
              <w:t>ливки</w:t>
              <w:br/>
              <w:t>одно-</w:t>
              <w:br/>
              <w:t xml:space="preserve">го   </w:t>
              <w:br/>
              <w:t xml:space="preserve">ков- </w:t>
              <w:br/>
              <w:t xml:space="preserve">ша,  </w:t>
              <w:br/>
              <w:t xml:space="preserve">мин. 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и потери, т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-</w:t>
              <w:br/>
              <w:t xml:space="preserve">ная </w:t>
              <w:br/>
              <w:t xml:space="preserve">ли- </w:t>
              <w:br/>
              <w:t xml:space="preserve">тая </w:t>
              <w:br/>
              <w:t xml:space="preserve">за- </w:t>
              <w:br/>
              <w:t xml:space="preserve">го- </w:t>
              <w:br/>
              <w:t>тов-</w:t>
              <w:br/>
              <w:t xml:space="preserve">ка, </w:t>
              <w:br/>
              <w:t xml:space="preserve">т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-</w:t>
              <w:br/>
              <w:t>наль-</w:t>
              <w:br/>
              <w:t xml:space="preserve">ное  </w:t>
              <w:br/>
              <w:t>время</w:t>
              <w:br/>
              <w:t>рабо-</w:t>
              <w:br/>
              <w:t xml:space="preserve">ты,  </w:t>
              <w:br/>
              <w:t xml:space="preserve">сут.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ои, сут.   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-</w:t>
              <w:br/>
              <w:t>таль-</w:t>
              <w:br/>
              <w:t xml:space="preserve">ный  </w:t>
              <w:br/>
              <w:t xml:space="preserve">ре-  </w:t>
              <w:br/>
              <w:t>монт,</w:t>
              <w:br/>
              <w:t xml:space="preserve">сут.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ар</w:t>
              <w:br/>
              <w:t xml:space="preserve">на  </w:t>
              <w:br/>
              <w:t xml:space="preserve">га- </w:t>
              <w:br/>
              <w:t xml:space="preserve">зо- </w:t>
              <w:br/>
              <w:t>рез-</w:t>
              <w:br/>
              <w:t xml:space="preserve">к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>резь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мер-</w:t>
              <w:br/>
              <w:t xml:space="preserve">ные </w:t>
              <w:br/>
              <w:t xml:space="preserve">за- </w:t>
              <w:br/>
              <w:t xml:space="preserve">го- </w:t>
              <w:br/>
              <w:t>тов-</w:t>
              <w:br/>
              <w:t xml:space="preserve">ки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ак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-</w:t>
              <w:br/>
              <w:t xml:space="preserve">во-   </w:t>
              <w:br/>
              <w:t>преду-</w:t>
              <w:br/>
              <w:t>преди-</w:t>
              <w:br/>
              <w:t xml:space="preserve">тель- </w:t>
              <w:br/>
              <w:t xml:space="preserve">ный   </w:t>
              <w:br/>
              <w:t>ремон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 xml:space="preserve">зерв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-</w:t>
              <w:br/>
              <w:t>рий-</w:t>
              <w:br/>
              <w:t xml:space="preserve">ные 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д-</w:t>
              <w:br/>
              <w:t xml:space="preserve">ной  </w:t>
              <w:br/>
              <w:t>серии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  по   ОКЕИ:   единица - 642;   миллиметр - 003; тонна - 16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ука - 796; минута - 355; сутки - 35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09</Characters>
  <CharactersWithSpaces>3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машин непрерывного литья заготовок. Форма № 5-М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