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ЕТРО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ЕТРО, утвержденная Приказом Росстата от 27.08.2008 N 206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09.01.2007 N 1 утвержден Порядок заполнения и представления форм федерального государственного статистического наблюдения за деятельностью метрополитен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ЕДЕНИЯ О РАБОТЕ МЕТРОПОЛИТЕН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Форма N 1-МЕТР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5 январ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на      │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ополитенах:                   │            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месту нахождения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рополитена по       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4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 N   │ Единица  │Код по │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ки│измерения │ ОКЕИ  │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2   │    3     │   4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Услуги 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езено пассажиров, включая     │  01  │тыс. чел. │  79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ующихся правом бесплатного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езда, - всего (с точностью до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,1)     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ассажиров с платным  │  02  │тыс. чел. │  79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ездом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о социальным проездным   │  03  │тыс. чел. │  79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илетам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сажирооборот (с точностью до    │  04  │тыс. пасс.│  42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,1)                               │      │   -км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перевозки пассажиров и   │  05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гажа - всего (с точностью до 0,1)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платы проезда и провоза багажа│  06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ами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, субвенции, дотации из    │  07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а (кроме средств, выделенных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апитальные вложения)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ы на перевозку пассажиров и  │  09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гажа (с точностью до 0,1)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движной состав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нтарное число пассажирских     │  10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гонов на конец года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ая пассажировместимость на конец│  11  │   мест   │  69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тного периода (с точностью до 1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ка)   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ест для сидения      │  12  │   мест   │  69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было пассажирских вагонов за     │  13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тный период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10 - число единиц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вижного состава по времени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и: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5,0 лет                      │  14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,1 - 10,0                      │  15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,1 - 15,0                     │  16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,1 - 20,0                     │  17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,1 - 25,0                     │  18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,1 - 30,0                     │  19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,1 - 35,0                     │  20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5,1 и более                    │  21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пребывания пассажирских      │  24  │ваг.-сут. │  95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гонов в распоряжении хозяйства -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(в целых числах)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эксплуатации                    │  25  │ваг.-сут. │  95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еисправном состоянии           │  26  │ваг.-сут. │  95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бег пассажирских вагонов - всего│  27  │тыс. ваг. │  95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 целых числах)                   │      │(маш.)-км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 пассажирами       │  28  │тыс. ваг. │  95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(маш.)-км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пребывания пассажирских      │  29  │   тыс.   │  95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ездов на линии (в целых числах)  │      │ поезд.-ч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пребывания пассажирских      │  30  │   тыс.   │  95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ездов в движении (в целых числах)│      │ поезд.-ч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бег пассажирских поездов (в     │  31  │   тыс.   │  95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ых числах)                      │      │поезд.-км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происшествий с подвижным│  36  │   ед. 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ом при поездной и маневровой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е - всего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шения поездов                  │  37  │   ед. 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рии                            │  38  │   ед. 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их пострадало - всего           │  39  │ 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гибло                           │  40  │ 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нено                            │  41  │ 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бито подвижного состава в       │  42  │   шт.    │  79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пени, требующей исключения из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нтаря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утевое и станционное хозяйство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ернутая длина путей на конец   │  45  │    км 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а, однопутное исчисление (с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чностью до 0,1)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онная длина путей на    │  46  │    км    │  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ец отчетного периода, в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ухпутном исчислении (с точностью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0,1)    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станций (на конец года)      │  47  │   ед. 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эскалаторов (на конец года)  │  48  │   ед.    │  64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Среднесписочная численность     │  51  │ 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ов основной деятельности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ез внешних совместителей)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нятых на перевозках │  52  │   чел.   │  79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 заработной платы работников   │  53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деятельности - всего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ислено (с точностью до 0,1)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работников, занятых на│  54  │тыс. руб. │  38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ах                  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 строке  05  доходы  отражаются  без  учета  субсидий, субве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таций,  полученных   из   бюджетов   всех   уровней (кроме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еленных на капитальные влож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 стр.  06  -  доходы  от продажи всех видов проезд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лаченных  населением  (разовых   билетов,   абонементных   тал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бонементных   билетов долговременного   пользования,     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здных билетов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.  07  заполняют  все предприятия, получающие бюджетные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венции, до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0</Words>
  <Characters>15112</Characters>
  <CharactersWithSpaces>1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етрополитена. Форма № 1-МЕТРО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