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юста РФ от 28.08.2008 N 186, введена в действие с итогов работы за 9 месяцев 2008 года и начиная с итогов работы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работе Минюста России в сфере государстве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и и контроля за деятельностью некоммерческих организац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 месяцев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растающим итогом с начала отчетного го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ют              │    Сроки    │  │ Форма N 9-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│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субъектам   │к 10 января, │  │Код формы: 09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│10 апреля,   │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            │10 июля,     │  │Периодич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федеральным округам                   │10 октября   │  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┼─────────────┤  │ </w:t>
      </w:r>
      <w:r>
        <w:rPr/>
        <w:t>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федеральным │к 15 января, │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м (отчеты по управлениям Минюста   │15 апреля,  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Российской Федерации,│15 июля,     │  │    Спос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мся в пределах федерального      │15 октября   │  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)                                  │             │  │  почтовы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зации и │             │  │ электро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Минюста России                  │             │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Движение заявлений некоммерческ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1755"/>
        <w:gridCol w:w="676"/>
        <w:gridCol w:w="1079"/>
        <w:gridCol w:w="1080"/>
        <w:gridCol w:w="1215"/>
        <w:gridCol w:w="1081"/>
        <w:gridCol w:w="1215"/>
        <w:gridCol w:w="1349"/>
        <w:gridCol w:w="1350"/>
        <w:gridCol w:w="1080"/>
        <w:gridCol w:w="1080"/>
        <w:gridCol w:w="1350"/>
        <w:gridCol w:w="1351"/>
        <w:gridCol w:w="944"/>
        <w:gridCol w:w="1215"/>
        <w:gridCol w:w="1076"/>
      </w:tblGrid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заявле-</w:t>
              <w:br/>
              <w:t xml:space="preserve">ний на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заявле-</w:t>
              <w:br/>
              <w:t xml:space="preserve">ний в  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-</w:t>
              <w:br/>
              <w:t>но заяв-</w:t>
              <w:br/>
              <w:t xml:space="preserve">лений в </w:t>
              <w:br/>
              <w:t>отчетном</w:t>
              <w:br/>
              <w:t xml:space="preserve">периоде </w:t>
            </w:r>
          </w:p>
        </w:tc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принятых решений (из графы 3)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-</w:t>
              <w:br/>
              <w:t>но заяв-</w:t>
              <w:br/>
              <w:t xml:space="preserve">лений с </w:t>
              <w:br/>
              <w:t xml:space="preserve">наруше- </w:t>
              <w:br/>
              <w:t xml:space="preserve">нием    </w:t>
              <w:br/>
              <w:t>установ-</w:t>
              <w:br/>
              <w:t xml:space="preserve">ленного </w:t>
              <w:br/>
              <w:t xml:space="preserve">срока   </w:t>
              <w:br/>
              <w:t xml:space="preserve">(из     </w:t>
              <w:br/>
              <w:t>графы 3)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яв-  </w:t>
              <w:br/>
              <w:t xml:space="preserve">лений 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252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</w:t>
              <w:br/>
              <w:t xml:space="preserve">по всем строкам сумма </w:t>
              <w:br/>
              <w:t xml:space="preserve">граф 1 и 2 равна сумме </w:t>
              <w:br/>
              <w:t xml:space="preserve">граф 3 и 14; графа 3  </w:t>
              <w:br/>
              <w:t>равна сумме граф с 4 по</w:t>
              <w:br/>
              <w:t>12; графа 13 меньше или</w:t>
              <w:br/>
              <w:t xml:space="preserve">равна графе 3; по всем </w:t>
              <w:br/>
              <w:t xml:space="preserve">графам строка 1 равна </w:t>
              <w:br/>
              <w:t xml:space="preserve">сумме строк 2, 4 - 7, </w:t>
              <w:br/>
              <w:t>9 - 19; строка 2 больше</w:t>
              <w:br/>
              <w:t xml:space="preserve">или равна строке 3,  </w:t>
              <w:br/>
              <w:t xml:space="preserve">строка 7 больше или  </w:t>
              <w:br/>
              <w:t xml:space="preserve">равна строке 8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реги-</w:t>
              <w:br/>
              <w:t>страции</w:t>
              <w:br/>
              <w:t xml:space="preserve">неком- </w:t>
              <w:br/>
              <w:t>мерчес-</w:t>
              <w:br/>
              <w:t xml:space="preserve">ких    </w:t>
              <w:br/>
              <w:t>органи-</w:t>
              <w:br/>
              <w:t xml:space="preserve">заци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регис-</w:t>
              <w:br/>
              <w:t xml:space="preserve">трации  </w:t>
              <w:br/>
              <w:t xml:space="preserve">неком-  </w:t>
              <w:br/>
              <w:t xml:space="preserve">мерчес- </w:t>
              <w:br/>
              <w:t xml:space="preserve">ких     </w:t>
              <w:br/>
              <w:t xml:space="preserve">органи- </w:t>
              <w:br/>
              <w:t xml:space="preserve">заций   </w:t>
              <w:br/>
              <w:t xml:space="preserve">в связи </w:t>
              <w:br/>
              <w:t>с ликви-</w:t>
              <w:br/>
              <w:t xml:space="preserve">дацие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гис- </w:t>
              <w:br/>
              <w:t xml:space="preserve">трации   </w:t>
              <w:br/>
              <w:t xml:space="preserve">измене-  </w:t>
              <w:br/>
              <w:t xml:space="preserve">ний,     </w:t>
              <w:br/>
              <w:t>внесенных</w:t>
              <w:br/>
              <w:t>в учреди-</w:t>
              <w:br/>
              <w:t xml:space="preserve">тельные  </w:t>
              <w:br/>
              <w:t>докумен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прав-</w:t>
              <w:br/>
              <w:t xml:space="preserve">лении    </w:t>
              <w:br/>
              <w:t xml:space="preserve">докумен- </w:t>
              <w:br/>
              <w:t xml:space="preserve">тов в    </w:t>
              <w:br/>
              <w:t xml:space="preserve">регист-  </w:t>
              <w:br/>
              <w:t xml:space="preserve">рирующий </w:t>
              <w:br/>
              <w:t xml:space="preserve">орган об </w:t>
              <w:br/>
              <w:t>изменении</w:t>
              <w:br/>
              <w:t>сведений,</w:t>
              <w:br/>
              <w:t>указанных</w:t>
              <w:br/>
              <w:t xml:space="preserve">в ЕГРЮЛ  </w:t>
              <w:br/>
              <w:t xml:space="preserve">&lt;*&gt;, не  </w:t>
              <w:br/>
              <w:t>связанных</w:t>
              <w:br/>
              <w:t xml:space="preserve">с внесе- </w:t>
              <w:br/>
              <w:t xml:space="preserve">нием     </w:t>
              <w:br/>
              <w:t>изменений</w:t>
              <w:br/>
              <w:t>в учреди-</w:t>
              <w:br/>
              <w:t xml:space="preserve">тельные  </w:t>
              <w:br/>
              <w:t>докумен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 xml:space="preserve">отказе </w:t>
              <w:br/>
              <w:t xml:space="preserve">в      </w:t>
              <w:br/>
              <w:t>регист-</w:t>
              <w:br/>
              <w:t xml:space="preserve">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 xml:space="preserve">отказе </w:t>
              <w:br/>
              <w:t xml:space="preserve">в      </w:t>
              <w:br/>
              <w:t>регист-</w:t>
              <w:br/>
              <w:t>рации в</w:t>
              <w:br/>
              <w:t>связи с</w:t>
              <w:br/>
              <w:t xml:space="preserve">ликви- </w:t>
              <w:br/>
              <w:t xml:space="preserve">даци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зе</w:t>
              <w:br/>
              <w:t>в регист-</w:t>
              <w:br/>
              <w:t xml:space="preserve">рации    </w:t>
              <w:br/>
              <w:t xml:space="preserve">измене-  </w:t>
              <w:br/>
              <w:t xml:space="preserve">ний,     </w:t>
              <w:br/>
              <w:t>внесенных</w:t>
              <w:br/>
              <w:t>в учреди-</w:t>
              <w:br/>
              <w:t xml:space="preserve">тельные  </w:t>
              <w:br/>
              <w:t>документ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зе</w:t>
              <w:br/>
              <w:t>в направ-</w:t>
              <w:br/>
              <w:t xml:space="preserve">лении    </w:t>
              <w:br/>
              <w:t xml:space="preserve">докумен- </w:t>
              <w:br/>
              <w:t xml:space="preserve">тов в    </w:t>
              <w:br/>
              <w:t xml:space="preserve">регист-  </w:t>
              <w:br/>
              <w:t xml:space="preserve">рирующий </w:t>
              <w:br/>
              <w:t xml:space="preserve">орган об </w:t>
              <w:br/>
              <w:t>изменении</w:t>
              <w:br/>
              <w:t>сведений,</w:t>
              <w:br/>
              <w:t>указанных</w:t>
              <w:br/>
              <w:t xml:space="preserve">в ЕГРЮЛ, </w:t>
              <w:br/>
              <w:t xml:space="preserve">не свя-  </w:t>
              <w:br/>
              <w:t xml:space="preserve">занных с </w:t>
              <w:br/>
              <w:t>внесением</w:t>
              <w:br/>
              <w:t>изменений</w:t>
              <w:br/>
              <w:t>в учреди-</w:t>
              <w:br/>
              <w:t xml:space="preserve">тельные  </w:t>
              <w:br/>
              <w:t>документ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враще-</w:t>
              <w:br/>
              <w:t xml:space="preserve">нии   </w:t>
              <w:br/>
              <w:t xml:space="preserve">мате- </w:t>
              <w:br/>
              <w:t>риалов</w:t>
              <w:br/>
              <w:t>заяви-</w:t>
              <w:br/>
              <w:t xml:space="preserve">телям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екоммерческим      </w:t>
              <w:br/>
              <w:t xml:space="preserve">организациям (всего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ом  </w:t>
              <w:br/>
              <w:t>числе</w:t>
              <w:br/>
              <w:t xml:space="preserve">(из  </w:t>
              <w:br/>
              <w:t>стро-</w:t>
              <w:br/>
              <w:t>ки 1)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ам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ри- </w:t>
              <w:br/>
              <w:t xml:space="preserve">тельны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им   </w:t>
              <w:br/>
              <w:t xml:space="preserve">партнерства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м  </w:t>
              <w:br/>
              <w:t xml:space="preserve">корпорациям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номным       </w:t>
              <w:br/>
              <w:t xml:space="preserve">некоммерческим   </w:t>
              <w:br/>
              <w:t xml:space="preserve">организация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динениям     </w:t>
              <w:br/>
              <w:t xml:space="preserve">юридических лиц  </w:t>
              <w:br/>
              <w:t xml:space="preserve">(ассоциациям,    </w:t>
              <w:br/>
              <w:t xml:space="preserve">союзам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динениям</w:t>
              <w:br/>
              <w:t>крестьянских</w:t>
              <w:br/>
              <w:t>(фермерских)</w:t>
              <w:br/>
              <w:t xml:space="preserve">хозяйст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м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м  </w:t>
              <w:br/>
              <w:t xml:space="preserve">общественным     </w:t>
              <w:br/>
              <w:t xml:space="preserve">самоуправления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окатским бюр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гиям        </w:t>
              <w:br/>
              <w:t xml:space="preserve">адвокатов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окатским      </w:t>
              <w:br/>
              <w:t>палатам субъектов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динениям     </w:t>
              <w:br/>
              <w:t xml:space="preserve">работодателей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ым     </w:t>
              <w:br/>
              <w:t>палатам субъектов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ам          </w:t>
              <w:br/>
              <w:t xml:space="preserve">муниципальных    </w:t>
              <w:br/>
              <w:t xml:space="preserve">образований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ам малочис- </w:t>
              <w:br/>
              <w:t xml:space="preserve">ленных народо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государственным</w:t>
              <w:br/>
              <w:t>пенсионным фонда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м некоммерчес-</w:t>
              <w:br/>
              <w:t xml:space="preserve">ким организация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ГРЮЛ -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остав и количество некоммерческих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торых внесены в ведом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х некоммерческ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1756"/>
        <w:gridCol w:w="675"/>
        <w:gridCol w:w="1214"/>
        <w:gridCol w:w="1215"/>
        <w:gridCol w:w="1351"/>
        <w:gridCol w:w="1214"/>
        <w:gridCol w:w="945"/>
        <w:gridCol w:w="811"/>
        <w:gridCol w:w="1755"/>
        <w:gridCol w:w="1485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2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коммерческих организаций, сведения о которых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</w:t>
              <w:br/>
              <w:t xml:space="preserve">по всем строкам сумма </w:t>
              <w:br/>
              <w:t xml:space="preserve">граф 1 и 2 равна сумме </w:t>
              <w:br/>
              <w:t xml:space="preserve">граф 3 и 10; графа 3  </w:t>
              <w:br/>
              <w:t xml:space="preserve">равна сумме граф 4, 5, </w:t>
              <w:br/>
              <w:t xml:space="preserve">6, 8 и 9; графа 6   </w:t>
              <w:br/>
              <w:t xml:space="preserve">больше или равна графе </w:t>
              <w:br/>
              <w:t xml:space="preserve">7; по всем графам   </w:t>
              <w:br/>
              <w:t xml:space="preserve">строка 1 равна сумме  </w:t>
              <w:br/>
              <w:t>строк 2, 4 - 7, 9 - 19;</w:t>
              <w:br/>
              <w:t xml:space="preserve">строка 2 больше или  </w:t>
              <w:br/>
              <w:t xml:space="preserve">равна строке 3; строка </w:t>
              <w:br/>
              <w:t xml:space="preserve">7 больше или равна   </w:t>
              <w:br/>
              <w:t xml:space="preserve">строке 8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ы </w:t>
              <w:br/>
              <w:t>в реестр</w:t>
              <w:br/>
              <w:t xml:space="preserve">по сос- </w:t>
              <w:br/>
              <w:t xml:space="preserve">тоянию  </w:t>
              <w:br/>
              <w:t xml:space="preserve">на      </w:t>
              <w:br/>
              <w:t xml:space="preserve">начало  </w:t>
              <w:br/>
              <w:t xml:space="preserve">отчет-  </w:t>
              <w:br/>
              <w:t xml:space="preserve">ного    </w:t>
              <w:br/>
              <w:t xml:space="preserve">период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ы </w:t>
              <w:br/>
              <w:t>в реестр</w:t>
              <w:br/>
              <w:t>в отчет-</w:t>
              <w:br/>
              <w:t xml:space="preserve">ном     </w:t>
              <w:br/>
              <w:t xml:space="preserve">периоде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чены</w:t>
              <w:br/>
              <w:t xml:space="preserve">из       </w:t>
              <w:br/>
              <w:t>реестра в</w:t>
              <w:br/>
              <w:t xml:space="preserve">отчетном </w:t>
              <w:br/>
              <w:t xml:space="preserve">периоде  </w:t>
            </w:r>
          </w:p>
        </w:tc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3)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ы</w:t>
              <w:br/>
              <w:t xml:space="preserve">в      </w:t>
              <w:br/>
              <w:t xml:space="preserve">реестр </w:t>
              <w:br/>
              <w:t>по сос-</w:t>
              <w:br/>
              <w:t xml:space="preserve">тоянию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    </w:t>
              <w:br/>
              <w:t xml:space="preserve">учредителей    </w:t>
              <w:br/>
              <w:t xml:space="preserve">либо органа,   </w:t>
              <w:br/>
              <w:t>уполномоченного</w:t>
              <w:br/>
              <w:t xml:space="preserve">на то          </w:t>
              <w:br/>
              <w:t xml:space="preserve">учредительным  </w:t>
              <w:br/>
              <w:t xml:space="preserve">документом,    </w:t>
              <w:br/>
              <w:t xml:space="preserve">в связи: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суд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- </w:t>
              <w:br/>
              <w:t>тате прек-</w:t>
              <w:br/>
              <w:t xml:space="preserve">ращения   </w:t>
              <w:br/>
              <w:t xml:space="preserve">деятель-  </w:t>
              <w:br/>
              <w:t>ности (ст.</w:t>
              <w:br/>
              <w:t xml:space="preserve">21.1, 26  </w:t>
              <w:br/>
              <w:t xml:space="preserve">Федераль- </w:t>
              <w:br/>
              <w:t xml:space="preserve">ного      </w:t>
              <w:br/>
              <w:t xml:space="preserve">закона "О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>ческих лиц</w:t>
              <w:br/>
              <w:t xml:space="preserve">и индиви- </w:t>
              <w:br/>
              <w:t xml:space="preserve">дуальных  </w:t>
              <w:br/>
              <w:t>предприни-</w:t>
              <w:br/>
              <w:t xml:space="preserve">мателей"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иным  </w:t>
              <w:br/>
              <w:t xml:space="preserve">осно- </w:t>
              <w:br/>
              <w:t>ваниям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орга- </w:t>
              <w:br/>
              <w:t>низаци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-</w:t>
              <w:br/>
              <w:t>дацие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сновании</w:t>
              <w:br/>
              <w:t xml:space="preserve">ст. 9       </w:t>
              <w:br/>
              <w:t>Федерального</w:t>
              <w:br/>
              <w:t xml:space="preserve">закона      </w:t>
              <w:br/>
              <w:t xml:space="preserve">"О противо- </w:t>
              <w:br/>
              <w:t xml:space="preserve">действии    </w:t>
              <w:br/>
              <w:t xml:space="preserve">экстремист- </w:t>
              <w:br/>
              <w:t xml:space="preserve">ской дея-   </w:t>
              <w:br/>
              <w:t xml:space="preserve">тельности"  </w:t>
              <w:br/>
              <w:t>(из графы 6)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их         </w:t>
              <w:br/>
              <w:t xml:space="preserve">организаций (всего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(из  </w:t>
              <w:br/>
              <w:t>стро-</w:t>
              <w:br/>
              <w:t>ки 1)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ри- </w:t>
              <w:br/>
              <w:t xml:space="preserve">тельны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их   </w:t>
              <w:br/>
              <w:t xml:space="preserve">партнерст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х  </w:t>
              <w:br/>
              <w:t xml:space="preserve">корпораци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номных       </w:t>
              <w:br/>
              <w:t xml:space="preserve">некоммерческих   </w:t>
              <w:br/>
              <w:t xml:space="preserve">организаци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динений      </w:t>
              <w:br/>
              <w:t xml:space="preserve">юридических лиц  </w:t>
              <w:br/>
              <w:t xml:space="preserve">(ассоциаций,     </w:t>
              <w:br/>
              <w:t xml:space="preserve">союзов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динений </w:t>
              <w:br/>
              <w:t>крестьянских</w:t>
              <w:br/>
              <w:t>(фермерских)</w:t>
              <w:br/>
              <w:t xml:space="preserve">хозяйст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х  </w:t>
              <w:br/>
              <w:t xml:space="preserve">общественных     </w:t>
              <w:br/>
              <w:t xml:space="preserve">самоуправлени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окатских бюр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гий         </w:t>
              <w:br/>
              <w:t xml:space="preserve">адвокат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вокатских палат</w:t>
              <w:br/>
              <w:t>субъектов Россий-</w:t>
              <w:br/>
              <w:t xml:space="preserve">ской Федерац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динений      </w:t>
              <w:br/>
              <w:t xml:space="preserve">работодателе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ых     </w:t>
              <w:br/>
              <w:t xml:space="preserve">палат субъектов  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ов          </w:t>
              <w:br/>
              <w:t xml:space="preserve">муниципальных    </w:t>
              <w:br/>
              <w:t xml:space="preserve">образовани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 малочис-   </w:t>
              <w:br/>
              <w:t xml:space="preserve">ленных народ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государственных</w:t>
              <w:br/>
              <w:t>пенсионных фон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некоммерчес-</w:t>
              <w:br/>
              <w:t xml:space="preserve">ких организац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Контроль за соответствием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их организаций целям, предусмотр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ьными документами и законода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756"/>
        <w:gridCol w:w="674"/>
        <w:gridCol w:w="1216"/>
        <w:gridCol w:w="1214"/>
        <w:gridCol w:w="1350"/>
        <w:gridCol w:w="1216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т- </w:t>
              <w:br/>
              <w:t>ствие на</w:t>
              <w:br/>
              <w:t xml:space="preserve">меро-   </w:t>
              <w:br/>
              <w:t>приятиях</w:t>
              <w:br/>
              <w:t xml:space="preserve">(коли-  </w:t>
              <w:br/>
              <w:t xml:space="preserve">чество  </w:t>
              <w:br/>
              <w:t xml:space="preserve">меро-   </w:t>
              <w:br/>
              <w:t>приятий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ве-  </w:t>
              <w:br/>
              <w:t xml:space="preserve">денных  </w:t>
              <w:br/>
              <w:t>проверок</w:t>
              <w:br/>
              <w:t>на осно-</w:t>
              <w:br/>
              <w:t xml:space="preserve">вании   </w:t>
              <w:br/>
              <w:t xml:space="preserve">ст. 32  </w:t>
              <w:br/>
              <w:t xml:space="preserve">Феде-   </w:t>
              <w:br/>
              <w:t>рального</w:t>
              <w:br/>
              <w:t xml:space="preserve">закона  </w:t>
              <w:br/>
              <w:t xml:space="preserve">"О не-  </w:t>
              <w:br/>
              <w:t xml:space="preserve">коммер- </w:t>
              <w:br/>
              <w:t xml:space="preserve">ческих  </w:t>
              <w:br/>
              <w:t xml:space="preserve">органи- </w:t>
              <w:br/>
              <w:t xml:space="preserve">зациях" </w:t>
            </w:r>
          </w:p>
        </w:tc>
        <w:tc>
          <w:tcPr>
            <w:tcW w:w="39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реагирования на    </w:t>
              <w:br/>
              <w:t xml:space="preserve">нарушения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вступив-</w:t>
              <w:br/>
              <w:t xml:space="preserve">ших в   </w:t>
              <w:br/>
              <w:t>законную</w:t>
              <w:br/>
              <w:t xml:space="preserve">силу в  </w:t>
              <w:br/>
              <w:t>отчетном</w:t>
              <w:br/>
              <w:t xml:space="preserve">периоде </w:t>
              <w:br/>
              <w:t xml:space="preserve">решений </w:t>
              <w:br/>
              <w:t xml:space="preserve">судов о </w:t>
              <w:br/>
              <w:t xml:space="preserve">ликви-  </w:t>
              <w:br/>
              <w:t xml:space="preserve">дации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</w:t>
              <w:br/>
              <w:t xml:space="preserve">по всем графам строка 1 </w:t>
              <w:br/>
              <w:t xml:space="preserve">равна сумме строк 2,  </w:t>
              <w:br/>
              <w:t xml:space="preserve">4 - 7, 9 - 19; строка 2 </w:t>
              <w:br/>
              <w:t xml:space="preserve">больше или равна строке </w:t>
              <w:br/>
              <w:t xml:space="preserve">3; строка 7 больше или </w:t>
              <w:br/>
              <w:t xml:space="preserve">равна строке 8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3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</w:t>
              <w:br/>
              <w:t xml:space="preserve">письмен- </w:t>
              <w:br/>
              <w:t xml:space="preserve">ных пре- </w:t>
              <w:br/>
              <w:t xml:space="preserve">дупреж-  </w:t>
              <w:br/>
              <w:t xml:space="preserve">дений на </w:t>
              <w:br/>
              <w:t>основании</w:t>
              <w:br/>
              <w:t xml:space="preserve">ст. 32   </w:t>
              <w:br/>
              <w:t xml:space="preserve">Феде-    </w:t>
              <w:br/>
              <w:t xml:space="preserve">рального </w:t>
              <w:br/>
              <w:t xml:space="preserve">закона   </w:t>
              <w:br/>
              <w:t>"О неком-</w:t>
              <w:br/>
              <w:t>мерческих</w:t>
              <w:br/>
              <w:t xml:space="preserve">органи-  </w:t>
              <w:br/>
              <w:t xml:space="preserve">зациях"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о в  </w:t>
              <w:br/>
              <w:t>отчетном</w:t>
              <w:br/>
              <w:t xml:space="preserve">периоде </w:t>
              <w:br/>
              <w:t xml:space="preserve">заявле- </w:t>
              <w:br/>
              <w:t xml:space="preserve">ний в   </w:t>
              <w:br/>
              <w:t xml:space="preserve">суд о   </w:t>
              <w:br/>
              <w:t xml:space="preserve">ликви-  </w:t>
              <w:br/>
              <w:t xml:space="preserve">да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 </w:t>
              <w:br/>
              <w:t xml:space="preserve">лено     </w:t>
              <w:br/>
              <w:t xml:space="preserve">прото-   </w:t>
              <w:br/>
              <w:t xml:space="preserve">колов об </w:t>
              <w:br/>
              <w:t>админист-</w:t>
              <w:br/>
              <w:t xml:space="preserve">ративных </w:t>
              <w:br/>
              <w:t xml:space="preserve">право-   </w:t>
              <w:br/>
              <w:t xml:space="preserve">наруше-  </w:t>
              <w:br/>
              <w:t xml:space="preserve">ниях     </w:t>
              <w:br/>
              <w:t xml:space="preserve">в суд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екоммерческим       </w:t>
              <w:br/>
              <w:t xml:space="preserve">организациям (всего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(из  </w:t>
              <w:br/>
              <w:t>стро-</w:t>
              <w:br/>
              <w:t>ки 1)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ам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ри- </w:t>
              <w:br/>
              <w:t xml:space="preserve">тельным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ммерческим    </w:t>
              <w:br/>
              <w:t xml:space="preserve">партнерства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м   </w:t>
              <w:br/>
              <w:t xml:space="preserve">корпорация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номным        </w:t>
              <w:br/>
              <w:t xml:space="preserve">некоммерческим    </w:t>
              <w:br/>
              <w:t xml:space="preserve">организация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динениям      </w:t>
              <w:br/>
              <w:t xml:space="preserve">юридических лиц   </w:t>
              <w:br/>
              <w:t xml:space="preserve">(ассоциациям,     </w:t>
              <w:br/>
              <w:t xml:space="preserve">союзам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динениям</w:t>
              <w:br/>
              <w:t>крестьянских</w:t>
              <w:br/>
              <w:t>(фермерских)</w:t>
              <w:br/>
              <w:t xml:space="preserve">хозяйст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м   </w:t>
              <w:br/>
              <w:t xml:space="preserve">общественным      </w:t>
              <w:br/>
              <w:t xml:space="preserve">самоуправления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окатским бюр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гиям         </w:t>
              <w:br/>
              <w:t xml:space="preserve">адвокатов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вокатским       </w:t>
              <w:br/>
              <w:t xml:space="preserve">палатам субъектов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динениям      </w:t>
              <w:br/>
              <w:t xml:space="preserve">работодателе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ым      </w:t>
              <w:br/>
              <w:t xml:space="preserve">палатам субъектов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ам           </w:t>
              <w:br/>
              <w:t xml:space="preserve">муниципальных     </w:t>
              <w:br/>
              <w:t xml:space="preserve">образований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ам мало-     </w:t>
              <w:br/>
              <w:t xml:space="preserve">численных народ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государственным </w:t>
              <w:br/>
              <w:t xml:space="preserve">пенсионным фонда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             </w:t>
              <w:br/>
              <w:t xml:space="preserve">некоммерческим    </w:t>
              <w:br/>
              <w:t xml:space="preserve">организация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4</Words>
  <Characters>11601</Characters>
  <CharactersWithSpaces>9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юстици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Минюста России в сфере государственной регистрации и контроля за деятельностью некоммерческих организаций. Форма № 9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