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юста РФ от 28.08.2008 N 186, введена в действие с итогов работы за 9 месяцев 2008 года и начиная с итогов работы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8 г. N 18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работе Минюста России в сфере государствен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гистрации и контроля за деятельностью религиозных организац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 ____ месяцев 2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растающим итогом с начала отчетного год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┐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едставляют              │    Сроки    │  │ Форма N 9-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представления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┤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Минюста России по субъектам   │к 10 январ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  │10 апреля,   │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Минюста России             │10 июля,     │  │Код формы: 09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федеральным округам                   │10 октября   │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┤  │</w:t>
      </w:r>
      <w:r>
        <w:rPr/>
        <w:t>Периодич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Минюста России по федеральным │к 15 января, │  │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м (отчеты по управлениям Минюста   │15 апреля,   │  │ кварталь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там Российской Федерации,│15 июля,     │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мся в пределах федерального      │15 октя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),                                 │             │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 по делам некоммерческих      │             │  │    Спос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Минюста России               │             │  │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епартаменту управления, организации и │             │  │  почтовы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Минюста России                  │             │  │ электрон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┘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лучателя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Движение заявлений о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лигиозных организаций и представи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ых религиозн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59"/>
        <w:gridCol w:w="675"/>
        <w:gridCol w:w="945"/>
        <w:gridCol w:w="1081"/>
        <w:gridCol w:w="1079"/>
        <w:gridCol w:w="1081"/>
        <w:gridCol w:w="1080"/>
        <w:gridCol w:w="1215"/>
        <w:gridCol w:w="1350"/>
        <w:gridCol w:w="1079"/>
        <w:gridCol w:w="1215"/>
        <w:gridCol w:w="1350"/>
        <w:gridCol w:w="945"/>
        <w:gridCol w:w="945"/>
        <w:gridCol w:w="1081"/>
        <w:gridCol w:w="1080"/>
      </w:tblGrid>
      <w:tr>
        <w:trPr>
          <w:trHeight w:val="240" w:hRule="atLeast"/>
          <w:cantSplit w:val="true"/>
        </w:trPr>
        <w:tc>
          <w:tcPr>
            <w:tcW w:w="2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заяв- </w:t>
              <w:br/>
              <w:t xml:space="preserve">лений </w:t>
              <w:br/>
              <w:t xml:space="preserve">на    </w:t>
              <w:br/>
              <w:t>начало</w:t>
              <w:br/>
              <w:t>отчет-</w:t>
              <w:br/>
              <w:t xml:space="preserve">ного  </w:t>
              <w:br/>
              <w:t xml:space="preserve">пери- </w:t>
              <w:br/>
              <w:t xml:space="preserve">ода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</w:t>
              <w:br/>
              <w:t xml:space="preserve">пило   </w:t>
              <w:br/>
              <w:t xml:space="preserve">заяв-  </w:t>
              <w:br/>
              <w:t>лений в</w:t>
              <w:br/>
              <w:t xml:space="preserve">отчет- </w:t>
              <w:br/>
              <w:t xml:space="preserve">ном    </w:t>
              <w:br/>
              <w:t>периоде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</w:t>
              <w:br/>
              <w:t xml:space="preserve">шено   </w:t>
              <w:br/>
              <w:t xml:space="preserve">заяв-  </w:t>
              <w:br/>
              <w:t>лений в</w:t>
              <w:br/>
              <w:t xml:space="preserve">отчет- </w:t>
              <w:br/>
              <w:t xml:space="preserve">ном    </w:t>
              <w:br/>
              <w:t>периоде</w:t>
            </w:r>
          </w:p>
        </w:tc>
        <w:tc>
          <w:tcPr>
            <w:tcW w:w="10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идам принятых решений          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</w:t>
              <w:br/>
              <w:t xml:space="preserve">шено   </w:t>
              <w:br/>
              <w:t xml:space="preserve">заяв-  </w:t>
              <w:br/>
              <w:t>лений с</w:t>
              <w:br/>
              <w:t xml:space="preserve">нару-  </w:t>
              <w:br/>
              <w:t xml:space="preserve">шением </w:t>
              <w:br/>
              <w:t xml:space="preserve">уста-  </w:t>
              <w:br/>
              <w:t xml:space="preserve">нов-   </w:t>
              <w:br/>
              <w:t>ленного</w:t>
              <w:br/>
              <w:t xml:space="preserve">срока  </w:t>
              <w:br/>
              <w:t>(из гр.</w:t>
              <w:br/>
              <w:t xml:space="preserve">3)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заяв-  </w:t>
              <w:br/>
              <w:t xml:space="preserve">лений  </w:t>
              <w:br/>
              <w:t xml:space="preserve">на    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</w:tr>
      <w:tr>
        <w:trPr>
          <w:trHeight w:val="230" w:hRule="atLeast"/>
          <w:cantSplit w:val="true"/>
        </w:trPr>
        <w:tc>
          <w:tcPr>
            <w:tcW w:w="29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</w:t>
              <w:br/>
              <w:t>регист-</w:t>
              <w:br/>
              <w:t xml:space="preserve">рации  </w:t>
              <w:br/>
              <w:t xml:space="preserve">рели-  </w:t>
              <w:br/>
              <w:t>гиозных</w:t>
              <w:br/>
              <w:t>органи-</w:t>
              <w:br/>
              <w:t xml:space="preserve">заций, </w:t>
              <w:br/>
              <w:t xml:space="preserve">пред-  </w:t>
              <w:br/>
              <w:t xml:space="preserve">стави- </w:t>
              <w:br/>
              <w:t>тельств</w:t>
              <w:br/>
              <w:t xml:space="preserve">иност- </w:t>
              <w:br/>
              <w:t xml:space="preserve">ранных </w:t>
              <w:br/>
              <w:t>религи-</w:t>
              <w:br/>
              <w:t xml:space="preserve">озных  </w:t>
              <w:br/>
              <w:t>органи-</w:t>
              <w:br/>
              <w:t xml:space="preserve">заций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</w:t>
              <w:br/>
              <w:t>регист-</w:t>
              <w:br/>
              <w:t xml:space="preserve">рации  </w:t>
              <w:br/>
              <w:t xml:space="preserve">рели-  </w:t>
              <w:br/>
              <w:t>гиозных</w:t>
              <w:br/>
              <w:t>органи-</w:t>
              <w:br/>
              <w:t>заций в</w:t>
              <w:br/>
              <w:t>связи с</w:t>
              <w:br/>
              <w:t xml:space="preserve">ликви- </w:t>
              <w:br/>
              <w:t xml:space="preserve">дацией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</w:t>
              <w:br/>
              <w:t xml:space="preserve">регист- </w:t>
              <w:br/>
              <w:t xml:space="preserve">рации   </w:t>
              <w:br/>
              <w:t xml:space="preserve">изме-   </w:t>
              <w:br/>
              <w:t xml:space="preserve">нений,  </w:t>
              <w:br/>
              <w:t xml:space="preserve">вне-    </w:t>
              <w:br/>
              <w:t>сенных в</w:t>
              <w:br/>
              <w:t xml:space="preserve">учреди- </w:t>
              <w:br/>
              <w:t xml:space="preserve">тельные </w:t>
              <w:br/>
              <w:t xml:space="preserve">доку-   </w:t>
              <w:br/>
              <w:t xml:space="preserve">менты   </w:t>
              <w:br/>
              <w:t>(уставы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направ-</w:t>
              <w:br/>
              <w:t xml:space="preserve">лении    </w:t>
              <w:br/>
              <w:t xml:space="preserve">доку-    </w:t>
              <w:br/>
              <w:t xml:space="preserve">ментов в </w:t>
              <w:br/>
              <w:t xml:space="preserve">регист-  </w:t>
              <w:br/>
              <w:t xml:space="preserve">рирующий </w:t>
              <w:br/>
              <w:t xml:space="preserve">орган об </w:t>
              <w:br/>
              <w:t>изменении</w:t>
              <w:br/>
              <w:t>сведений,</w:t>
              <w:br/>
              <w:t>указанных</w:t>
              <w:br/>
              <w:t xml:space="preserve">в ЕГРЮЛ  </w:t>
              <w:br/>
              <w:t xml:space="preserve">&lt;*&gt;, не  </w:t>
              <w:br/>
              <w:t>связанных</w:t>
              <w:br/>
              <w:t xml:space="preserve">с внесе- </w:t>
              <w:br/>
              <w:t xml:space="preserve">нием     </w:t>
              <w:br/>
              <w:t>изменений</w:t>
              <w:br/>
              <w:t>в учреди-</w:t>
              <w:br/>
              <w:t xml:space="preserve">тельные  </w:t>
              <w:br/>
              <w:t>документы</w:t>
              <w:br/>
              <w:t xml:space="preserve">(уставы)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  </w:t>
              <w:br/>
              <w:t xml:space="preserve">отказе </w:t>
              <w:br/>
              <w:t xml:space="preserve">в      </w:t>
              <w:br/>
              <w:t>регист-</w:t>
              <w:br/>
              <w:t xml:space="preserve">рации  </w:t>
              <w:br/>
              <w:t>религи-</w:t>
              <w:br/>
              <w:t xml:space="preserve">озных  </w:t>
              <w:br/>
              <w:t>органи-</w:t>
              <w:br/>
              <w:t xml:space="preserve">заций, </w:t>
              <w:br/>
              <w:t xml:space="preserve">пред-  </w:t>
              <w:br/>
              <w:t xml:space="preserve">стави- </w:t>
              <w:br/>
              <w:t>тельств</w:t>
              <w:br/>
              <w:t xml:space="preserve">иност- </w:t>
              <w:br/>
              <w:t xml:space="preserve">ранных </w:t>
              <w:br/>
              <w:t>религи-</w:t>
              <w:br/>
              <w:t xml:space="preserve">озных  </w:t>
              <w:br/>
              <w:t>органи-</w:t>
              <w:br/>
              <w:t xml:space="preserve">заций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   </w:t>
              <w:br/>
              <w:t>отказе в</w:t>
              <w:br/>
              <w:t xml:space="preserve">регист- </w:t>
              <w:br/>
              <w:t xml:space="preserve">рации   </w:t>
              <w:br/>
              <w:t xml:space="preserve">измене- </w:t>
              <w:br/>
              <w:t xml:space="preserve">ний,    </w:t>
              <w:br/>
              <w:t xml:space="preserve">внесен- </w:t>
              <w:br/>
              <w:t xml:space="preserve">ных в   </w:t>
              <w:br/>
              <w:t xml:space="preserve">учреди- </w:t>
              <w:br/>
              <w:t xml:space="preserve">тельные </w:t>
              <w:br/>
              <w:t xml:space="preserve">доку-   </w:t>
              <w:br/>
              <w:t xml:space="preserve">менты   </w:t>
              <w:br/>
              <w:t>(уставы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тказе</w:t>
              <w:br/>
              <w:t>в направ-</w:t>
              <w:br/>
              <w:t xml:space="preserve">лении    </w:t>
              <w:br/>
              <w:t xml:space="preserve">докумен- </w:t>
              <w:br/>
              <w:t xml:space="preserve">тов в    </w:t>
              <w:br/>
              <w:t xml:space="preserve">регист-  </w:t>
              <w:br/>
              <w:t xml:space="preserve">рирующий </w:t>
              <w:br/>
              <w:t xml:space="preserve">орган об </w:t>
              <w:br/>
              <w:t>изменении</w:t>
              <w:br/>
              <w:t>сведений,</w:t>
              <w:br/>
              <w:t>указанных</w:t>
              <w:br/>
              <w:t xml:space="preserve">в ЕГРЮЛ, </w:t>
              <w:br/>
              <w:t xml:space="preserve">не свя-  </w:t>
              <w:br/>
              <w:t xml:space="preserve">занных с </w:t>
              <w:br/>
              <w:t>внесением</w:t>
              <w:br/>
              <w:t>изменений</w:t>
              <w:br/>
              <w:t>в учреди-</w:t>
              <w:br/>
              <w:t xml:space="preserve">тельные  </w:t>
              <w:br/>
              <w:t>документы</w:t>
              <w:br/>
              <w:t xml:space="preserve">(уставы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 </w:t>
              <w:br/>
              <w:t>остав-</w:t>
              <w:br/>
              <w:t xml:space="preserve">лении </w:t>
              <w:br/>
              <w:t xml:space="preserve">без   </w:t>
              <w:br/>
              <w:t xml:space="preserve">рас-  </w:t>
              <w:br/>
              <w:t xml:space="preserve">смот- </w:t>
              <w:br/>
              <w:t xml:space="preserve">ре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-</w:t>
              <w:br/>
              <w:t>враще-</w:t>
              <w:br/>
              <w:t xml:space="preserve">нии   </w:t>
              <w:br/>
              <w:t xml:space="preserve">мате- </w:t>
              <w:br/>
              <w:t>риалов</w:t>
              <w:br/>
              <w:t>заяви-</w:t>
              <w:br/>
              <w:t xml:space="preserve">телям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    </w:t>
              <w:br/>
              <w:t xml:space="preserve">равенства: по всем  </w:t>
              <w:br/>
              <w:t xml:space="preserve">строкам сумма граф 1 </w:t>
              <w:br/>
              <w:t xml:space="preserve">и 2 равна сумме граф </w:t>
              <w:br/>
              <w:t>3 и 14; графа 3 равна</w:t>
              <w:br/>
              <w:t>сумме граф с 4 по 12;</w:t>
              <w:br/>
              <w:t xml:space="preserve">графа 13 меньше или </w:t>
              <w:br/>
              <w:t xml:space="preserve">равна графе 3; по  </w:t>
              <w:br/>
              <w:t xml:space="preserve">всем графам строка 1 </w:t>
              <w:br/>
              <w:t xml:space="preserve">равна сумме строк со </w:t>
              <w:br/>
              <w:t xml:space="preserve">2 по 5  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лигиозным       </w:t>
              <w:br/>
              <w:t xml:space="preserve">организациям (всего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централи-   </w:t>
              <w:br/>
              <w:t xml:space="preserve">зованным       </w:t>
              <w:br/>
              <w:t xml:space="preserve">религиозным    </w:t>
              <w:br/>
              <w:t xml:space="preserve">организациям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стным     </w:t>
              <w:br/>
              <w:t xml:space="preserve">религиозным    </w:t>
              <w:br/>
              <w:t xml:space="preserve">организациям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духовным    </w:t>
              <w:br/>
              <w:t>образовательным</w:t>
              <w:br/>
              <w:t xml:space="preserve">учреждениям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ругим      </w:t>
              <w:br/>
              <w:t xml:space="preserve">религиозным    </w:t>
              <w:br/>
              <w:t xml:space="preserve">организациям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едставительствам</w:t>
              <w:br/>
              <w:t xml:space="preserve">иностранных          </w:t>
              <w:br/>
              <w:t xml:space="preserve">религиозных          </w:t>
              <w:br/>
              <w:t xml:space="preserve">организаций (всего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ГРЮЛ -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остав и колич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лигиозных организаций, сведения о которых внес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едомственный реестр зарегистрированных некоммер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, и представительств иностранных религиоз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, внесенных в реестр представи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ых религиозных организ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ых 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5"/>
        <w:gridCol w:w="674"/>
        <w:gridCol w:w="1081"/>
        <w:gridCol w:w="1079"/>
        <w:gridCol w:w="1080"/>
        <w:gridCol w:w="1215"/>
        <w:gridCol w:w="810"/>
        <w:gridCol w:w="1216"/>
        <w:gridCol w:w="1349"/>
        <w:gridCol w:w="946"/>
        <w:gridCol w:w="1079"/>
        <w:gridCol w:w="1081"/>
        <w:gridCol w:w="1079"/>
        <w:gridCol w:w="1081"/>
        <w:gridCol w:w="944"/>
        <w:gridCol w:w="946"/>
      </w:tblGrid>
      <w:tr>
        <w:trPr>
          <w:trHeight w:val="240" w:hRule="atLeast"/>
          <w:cantSplit w:val="true"/>
        </w:trPr>
        <w:tc>
          <w:tcPr>
            <w:tcW w:w="3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о</w:t>
              <w:br/>
              <w:t xml:space="preserve">в      </w:t>
              <w:br/>
              <w:t xml:space="preserve">реестр </w:t>
              <w:br/>
              <w:t xml:space="preserve">на     </w:t>
              <w:br/>
              <w:t xml:space="preserve">начало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о</w:t>
              <w:br/>
              <w:t xml:space="preserve">в      </w:t>
              <w:br/>
              <w:t xml:space="preserve">реестр </w:t>
              <w:br/>
              <w:t xml:space="preserve">в от-  </w:t>
              <w:br/>
              <w:t xml:space="preserve">четном </w:t>
              <w:br/>
              <w:t>период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- </w:t>
              <w:br/>
              <w:t>чено из</w:t>
              <w:br/>
              <w:t>реестра</w:t>
              <w:br/>
              <w:t xml:space="preserve">в от-  </w:t>
              <w:br/>
              <w:t xml:space="preserve">четном </w:t>
              <w:br/>
              <w:t>периоде</w:t>
            </w:r>
          </w:p>
        </w:tc>
        <w:tc>
          <w:tcPr>
            <w:tcW w:w="5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о</w:t>
              <w:br/>
              <w:t xml:space="preserve">в      </w:t>
              <w:br/>
              <w:t xml:space="preserve">реестр </w:t>
              <w:br/>
              <w:t xml:space="preserve">на    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-  </w:t>
              <w:br/>
              <w:t>дировано</w:t>
              <w:br/>
              <w:t>решением</w:t>
              <w:br/>
              <w:t xml:space="preserve">уполно- </w:t>
              <w:br/>
              <w:t xml:space="preserve">мочен-  </w:t>
              <w:br/>
              <w:t xml:space="preserve">ного    </w:t>
              <w:br/>
              <w:t xml:space="preserve">органа  </w:t>
              <w:br/>
              <w:t xml:space="preserve">религи- </w:t>
              <w:br/>
              <w:t xml:space="preserve">озной   </w:t>
              <w:br/>
              <w:t xml:space="preserve">органи- </w:t>
              <w:br/>
              <w:t xml:space="preserve">зации   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ировано </w:t>
              <w:br/>
              <w:t xml:space="preserve">по решению  </w:t>
              <w:br/>
              <w:t xml:space="preserve">суда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езуль-</w:t>
              <w:br/>
              <w:t>тате пре-</w:t>
              <w:br/>
              <w:t xml:space="preserve">кращения </w:t>
              <w:br/>
              <w:t xml:space="preserve">деятель- </w:t>
              <w:br/>
              <w:t xml:space="preserve">ности    </w:t>
              <w:br/>
              <w:t xml:space="preserve">(ст.     </w:t>
              <w:br/>
              <w:t xml:space="preserve">21.1, 26 </w:t>
              <w:br/>
              <w:t xml:space="preserve">Феде-    </w:t>
              <w:br/>
              <w:t xml:space="preserve">рального </w:t>
              <w:br/>
              <w:t>закона "О</w:t>
              <w:br/>
              <w:t xml:space="preserve">государ- </w:t>
              <w:br/>
              <w:t xml:space="preserve">ственной </w:t>
              <w:br/>
              <w:t xml:space="preserve">регист-  </w:t>
              <w:br/>
              <w:t xml:space="preserve">рации    </w:t>
              <w:br/>
              <w:t>юридичес-</w:t>
              <w:br/>
              <w:t>ких лиц и</w:t>
              <w:br/>
              <w:t xml:space="preserve">индиви-  </w:t>
              <w:br/>
              <w:t xml:space="preserve">дуальных </w:t>
              <w:br/>
              <w:t xml:space="preserve">предпри- </w:t>
              <w:br/>
              <w:t xml:space="preserve">нимате-  </w:t>
              <w:br/>
              <w:t xml:space="preserve">лей")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иным  </w:t>
              <w:br/>
              <w:t xml:space="preserve">осно- </w:t>
              <w:br/>
              <w:t>ваниям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-  </w:t>
              <w:br/>
              <w:t xml:space="preserve">рали-  </w:t>
              <w:br/>
              <w:t xml:space="preserve">зован- </w:t>
              <w:br/>
              <w:t xml:space="preserve">ных    </w:t>
              <w:br/>
              <w:t xml:space="preserve">рели-  </w:t>
              <w:br/>
              <w:t>гиозных</w:t>
              <w:br/>
              <w:t>органи-</w:t>
              <w:br/>
              <w:t xml:space="preserve">заций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-  </w:t>
              <w:br/>
              <w:t xml:space="preserve">ных    </w:t>
              <w:br/>
              <w:t xml:space="preserve">рели-  </w:t>
              <w:br/>
              <w:t>гиозных</w:t>
              <w:br/>
              <w:t xml:space="preserve">орга-  </w:t>
              <w:br/>
              <w:t>низаций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ухов- </w:t>
              <w:br/>
              <w:t xml:space="preserve">ных    </w:t>
              <w:br/>
              <w:t xml:space="preserve">обра-  </w:t>
              <w:br/>
              <w:t xml:space="preserve">зова-  </w:t>
              <w:br/>
              <w:t>тельных</w:t>
              <w:br/>
              <w:t xml:space="preserve">учреж- </w:t>
              <w:br/>
              <w:t xml:space="preserve">дений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ас-</w:t>
              <w:br/>
              <w:t xml:space="preserve">тырей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ли- </w:t>
              <w:br/>
              <w:t xml:space="preserve">гиоз- </w:t>
              <w:br/>
              <w:t xml:space="preserve">ных   </w:t>
              <w:br/>
              <w:t>учреж-</w:t>
              <w:br/>
              <w:t xml:space="preserve">дений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ые равенства:</w:t>
              <w:br/>
              <w:t xml:space="preserve">по всем строкам сумма </w:t>
              <w:br/>
              <w:t>граф 1 и 2 равна сумме</w:t>
              <w:br/>
              <w:t xml:space="preserve">граф 3 и 9; графа 3  </w:t>
              <w:br/>
              <w:t>равна сумме граф 4, 5,</w:t>
              <w:br/>
              <w:t xml:space="preserve">7, 8; графа 5 больше </w:t>
              <w:br/>
              <w:t xml:space="preserve">или равна графе 6;  </w:t>
              <w:br/>
              <w:t xml:space="preserve">графа 9 равна сумме  </w:t>
              <w:br/>
              <w:t>граф с 10 по 14 (кроме</w:t>
              <w:br/>
              <w:t>строки 68); строка 67</w:t>
              <w:br/>
              <w:t xml:space="preserve">равна сумме строк   </w:t>
              <w:br/>
              <w:t xml:space="preserve">1 - 7, 13 - 18,    </w:t>
              <w:br/>
              <w:t xml:space="preserve">21 - 29, 34 - 66;   </w:t>
              <w:br/>
              <w:t xml:space="preserve">строка 7 равна сумме </w:t>
              <w:br/>
              <w:t xml:space="preserve">строк 8 - 12; строка </w:t>
              <w:br/>
              <w:t xml:space="preserve">18 равна сумме строк </w:t>
              <w:br/>
              <w:t xml:space="preserve">19 и 20; строка 29  </w:t>
              <w:br/>
              <w:t xml:space="preserve">равна сумме строк   </w:t>
              <w:br/>
              <w:t xml:space="preserve">30 - 33 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31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(из     </w:t>
              <w:br/>
              <w:t>графы 5)</w:t>
              <w:br/>
              <w:t>на осно-</w:t>
              <w:br/>
              <w:t xml:space="preserve">вании   </w:t>
              <w:br/>
              <w:t xml:space="preserve">ст. 9   </w:t>
              <w:br/>
              <w:t xml:space="preserve">Феде-   </w:t>
              <w:br/>
              <w:t>рального</w:t>
              <w:br/>
              <w:t xml:space="preserve">закона  </w:t>
              <w:br/>
              <w:t xml:space="preserve">"О про- </w:t>
              <w:br/>
              <w:t>тиводей-</w:t>
              <w:br/>
              <w:t xml:space="preserve">ствии   </w:t>
              <w:br/>
              <w:t xml:space="preserve">экстре- </w:t>
              <w:br/>
              <w:t>мистской</w:t>
              <w:br/>
              <w:t>деятель-</w:t>
              <w:br/>
              <w:t xml:space="preserve">ности"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ая православная  </w:t>
              <w:br/>
              <w:t xml:space="preserve">церковь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           </w:t>
              <w:br/>
              <w:t xml:space="preserve">православная          </w:t>
              <w:br/>
              <w:t xml:space="preserve">автономная церковь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ая православная  </w:t>
              <w:br/>
              <w:t xml:space="preserve">церковь за границей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инно-православная  </w:t>
              <w:br/>
              <w:t xml:space="preserve">церковь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           </w:t>
              <w:br/>
              <w:t xml:space="preserve">православная          </w:t>
              <w:br/>
              <w:t xml:space="preserve">свободная церковь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раинская            </w:t>
              <w:br/>
              <w:t xml:space="preserve">православная церковь  </w:t>
              <w:br/>
              <w:t xml:space="preserve">(Киевский патриархат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ообрядцы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ая         </w:t>
              <w:br/>
              <w:t xml:space="preserve">православная    </w:t>
              <w:br/>
              <w:t>старообрядческая</w:t>
              <w:br/>
              <w:t xml:space="preserve">церковь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евлеправослав-</w:t>
              <w:br/>
              <w:t xml:space="preserve">ная церковь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орская       </w:t>
              <w:br/>
              <w:t xml:space="preserve">церковь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осеевское    </w:t>
              <w:br/>
              <w:t xml:space="preserve">согласие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оглас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мско-католическая   </w:t>
              <w:br/>
              <w:t xml:space="preserve">церковь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еко-католическая    </w:t>
              <w:br/>
              <w:t xml:space="preserve">церковь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мянская             </w:t>
              <w:br/>
              <w:t xml:space="preserve">апостольская церковь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лам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ддизм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удаизм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тодоксальны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ременный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ангельские          </w:t>
              <w:br/>
              <w:t xml:space="preserve">христиане-баптисты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ристиане веры        </w:t>
              <w:br/>
              <w:t xml:space="preserve">евангельской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вангельские христиан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вангельские христиане</w:t>
              <w:br/>
              <w:t xml:space="preserve">в духе апостолов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истиане веры        </w:t>
              <w:br/>
              <w:t xml:space="preserve">евангельской -        </w:t>
              <w:br/>
              <w:t xml:space="preserve">пятидесятники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рковь полного       </w:t>
              <w:br/>
              <w:t xml:space="preserve">Евангелия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ангельские          </w:t>
              <w:br/>
              <w:t xml:space="preserve">христиане-трезвенник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вентисты седьмого   </w:t>
              <w:br/>
              <w:t xml:space="preserve">дня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ютеране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ангелическо-  </w:t>
              <w:br/>
              <w:t xml:space="preserve">лютеранская     </w:t>
              <w:br/>
              <w:t xml:space="preserve">церковь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ая          </w:t>
              <w:br/>
              <w:t xml:space="preserve">евангелическо-  </w:t>
              <w:br/>
              <w:t xml:space="preserve">лютеранская     </w:t>
              <w:br/>
              <w:t xml:space="preserve">церковь Росси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рковь Ингри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евангелическо-  </w:t>
              <w:br/>
              <w:t xml:space="preserve">лютеранские     </w:t>
              <w:br/>
              <w:t xml:space="preserve">церкви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апостольская      </w:t>
              <w:br/>
              <w:t xml:space="preserve">церковь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истская церковь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орматская церковь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витерианская      </w:t>
              <w:br/>
              <w:t xml:space="preserve">церковь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гликанская церковь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детели Иеговы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ннониты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мия спасения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рковь Иисуса Христа </w:t>
              <w:br/>
              <w:t xml:space="preserve">святых последних дней </w:t>
              <w:br/>
              <w:t xml:space="preserve">(мормоны)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рковь объединения   </w:t>
              <w:br/>
              <w:t xml:space="preserve">(Муна)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рковь Божьей матери </w:t>
              <w:br/>
              <w:t xml:space="preserve">"Державная"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ане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ухоборцы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рковь последнего    </w:t>
              <w:br/>
              <w:t xml:space="preserve">завета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рковь Христа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истиане             </w:t>
              <w:br/>
              <w:t xml:space="preserve">иудействующие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еноминированные    </w:t>
              <w:br/>
              <w:t xml:space="preserve">христианские церкв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ентологическая      </w:t>
              <w:br/>
              <w:t xml:space="preserve">церковь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уизм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нание Кришны       </w:t>
              <w:br/>
              <w:t xml:space="preserve">(вайшнавы)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а Бахаи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нтризм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осизм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сирийская церковь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кхи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ты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аманизм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аимы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роастризм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уховное единство     </w:t>
              <w:br/>
              <w:t xml:space="preserve">(толстовцы)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вая этика           </w:t>
              <w:br/>
              <w:t xml:space="preserve">(рериховцы)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ыческие верования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вероисповедани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елигиозным  </w:t>
              <w:br/>
              <w:t xml:space="preserve">организациям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представи-   </w:t>
              <w:br/>
              <w:t xml:space="preserve">тельствам иностранных </w:t>
              <w:br/>
              <w:t xml:space="preserve">религиозных           </w:t>
              <w:br/>
              <w:t xml:space="preserve">организаций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Контроль за деятельностью религиозн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1"/>
        <w:gridCol w:w="675"/>
        <w:gridCol w:w="1215"/>
        <w:gridCol w:w="1214"/>
        <w:gridCol w:w="1215"/>
        <w:gridCol w:w="1216"/>
        <w:gridCol w:w="944"/>
        <w:gridCol w:w="1216"/>
        <w:gridCol w:w="1349"/>
        <w:gridCol w:w="1216"/>
        <w:gridCol w:w="1079"/>
        <w:gridCol w:w="1350"/>
        <w:gridCol w:w="1080"/>
      </w:tblGrid>
      <w:tr>
        <w:trPr>
          <w:trHeight w:val="240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оказателя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</w:t>
              <w:br/>
              <w:t xml:space="preserve">участие </w:t>
              <w:br/>
              <w:t xml:space="preserve">в про-  </w:t>
              <w:br/>
              <w:t xml:space="preserve">водимых </w:t>
              <w:br/>
              <w:t xml:space="preserve">религи- </w:t>
              <w:br/>
              <w:t xml:space="preserve">озными  </w:t>
              <w:br/>
              <w:t xml:space="preserve">органи- </w:t>
              <w:br/>
              <w:t xml:space="preserve">зациями </w:t>
              <w:br/>
              <w:t>меропри-</w:t>
              <w:br/>
              <w:t xml:space="preserve">ятиях в </w:t>
              <w:br/>
              <w:t>отчетном</w:t>
              <w:br/>
              <w:t xml:space="preserve">периоде </w:t>
              <w:br/>
              <w:t xml:space="preserve">(коли-  </w:t>
              <w:br/>
              <w:t xml:space="preserve">чество  </w:t>
              <w:br/>
              <w:t xml:space="preserve">меро-   </w:t>
              <w:br/>
              <w:t>приятий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-  </w:t>
              <w:br/>
              <w:t xml:space="preserve">дено    </w:t>
              <w:br/>
              <w:t>проверок</w:t>
              <w:br/>
              <w:t>деятель-</w:t>
              <w:br/>
              <w:t xml:space="preserve">ности   </w:t>
              <w:br/>
              <w:t xml:space="preserve">религи- </w:t>
              <w:br/>
              <w:t xml:space="preserve">озных   </w:t>
              <w:br/>
              <w:t xml:space="preserve">органи- </w:t>
              <w:br/>
              <w:t>заций на</w:t>
              <w:br/>
              <w:t xml:space="preserve">осно-   </w:t>
              <w:br/>
              <w:t xml:space="preserve">вании   </w:t>
              <w:br/>
              <w:t xml:space="preserve">ст. 32  </w:t>
              <w:br/>
              <w:t xml:space="preserve">Феде-   </w:t>
              <w:br/>
              <w:t>рального</w:t>
              <w:br/>
              <w:t xml:space="preserve">закона  </w:t>
              <w:br/>
              <w:t xml:space="preserve">"О не-  </w:t>
              <w:br/>
              <w:t xml:space="preserve">коммер- </w:t>
              <w:br/>
              <w:t xml:space="preserve">ческих  </w:t>
              <w:br/>
              <w:t xml:space="preserve">органи- </w:t>
              <w:br/>
              <w:t xml:space="preserve">зациях" </w:t>
            </w:r>
          </w:p>
        </w:tc>
        <w:tc>
          <w:tcPr>
            <w:tcW w:w="8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реагирования на нарушения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 </w:t>
              <w:br/>
              <w:t xml:space="preserve">чество   </w:t>
              <w:br/>
              <w:t xml:space="preserve">вступив- </w:t>
              <w:br/>
              <w:t xml:space="preserve">ших в    </w:t>
              <w:br/>
              <w:t xml:space="preserve">законную </w:t>
              <w:br/>
              <w:t xml:space="preserve">силу     </w:t>
              <w:br/>
              <w:t xml:space="preserve">решений  </w:t>
              <w:br/>
              <w:t xml:space="preserve">судов о  </w:t>
              <w:br/>
              <w:t xml:space="preserve">прекра-  </w:t>
              <w:br/>
              <w:t xml:space="preserve">щении    </w:t>
              <w:br/>
              <w:t xml:space="preserve">деятель- </w:t>
              <w:br/>
              <w:t xml:space="preserve">ности    </w:t>
              <w:br/>
              <w:t xml:space="preserve">(ст. 8   </w:t>
              <w:br/>
              <w:t>Федераль-</w:t>
              <w:br/>
              <w:t xml:space="preserve">ного     </w:t>
              <w:br/>
              <w:t xml:space="preserve">закона   </w:t>
              <w:br/>
              <w:t xml:space="preserve">"О сво-  </w:t>
              <w:br/>
              <w:t xml:space="preserve">боде     </w:t>
              <w:br/>
              <w:t xml:space="preserve">совести  </w:t>
              <w:br/>
              <w:t>и о рели-</w:t>
              <w:br/>
              <w:t xml:space="preserve">гиозных  </w:t>
              <w:br/>
              <w:t>объедине-</w:t>
              <w:br/>
              <w:t xml:space="preserve">ниях"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всту-  </w:t>
              <w:br/>
              <w:t xml:space="preserve">пивших </w:t>
              <w:br/>
              <w:t xml:space="preserve">в за-  </w:t>
              <w:br/>
              <w:t xml:space="preserve">конную </w:t>
              <w:br/>
              <w:t xml:space="preserve">силу   </w:t>
              <w:br/>
              <w:t>решений</w:t>
              <w:br/>
              <w:t>судов о</w:t>
              <w:br/>
              <w:t xml:space="preserve">ликви- </w:t>
              <w:br/>
              <w:t xml:space="preserve">дации  </w:t>
            </w:r>
          </w:p>
        </w:tc>
      </w:tr>
      <w:tr>
        <w:trPr>
          <w:trHeight w:val="120" w:hRule="atLeast"/>
          <w:cantSplit w:val="true"/>
        </w:trPr>
        <w:tc>
          <w:tcPr>
            <w:tcW w:w="32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есено</w:t>
              <w:br/>
              <w:t xml:space="preserve">пись-   </w:t>
              <w:br/>
              <w:t xml:space="preserve">менных  </w:t>
              <w:br/>
              <w:t xml:space="preserve">предуп- </w:t>
              <w:br/>
              <w:t>реждений</w:t>
              <w:br/>
              <w:t>на осно-</w:t>
              <w:br/>
              <w:t xml:space="preserve">вании   </w:t>
              <w:br/>
              <w:t xml:space="preserve">ст. 32  </w:t>
              <w:br/>
              <w:t xml:space="preserve">Феде-   </w:t>
              <w:br/>
              <w:t>рального</w:t>
              <w:br/>
              <w:t xml:space="preserve">закона  </w:t>
              <w:br/>
              <w:t xml:space="preserve">"О не-  </w:t>
              <w:br/>
              <w:t xml:space="preserve">коммер- </w:t>
              <w:br/>
              <w:t xml:space="preserve">ческих  </w:t>
              <w:br/>
              <w:t xml:space="preserve">органи- </w:t>
              <w:br/>
              <w:t xml:space="preserve">зациях"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есено</w:t>
              <w:br/>
              <w:t>письмен-</w:t>
              <w:br/>
              <w:t>ных пре-</w:t>
              <w:br/>
              <w:t xml:space="preserve">дупреж- </w:t>
              <w:br/>
              <w:t>дений на</w:t>
              <w:br/>
              <w:t xml:space="preserve">основа- </w:t>
              <w:br/>
              <w:t xml:space="preserve">нии ст. </w:t>
              <w:br/>
              <w:t xml:space="preserve">7 Феде- </w:t>
              <w:br/>
              <w:t>рального</w:t>
              <w:br/>
              <w:t xml:space="preserve">закона  </w:t>
              <w:br/>
              <w:t xml:space="preserve">"О про- </w:t>
              <w:br/>
              <w:t>тиводей-</w:t>
              <w:br/>
              <w:t xml:space="preserve">ствии   </w:t>
              <w:br/>
              <w:t xml:space="preserve">экстре- </w:t>
              <w:br/>
              <w:t>мистской</w:t>
              <w:br/>
              <w:t>деятель-</w:t>
              <w:br/>
              <w:t xml:space="preserve">ности"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 </w:t>
              <w:br/>
              <w:t xml:space="preserve">прав- </w:t>
              <w:br/>
              <w:t xml:space="preserve">лено  </w:t>
              <w:br/>
              <w:t xml:space="preserve">заяв- </w:t>
              <w:br/>
              <w:t xml:space="preserve">лений </w:t>
              <w:br/>
              <w:t xml:space="preserve">в суд </w:t>
              <w:br/>
              <w:t>о лик-</w:t>
              <w:br/>
              <w:t xml:space="preserve">вида- </w:t>
              <w:br/>
              <w:t xml:space="preserve">ции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- </w:t>
              <w:br/>
              <w:t xml:space="preserve">лено    </w:t>
              <w:br/>
              <w:t xml:space="preserve">заявле- </w:t>
              <w:br/>
              <w:t xml:space="preserve">ний в   </w:t>
              <w:br/>
              <w:t xml:space="preserve">суд о   </w:t>
              <w:br/>
              <w:t>ликвида-</w:t>
              <w:br/>
              <w:t xml:space="preserve">ции на  </w:t>
              <w:br/>
              <w:t xml:space="preserve">основа- </w:t>
              <w:br/>
              <w:t xml:space="preserve">нии ст. </w:t>
              <w:br/>
              <w:t xml:space="preserve">9 Феде- </w:t>
              <w:br/>
              <w:t>рального</w:t>
              <w:br/>
              <w:t xml:space="preserve">закона  </w:t>
              <w:br/>
              <w:t xml:space="preserve">"О про- </w:t>
              <w:br/>
              <w:t>тиводей-</w:t>
              <w:br/>
              <w:t xml:space="preserve">ствии   </w:t>
              <w:br/>
              <w:t xml:space="preserve">экстре- </w:t>
              <w:br/>
              <w:t>мистской</w:t>
              <w:br/>
              <w:t>деятель-</w:t>
              <w:br/>
              <w:t xml:space="preserve">ности"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-  </w:t>
              <w:br/>
              <w:t xml:space="preserve">лено     </w:t>
              <w:br/>
              <w:t>заявлений</w:t>
              <w:br/>
              <w:t>о прекра-</w:t>
              <w:br/>
              <w:t xml:space="preserve">щении    </w:t>
              <w:br/>
              <w:t xml:space="preserve">деятель- </w:t>
              <w:br/>
              <w:t xml:space="preserve">ности на </w:t>
              <w:br/>
              <w:t>основании</w:t>
              <w:br/>
              <w:t xml:space="preserve">ст. 8    </w:t>
              <w:br/>
              <w:t xml:space="preserve">Феде-    </w:t>
              <w:br/>
              <w:t xml:space="preserve">рального </w:t>
              <w:br/>
              <w:t>закона "О</w:t>
              <w:br/>
              <w:t xml:space="preserve">свободе  </w:t>
              <w:br/>
              <w:t>совести и</w:t>
              <w:br/>
              <w:t xml:space="preserve">о рели-  </w:t>
              <w:br/>
              <w:t xml:space="preserve">гиозных  </w:t>
              <w:br/>
              <w:t>объедине-</w:t>
              <w:br/>
              <w:t xml:space="preserve">ниях"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</w:t>
              <w:br/>
              <w:t xml:space="preserve">решений </w:t>
              <w:br/>
              <w:t xml:space="preserve">о при-  </w:t>
              <w:br/>
              <w:t>останов-</w:t>
              <w:br/>
              <w:t xml:space="preserve">лении   </w:t>
              <w:br/>
              <w:t>деятель-</w:t>
              <w:br/>
              <w:t>ности по</w:t>
              <w:br/>
              <w:t xml:space="preserve">ст. 10  </w:t>
              <w:br/>
              <w:t xml:space="preserve">Феде-   </w:t>
              <w:br/>
              <w:t>рального</w:t>
              <w:br/>
              <w:t xml:space="preserve">закона  </w:t>
              <w:br/>
              <w:t xml:space="preserve">"О про- </w:t>
              <w:br/>
              <w:t>тиводей-</w:t>
              <w:br/>
              <w:t xml:space="preserve">ствии   </w:t>
              <w:br/>
              <w:t xml:space="preserve">экстре- </w:t>
              <w:br/>
              <w:t>мистской</w:t>
              <w:br/>
              <w:t>деятель-</w:t>
              <w:br/>
              <w:t xml:space="preserve">ности"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о   </w:t>
              <w:br/>
              <w:t xml:space="preserve">прото- </w:t>
              <w:br/>
              <w:t xml:space="preserve">колов  </w:t>
              <w:br/>
              <w:t xml:space="preserve">об     </w:t>
              <w:br/>
              <w:t xml:space="preserve">адми-  </w:t>
              <w:br/>
              <w:t>нистра-</w:t>
              <w:br/>
              <w:t xml:space="preserve">тивных </w:t>
              <w:br/>
              <w:t xml:space="preserve">право- </w:t>
              <w:br/>
              <w:t>наруше-</w:t>
              <w:br/>
              <w:t xml:space="preserve">ниях   </w:t>
              <w:br/>
              <w:t xml:space="preserve">в суд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равенство: </w:t>
              <w:br/>
              <w:t>по всем графам строка 1</w:t>
              <w:br/>
              <w:t xml:space="preserve">равна сумме строк   </w:t>
              <w:br/>
              <w:t xml:space="preserve">со 2 по 5 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лигиозным         </w:t>
              <w:br/>
              <w:t xml:space="preserve">организациям (всего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централизован-</w:t>
              <w:br/>
              <w:t xml:space="preserve">ным религиозным  </w:t>
              <w:br/>
              <w:t xml:space="preserve">организация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стным       </w:t>
              <w:br/>
              <w:t xml:space="preserve">религиозным      </w:t>
              <w:br/>
              <w:t xml:space="preserve">организация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духовным      </w:t>
              <w:br/>
              <w:t xml:space="preserve">образовательным  </w:t>
              <w:br/>
              <w:t xml:space="preserve">учреждениям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ругим        </w:t>
              <w:br/>
              <w:t xml:space="preserve">религиозным      </w:t>
              <w:br/>
              <w:t xml:space="preserve">организация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 Фак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й адре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9</Words>
  <Characters>14509</Characters>
  <CharactersWithSpaces>12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Министерство юстиции Российской Федерац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Минюста России в сфере государственной регистрации и контроля за деятельностью религиозных организаций. Форма № 9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