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юста РФ от 28.08.2008 N 186, введена в действие с итогов работы за 9 месяцев 2008 года и начиная с итогов работы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8 г. N 1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работе Минюста России в сфере государствен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егистрации и контроля за деятельностью политических парт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____ месяцев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растающим итогом с начала отчетного год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┐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едставляют              │    Сроки    │  │ Форма N 9-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представления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┤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инюста России по субъектам   │к 10 январ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  │10 апреля,   │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Минюста России             │10 июля,     │  │Код формы: 09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федеральным округам                   │10 октября   │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┤  │</w:t>
      </w:r>
      <w:r>
        <w:rPr/>
        <w:t>Периодич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инюста России по федеральным │к 15 января, │  │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м (отчеты по управлениям Минюста   │15 апреля,   │  │ кварталь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Российской Федерации,│15 июля,     │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мся в пределах федерального      │15 октя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),                                 │             │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 по делам некоммерческих      │             │  │    Спос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Минюста России               │             │  │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епартаменту управления, организации и │             │  │  почтовы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Минюста России                  │             │  │ электро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┘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Движение заявлений политических пар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сударственной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675"/>
        <w:gridCol w:w="1080"/>
        <w:gridCol w:w="1080"/>
        <w:gridCol w:w="1080"/>
        <w:gridCol w:w="946"/>
        <w:gridCol w:w="809"/>
        <w:gridCol w:w="1216"/>
        <w:gridCol w:w="1350"/>
        <w:gridCol w:w="945"/>
        <w:gridCol w:w="944"/>
        <w:gridCol w:w="1080"/>
        <w:gridCol w:w="1351"/>
        <w:gridCol w:w="944"/>
        <w:gridCol w:w="1216"/>
        <w:gridCol w:w="1075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заяв-  </w:t>
              <w:br/>
              <w:t xml:space="preserve">лений  </w:t>
              <w:br/>
              <w:t xml:space="preserve">на     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  <w:br/>
              <w:t xml:space="preserve">заяв-  </w:t>
              <w:br/>
              <w:t>лений в</w:t>
              <w:br/>
              <w:t xml:space="preserve">отчет- </w:t>
              <w:br/>
              <w:t xml:space="preserve">ном    </w:t>
              <w:br/>
              <w:t>период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ено   </w:t>
              <w:br/>
              <w:t xml:space="preserve">заяв-  </w:t>
              <w:br/>
              <w:t>лений в</w:t>
              <w:br/>
              <w:t xml:space="preserve">отчет- </w:t>
              <w:br/>
              <w:t xml:space="preserve">ном    </w:t>
              <w:br/>
              <w:t>периоде</w:t>
            </w:r>
          </w:p>
        </w:tc>
        <w:tc>
          <w:tcPr>
            <w:tcW w:w="9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принятых решений      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 </w:t>
              <w:br/>
              <w:t xml:space="preserve">шено    </w:t>
              <w:br/>
              <w:t xml:space="preserve">заявле- </w:t>
              <w:br/>
              <w:t xml:space="preserve">ний с   </w:t>
              <w:br/>
              <w:t xml:space="preserve">нару-   </w:t>
              <w:br/>
              <w:t xml:space="preserve">шением  </w:t>
              <w:br/>
              <w:t xml:space="preserve">уста-   </w:t>
              <w:br/>
              <w:t xml:space="preserve">новлен- </w:t>
              <w:br/>
              <w:t xml:space="preserve">ного    </w:t>
              <w:br/>
              <w:t xml:space="preserve">срока   </w:t>
              <w:br/>
              <w:t xml:space="preserve">(из     </w:t>
              <w:br/>
              <w:t>графы 3)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заяв-  </w:t>
              <w:br/>
              <w:t xml:space="preserve">лений  </w:t>
              <w:br/>
              <w:t xml:space="preserve">на   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</w:tr>
      <w:tr>
        <w:trPr>
          <w:trHeight w:val="23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ре- </w:t>
              <w:br/>
              <w:t xml:space="preserve">гист- </w:t>
              <w:br/>
              <w:t xml:space="preserve">рации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ре-</w:t>
              <w:br/>
              <w:t>гист-</w:t>
              <w:br/>
              <w:t>рации</w:t>
              <w:br/>
              <w:t xml:space="preserve">в    </w:t>
              <w:br/>
              <w:t>связи</w:t>
              <w:br/>
              <w:t xml:space="preserve">с    </w:t>
              <w:br/>
              <w:t xml:space="preserve">лик- </w:t>
              <w:br/>
              <w:t>вида-</w:t>
              <w:br/>
              <w:t xml:space="preserve">цией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ре-   </w:t>
              <w:br/>
              <w:t xml:space="preserve">гистра- </w:t>
              <w:br/>
              <w:t xml:space="preserve">ции     </w:t>
              <w:br/>
              <w:t xml:space="preserve">измене- </w:t>
              <w:br/>
              <w:t xml:space="preserve">ний,    </w:t>
              <w:br/>
              <w:t xml:space="preserve">внесен- </w:t>
              <w:br/>
              <w:t xml:space="preserve">ных в   </w:t>
              <w:br/>
              <w:t xml:space="preserve">учреди- </w:t>
              <w:br/>
              <w:t xml:space="preserve">тельные </w:t>
              <w:br/>
              <w:t xml:space="preserve">доку-   </w:t>
              <w:br/>
              <w:t xml:space="preserve">менты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аправ-</w:t>
              <w:br/>
              <w:t xml:space="preserve">лении    </w:t>
              <w:br/>
              <w:t xml:space="preserve">доку-    </w:t>
              <w:br/>
              <w:t xml:space="preserve">ментов в </w:t>
              <w:br/>
              <w:t xml:space="preserve">регист-  </w:t>
              <w:br/>
              <w:t xml:space="preserve">рирующий </w:t>
              <w:br/>
              <w:t xml:space="preserve">орган об </w:t>
              <w:br/>
              <w:t>изменении</w:t>
              <w:br/>
              <w:t>сведений,</w:t>
              <w:br/>
              <w:t>указанных</w:t>
              <w:br/>
              <w:t xml:space="preserve">в ЕГРЮЛ  </w:t>
              <w:br/>
              <w:t xml:space="preserve">&lt;*&gt;, не  </w:t>
              <w:br/>
              <w:t>связанных</w:t>
              <w:br/>
              <w:t xml:space="preserve">с внесе- </w:t>
              <w:br/>
              <w:t xml:space="preserve">нием     </w:t>
              <w:br/>
              <w:t>изменений</w:t>
              <w:br/>
              <w:t>в учреди-</w:t>
              <w:br/>
              <w:t xml:space="preserve">тельные  </w:t>
              <w:br/>
              <w:t>документ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</w:t>
              <w:br/>
              <w:t>отказе</w:t>
              <w:br/>
              <w:t xml:space="preserve">в ре- </w:t>
              <w:br/>
              <w:t xml:space="preserve">гист- </w:t>
              <w:br/>
              <w:t xml:space="preserve">раци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</w:t>
              <w:br/>
              <w:t>отказе</w:t>
              <w:br/>
              <w:t xml:space="preserve">в ре- </w:t>
              <w:br/>
              <w:t xml:space="preserve">гист- </w:t>
              <w:br/>
              <w:t xml:space="preserve">рации </w:t>
              <w:br/>
              <w:t xml:space="preserve">в     </w:t>
              <w:br/>
              <w:t xml:space="preserve">связи </w:t>
              <w:br/>
              <w:t>с лик-</w:t>
              <w:br/>
              <w:t xml:space="preserve">вида- </w:t>
              <w:br/>
              <w:t xml:space="preserve">цией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 </w:t>
              <w:br/>
              <w:t xml:space="preserve">отказе </w:t>
              <w:br/>
              <w:t xml:space="preserve">в ре-  </w:t>
              <w:br/>
              <w:t xml:space="preserve">гист-  </w:t>
              <w:br/>
              <w:t xml:space="preserve">рации  </w:t>
              <w:br/>
              <w:t xml:space="preserve">изме-  </w:t>
              <w:br/>
              <w:t xml:space="preserve">нений, </w:t>
              <w:br/>
              <w:t xml:space="preserve">вне-   </w:t>
              <w:br/>
              <w:t xml:space="preserve">сенных </w:t>
              <w:br/>
              <w:t>в учре-</w:t>
              <w:br/>
              <w:t>дитель-</w:t>
              <w:br/>
              <w:t xml:space="preserve">ные    </w:t>
              <w:br/>
              <w:t xml:space="preserve">доку-  </w:t>
              <w:br/>
              <w:t xml:space="preserve">менты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казе</w:t>
              <w:br/>
              <w:t>в направ-</w:t>
              <w:br/>
              <w:t xml:space="preserve">лении    </w:t>
              <w:br/>
              <w:t xml:space="preserve">докумен- </w:t>
              <w:br/>
              <w:t xml:space="preserve">тов в    </w:t>
              <w:br/>
              <w:t xml:space="preserve">регист-  </w:t>
              <w:br/>
              <w:t xml:space="preserve">рирующий </w:t>
              <w:br/>
              <w:t xml:space="preserve">орган об </w:t>
              <w:br/>
              <w:t>изменении</w:t>
              <w:br/>
              <w:t>сведений,</w:t>
              <w:br/>
              <w:t>указанных</w:t>
              <w:br/>
              <w:t xml:space="preserve">в ЕГРЮЛ, </w:t>
              <w:br/>
              <w:t xml:space="preserve">не свя-  </w:t>
              <w:br/>
              <w:t xml:space="preserve">занных с </w:t>
              <w:br/>
              <w:t>внесением</w:t>
              <w:br/>
              <w:t>изменений</w:t>
              <w:br/>
              <w:t>в учреди-</w:t>
              <w:br/>
              <w:t xml:space="preserve">тельные  </w:t>
              <w:br/>
              <w:t>документы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-</w:t>
              <w:br/>
              <w:t>враще-</w:t>
              <w:br/>
              <w:t xml:space="preserve">нии   </w:t>
              <w:br/>
              <w:t xml:space="preserve">мате- </w:t>
              <w:br/>
              <w:t>риалов</w:t>
              <w:br/>
              <w:t>заяви-</w:t>
              <w:br/>
              <w:t xml:space="preserve">телям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 </w:t>
              <w:br/>
              <w:t xml:space="preserve">равенства: по </w:t>
              <w:br/>
              <w:t xml:space="preserve">всем строкам </w:t>
              <w:br/>
              <w:t>сумма граф 1 и</w:t>
              <w:br/>
              <w:t xml:space="preserve">2 равна сумме </w:t>
              <w:br/>
              <w:t xml:space="preserve">граф 3 и 14; </w:t>
              <w:br/>
              <w:t xml:space="preserve">графа 3 равна </w:t>
              <w:br/>
              <w:t>сумме граф с 4</w:t>
              <w:br/>
              <w:t xml:space="preserve">по 12; графа </w:t>
              <w:br/>
              <w:t xml:space="preserve">13 меньше или </w:t>
              <w:br/>
              <w:t xml:space="preserve">равна графе 3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тические  </w:t>
              <w:br/>
              <w:t xml:space="preserve">партии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е  </w:t>
              <w:br/>
              <w:t xml:space="preserve">отделения     </w:t>
              <w:br/>
              <w:t xml:space="preserve">политических  </w:t>
              <w:br/>
              <w:t xml:space="preserve">парт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(местные,</w:t>
              <w:br/>
              <w:t xml:space="preserve">первичные)    </w:t>
              <w:br/>
              <w:t xml:space="preserve">структурные   </w:t>
              <w:br/>
              <w:t xml:space="preserve">подразделения </w:t>
              <w:br/>
              <w:t xml:space="preserve">политических  </w:t>
              <w:br/>
              <w:t xml:space="preserve">парт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ГРЮЛ -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остав и количество политических парт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оторых внесены в ведомствен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нных некоммерчески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75"/>
        <w:gridCol w:w="1080"/>
        <w:gridCol w:w="1080"/>
        <w:gridCol w:w="1079"/>
        <w:gridCol w:w="945"/>
        <w:gridCol w:w="945"/>
        <w:gridCol w:w="945"/>
        <w:gridCol w:w="1485"/>
        <w:gridCol w:w="1216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  </w:t>
              <w:br/>
              <w:t xml:space="preserve">сено в </w:t>
              <w:br/>
              <w:t xml:space="preserve">реестр </w:t>
              <w:br/>
              <w:t xml:space="preserve">на     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о</w:t>
              <w:br/>
              <w:t xml:space="preserve">в      </w:t>
              <w:br/>
              <w:t xml:space="preserve">реестр </w:t>
              <w:br/>
              <w:t xml:space="preserve">в от-  </w:t>
              <w:br/>
              <w:t xml:space="preserve">четном </w:t>
              <w:br/>
              <w:t>периоде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- </w:t>
              <w:br/>
              <w:t>чено из</w:t>
              <w:br/>
              <w:t>реестра</w:t>
              <w:br/>
              <w:t xml:space="preserve">в от-  </w:t>
              <w:br/>
              <w:t xml:space="preserve">четном </w:t>
              <w:br/>
              <w:t>периоде</w:t>
            </w:r>
          </w:p>
        </w:tc>
        <w:tc>
          <w:tcPr>
            <w:tcW w:w="6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о</w:t>
              <w:br/>
              <w:t xml:space="preserve">в      </w:t>
              <w:br/>
              <w:t xml:space="preserve">реестр </w:t>
              <w:br/>
              <w:t xml:space="preserve">на   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</w:tr>
      <w:tr>
        <w:trPr>
          <w:trHeight w:val="12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 </w:t>
              <w:br/>
              <w:t xml:space="preserve">съезда    </w:t>
              <w:br/>
              <w:t>(конференции)</w:t>
              <w:br/>
              <w:t xml:space="preserve">в связи  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суда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. 6 </w:t>
              <w:br/>
              <w:t xml:space="preserve">ст. 15  </w:t>
              <w:br/>
              <w:t xml:space="preserve">Феде-   </w:t>
              <w:br/>
              <w:t>рального</w:t>
              <w:br/>
              <w:t xml:space="preserve">закона  </w:t>
              <w:br/>
              <w:t>"О поли-</w:t>
              <w:br/>
              <w:t>тических</w:t>
              <w:br/>
              <w:t>партиях"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иным</w:t>
              <w:br/>
              <w:t>основа-</w:t>
              <w:br/>
              <w:t xml:space="preserve">ниям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  </w:t>
              <w:br/>
              <w:t xml:space="preserve">равенства:    </w:t>
              <w:br/>
              <w:t xml:space="preserve">по всем строкам </w:t>
              <w:br/>
              <w:t xml:space="preserve">сумма граф 1 и 2 </w:t>
              <w:br/>
              <w:t xml:space="preserve">равна сумме граф </w:t>
              <w:br/>
              <w:t xml:space="preserve">3 и 10; графа 3 </w:t>
              <w:br/>
              <w:t xml:space="preserve">равна сумме граф </w:t>
              <w:br/>
              <w:t xml:space="preserve">4 - 6, 8 и 9;  </w:t>
              <w:br/>
              <w:t xml:space="preserve">графа 6 больше  </w:t>
              <w:br/>
              <w:t>или равна графе 7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 xml:space="preserve">реор- </w:t>
              <w:br/>
              <w:t xml:space="preserve">гани- </w:t>
              <w:br/>
              <w:t>заци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лик-</w:t>
              <w:br/>
              <w:t xml:space="preserve">вида- </w:t>
              <w:br/>
              <w:t xml:space="preserve">ци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    </w:t>
              <w:br/>
              <w:t>(из гр. 6)</w:t>
              <w:br/>
              <w:t xml:space="preserve">на осно-  </w:t>
              <w:br/>
              <w:t xml:space="preserve">вании ст. </w:t>
              <w:br/>
              <w:t xml:space="preserve">9 Феде-   </w:t>
              <w:br/>
              <w:t xml:space="preserve">рального  </w:t>
              <w:br/>
              <w:t xml:space="preserve">закона "О </w:t>
              <w:br/>
              <w:t xml:space="preserve">противо-  </w:t>
              <w:br/>
              <w:t xml:space="preserve">действии  </w:t>
              <w:br/>
              <w:t xml:space="preserve">экстре-   </w:t>
              <w:br/>
              <w:t xml:space="preserve">мистской  </w:t>
              <w:br/>
              <w:t xml:space="preserve">деятель-  </w:t>
              <w:br/>
              <w:t xml:space="preserve">ности"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тические     </w:t>
              <w:br/>
              <w:t xml:space="preserve">парти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отделения        </w:t>
              <w:br/>
              <w:t xml:space="preserve">политических     </w:t>
              <w:br/>
              <w:t xml:space="preserve">партий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(местные,   </w:t>
              <w:br/>
              <w:t xml:space="preserve">первичные)       </w:t>
              <w:br/>
              <w:t xml:space="preserve">структурные      </w:t>
              <w:br/>
              <w:t xml:space="preserve">подразделения    </w:t>
              <w:br/>
              <w:t xml:space="preserve">политических     </w:t>
              <w:br/>
              <w:t xml:space="preserve">партий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Контроль за деятельностью политических пар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755"/>
        <w:gridCol w:w="1080"/>
        <w:gridCol w:w="2565"/>
        <w:gridCol w:w="675"/>
        <w:gridCol w:w="945"/>
        <w:gridCol w:w="1080"/>
        <w:gridCol w:w="1348"/>
      </w:tblGrid>
      <w:tr>
        <w:trPr>
          <w:trHeight w:val="24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ношении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по всем графам строка 6  </w:t>
              <w:br/>
              <w:t xml:space="preserve">больше или равна строке 7; строка 9 больше или  </w:t>
              <w:br/>
              <w:t xml:space="preserve">равна строке 10          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- </w:t>
              <w:br/>
              <w:t>тичес-</w:t>
              <w:br/>
              <w:t xml:space="preserve">ких   </w:t>
              <w:br/>
              <w:t>пар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- </w:t>
              <w:br/>
              <w:t>нальных</w:t>
              <w:br/>
              <w:t>отделе-</w:t>
              <w:br/>
              <w:t xml:space="preserve">ний    </w:t>
              <w:br/>
              <w:t>полити-</w:t>
              <w:br/>
              <w:t xml:space="preserve">ческих </w:t>
              <w:br/>
              <w:t xml:space="preserve">партий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х     </w:t>
              <w:br/>
              <w:t>(местных,</w:t>
              <w:br/>
              <w:t xml:space="preserve">первич-  </w:t>
              <w:br/>
              <w:t xml:space="preserve">ных)     </w:t>
              <w:br/>
              <w:t xml:space="preserve">струк-   </w:t>
              <w:br/>
              <w:t xml:space="preserve">турных   </w:t>
              <w:br/>
              <w:t>подразде-</w:t>
              <w:br/>
              <w:t xml:space="preserve">лений    </w:t>
              <w:br/>
              <w:t xml:space="preserve">полити-  </w:t>
              <w:br/>
              <w:t xml:space="preserve">ческих   </w:t>
              <w:br/>
              <w:t xml:space="preserve">партий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 xml:space="preserve">реаги-   </w:t>
              <w:br/>
              <w:t xml:space="preserve">рования  </w:t>
              <w:br/>
              <w:t xml:space="preserve">на нару- </w:t>
              <w:br/>
              <w:t xml:space="preserve">шения,   </w:t>
              <w:br/>
              <w:t xml:space="preserve">предус-  </w:t>
              <w:br/>
              <w:t>мотренные</w:t>
              <w:br/>
              <w:t xml:space="preserve">Феде-    </w:t>
              <w:br/>
              <w:t xml:space="preserve">ральными </w:t>
              <w:br/>
              <w:t xml:space="preserve">законами </w:t>
              <w:br/>
              <w:t xml:space="preserve">"О поли- </w:t>
              <w:br/>
              <w:t xml:space="preserve">тических </w:t>
              <w:br/>
              <w:t xml:space="preserve">партиях" </w:t>
              <w:br/>
              <w:t>и "О про-</w:t>
              <w:br/>
              <w:t xml:space="preserve">тиводей- </w:t>
              <w:br/>
              <w:t xml:space="preserve">ствии    </w:t>
              <w:br/>
              <w:t xml:space="preserve">экстре-  </w:t>
              <w:br/>
              <w:t xml:space="preserve">мистской </w:t>
              <w:br/>
              <w:t xml:space="preserve">деятель- </w:t>
              <w:br/>
              <w:t xml:space="preserve">ности"  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утствие на мероприятиях            </w:t>
              <w:br/>
              <w:t xml:space="preserve">(количество мероприятий)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проверок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   </w:t>
              <w:br/>
              <w:t xml:space="preserve">письменных  </w:t>
              <w:br/>
              <w:t xml:space="preserve">предупреж-  </w:t>
              <w:br/>
              <w:t xml:space="preserve">дений на    </w:t>
              <w:br/>
              <w:t xml:space="preserve">основании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38 Федерального закона</w:t>
              <w:br/>
              <w:t xml:space="preserve">"О политических партиях"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39 Федерального закона</w:t>
              <w:br/>
              <w:t xml:space="preserve">"О политических партиях"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7 Федерального закона </w:t>
              <w:br/>
              <w:t>"О противодействии экстре-</w:t>
              <w:br/>
              <w:t xml:space="preserve">мистской деятельности"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 </w:t>
              <w:br/>
              <w:t xml:space="preserve">заявлений   </w:t>
              <w:br/>
              <w:t xml:space="preserve">в суд о     </w:t>
              <w:br/>
              <w:t xml:space="preserve">приоста-    </w:t>
              <w:br/>
              <w:t xml:space="preserve">новлении    </w:t>
              <w:br/>
              <w:t>деятельности</w:t>
              <w:br/>
              <w:t>на основании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п. 1, 2 ст. 39         </w:t>
              <w:br/>
              <w:t xml:space="preserve">Федерального закона       </w:t>
              <w:br/>
              <w:t xml:space="preserve">"О политических партиях"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(из    </w:t>
              <w:br/>
              <w:t xml:space="preserve">строки </w:t>
              <w:br/>
              <w:t xml:space="preserve">6)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0 Федераль-  </w:t>
              <w:br/>
              <w:t xml:space="preserve">ного закона "О    </w:t>
              <w:br/>
              <w:t xml:space="preserve">противодействии   </w:t>
              <w:br/>
              <w:t xml:space="preserve">экстремистской    </w:t>
              <w:br/>
              <w:t xml:space="preserve">деятельности"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3 ст. 39 Федерального  </w:t>
              <w:br/>
              <w:t xml:space="preserve">закона "О политических    </w:t>
              <w:br/>
              <w:t xml:space="preserve">партиях"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упило в  </w:t>
              <w:br/>
              <w:t xml:space="preserve">законную    </w:t>
              <w:br/>
              <w:t>силу решений</w:t>
              <w:br/>
              <w:t xml:space="preserve">судов о     </w:t>
              <w:br/>
              <w:t xml:space="preserve">приостанов- </w:t>
              <w:br/>
              <w:t xml:space="preserve">лении       </w:t>
              <w:br/>
              <w:t>деятельности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. п. 1, 2 ст. 39      </w:t>
              <w:br/>
              <w:t xml:space="preserve">Федерального закона "О    </w:t>
              <w:br/>
              <w:t xml:space="preserve">политических партиях"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(из    </w:t>
              <w:br/>
              <w:t xml:space="preserve">строки </w:t>
              <w:br/>
              <w:t xml:space="preserve">9)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0 Федераль-  </w:t>
              <w:br/>
              <w:t xml:space="preserve">ного закона "О    </w:t>
              <w:br/>
              <w:t xml:space="preserve">противодействии   </w:t>
              <w:br/>
              <w:t xml:space="preserve">экстремистской    </w:t>
              <w:br/>
              <w:t xml:space="preserve">деятельности"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. 3 ст. 39            </w:t>
              <w:br/>
              <w:t xml:space="preserve">Федерального закона       </w:t>
              <w:br/>
              <w:t xml:space="preserve">"О политических партиях"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протоколов об               </w:t>
              <w:br/>
              <w:t xml:space="preserve">административных правонарушениях в су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 </w:t>
              <w:br/>
              <w:t xml:space="preserve">заявлений   </w:t>
              <w:br/>
              <w:t>в суд о лик-</w:t>
              <w:br/>
              <w:t xml:space="preserve">видации по  </w:t>
              <w:br/>
              <w:t xml:space="preserve">п. 3 ст. 41 </w:t>
              <w:br/>
              <w:t>Федерального</w:t>
              <w:br/>
              <w:t xml:space="preserve">закона "О   </w:t>
              <w:br/>
              <w:t>политических</w:t>
              <w:br/>
              <w:t xml:space="preserve">партиях"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 </w:t>
              <w:br/>
              <w:t>пунктам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упило в  </w:t>
              <w:br/>
              <w:t xml:space="preserve">законную    </w:t>
              <w:br/>
              <w:t>силу решений</w:t>
              <w:br/>
              <w:t xml:space="preserve">суда о лик- </w:t>
              <w:br/>
              <w:t xml:space="preserve">видации по  </w:t>
              <w:br/>
              <w:t xml:space="preserve">п. 3 ст. 41 </w:t>
              <w:br/>
              <w:t>Федерального</w:t>
              <w:br/>
              <w:t xml:space="preserve">закона "О   </w:t>
              <w:br/>
              <w:t>политических</w:t>
              <w:br/>
              <w:t xml:space="preserve">партиях"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 </w:t>
              <w:br/>
              <w:t>пунктам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о заявлений в суд о ликвидации</w:t>
              <w:br/>
              <w:t xml:space="preserve">на основании ст. 9 Федерального закона </w:t>
              <w:br/>
              <w:t xml:space="preserve">"О противодействии экстремистской      </w:t>
              <w:br/>
              <w:t xml:space="preserve">деятельности"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тупило в законную силу решений суда о</w:t>
              <w:br/>
              <w:t xml:space="preserve">ликвидации на основании ст. 9          </w:t>
              <w:br/>
              <w:t xml:space="preserve">Федерального закона "О противодействии </w:t>
              <w:br/>
              <w:t xml:space="preserve">экстремистской деятельности"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 </w:t>
              <w:br/>
              <w:t xml:space="preserve">заявлений в </w:t>
              <w:br/>
              <w:t>суд о ликви-</w:t>
              <w:br/>
              <w:t xml:space="preserve">дации по    </w:t>
              <w:br/>
              <w:t xml:space="preserve">п. 3 ст. 42 </w:t>
              <w:br/>
              <w:t>Федерального</w:t>
              <w:br/>
              <w:t xml:space="preserve">закона "О   </w:t>
              <w:br/>
              <w:t>политических</w:t>
              <w:br/>
              <w:t xml:space="preserve">партиях"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 </w:t>
              <w:br/>
              <w:t>пунктам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упило в  </w:t>
              <w:br/>
              <w:t xml:space="preserve">законную    </w:t>
              <w:br/>
              <w:t>силу решений</w:t>
              <w:br/>
              <w:t xml:space="preserve">суда о лик- </w:t>
              <w:br/>
              <w:t xml:space="preserve">видации по  </w:t>
              <w:br/>
              <w:t xml:space="preserve">п. 3 ст. 42 </w:t>
              <w:br/>
              <w:t>Федерального</w:t>
              <w:br/>
              <w:t xml:space="preserve">закона "О   </w:t>
              <w:br/>
              <w:t>политических</w:t>
              <w:br/>
              <w:t xml:space="preserve">партиях"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 </w:t>
              <w:br/>
              <w:t>пунктам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 Факс _____________ Электронный адре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7</Words>
  <Characters>10545</Characters>
  <CharactersWithSpaces>8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юстиции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Минюста России в сфере государственной регистрации и контроля за деятельностью политических партий. Форма № 9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