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28.08.2008 N 186, введена в действие с итогов работы за 9 месяцев 2008 года и начиная с итогов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работе Минюста России в сфере государств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и и контроля за деятельностью общественных объедин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 месяцев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│    Сроки    │  │ Форма N 9-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субъектам   │к 10 январ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│10 апреля,  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            │10 июля,     │  │Код формы: 09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федеральным округам                   │10 октября   │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│</w:t>
      </w:r>
      <w:r>
        <w:rPr/>
        <w:t>Периодич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ральным │к 15 января,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м (отчеты по управлениям Минюста   │15 апреля,   │  │ 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Российской Федерации,│15 июля,     │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мся в пределах федерального      │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),                                 │            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по делам некоммерческих      │             │  │    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Минюста России               │            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зации и │             │  │  почтовы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Минюста России                  │             │  │ электро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┘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Движение заявлений обществен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676"/>
        <w:gridCol w:w="1485"/>
        <w:gridCol w:w="674"/>
        <w:gridCol w:w="1081"/>
        <w:gridCol w:w="1080"/>
        <w:gridCol w:w="1080"/>
        <w:gridCol w:w="1215"/>
        <w:gridCol w:w="1213"/>
        <w:gridCol w:w="1353"/>
        <w:gridCol w:w="1349"/>
        <w:gridCol w:w="1079"/>
        <w:gridCol w:w="1080"/>
        <w:gridCol w:w="1350"/>
        <w:gridCol w:w="1485"/>
        <w:gridCol w:w="1215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аявле-</w:t>
              <w:br/>
              <w:t xml:space="preserve">ний на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заявле-</w:t>
              <w:br/>
              <w:t xml:space="preserve">ний в  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 xml:space="preserve">заяв-  </w:t>
              <w:br/>
              <w:t>лений в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1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принятых решений (из графы 3)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-</w:t>
              <w:br/>
              <w:t>но заяв-</w:t>
              <w:br/>
              <w:t xml:space="preserve">лений с </w:t>
              <w:br/>
              <w:t xml:space="preserve">наруше- </w:t>
              <w:br/>
              <w:t xml:space="preserve">нием    </w:t>
              <w:br/>
              <w:t>установ-</w:t>
              <w:br/>
              <w:t xml:space="preserve">ленного </w:t>
              <w:br/>
              <w:t xml:space="preserve">срока   </w:t>
              <w:br/>
              <w:t xml:space="preserve">(из     </w:t>
              <w:br/>
              <w:t>графы 3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76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</w:t>
              <w:br/>
              <w:t xml:space="preserve">по всем строкам сумма  </w:t>
              <w:br/>
              <w:t xml:space="preserve">граф 1 и 2 равна сумме  </w:t>
              <w:br/>
              <w:t xml:space="preserve">граф 3 и 14; графа 3   </w:t>
              <w:br/>
              <w:t xml:space="preserve">равна сумме граф с 4 по </w:t>
              <w:br/>
              <w:t xml:space="preserve">12; графа 13 меньше или </w:t>
              <w:br/>
              <w:t xml:space="preserve">равна графе 3; по всем  </w:t>
              <w:br/>
              <w:t xml:space="preserve">графам строка 1 равна  </w:t>
              <w:br/>
              <w:t xml:space="preserve">сумме строк 2, 13, 24,  </w:t>
              <w:br/>
              <w:t xml:space="preserve">35, 46, 47, 51, 52, 53, </w:t>
              <w:br/>
              <w:t xml:space="preserve">57; строка 2 равна сумме </w:t>
              <w:br/>
              <w:t xml:space="preserve">строк 3, 5, 7, 9, 11;  </w:t>
              <w:br/>
              <w:t xml:space="preserve">строка 13 равна сумме  </w:t>
              <w:br/>
              <w:t>строк 14, 16, 18, 20, 22;</w:t>
              <w:br/>
              <w:t xml:space="preserve">строка 24 равна сумме  </w:t>
              <w:br/>
              <w:t xml:space="preserve">строк 25, 27, 29, 31,   </w:t>
              <w:br/>
              <w:t>33; строка 35 равна сумме</w:t>
              <w:br/>
              <w:t>строк 36, 38, 40, 42, 44;</w:t>
              <w:br/>
              <w:t xml:space="preserve">строка 47 равна сумме  </w:t>
              <w:br/>
              <w:t xml:space="preserve">строк с 48 по 50; строка </w:t>
              <w:br/>
              <w:t xml:space="preserve">53 равна сумме строк   </w:t>
              <w:br/>
              <w:t xml:space="preserve">с 54 по 56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егис-</w:t>
              <w:br/>
              <w:t xml:space="preserve">трации  </w:t>
              <w:br/>
              <w:t xml:space="preserve">общест- </w:t>
              <w:br/>
              <w:t xml:space="preserve">венных  </w:t>
              <w:br/>
              <w:t xml:space="preserve">объеди- </w:t>
              <w:br/>
              <w:t xml:space="preserve">нений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егис-</w:t>
              <w:br/>
              <w:t xml:space="preserve">трации  </w:t>
              <w:br/>
              <w:t xml:space="preserve">общест- </w:t>
              <w:br/>
              <w:t xml:space="preserve">венных  </w:t>
              <w:br/>
              <w:t xml:space="preserve">объеди- </w:t>
              <w:br/>
              <w:t xml:space="preserve">нений в </w:t>
              <w:br/>
              <w:t xml:space="preserve">связи с </w:t>
              <w:br/>
              <w:t>ликвида-</w:t>
              <w:br/>
              <w:t xml:space="preserve">цией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гис- </w:t>
              <w:br/>
              <w:t xml:space="preserve">трации   </w:t>
              <w:br/>
              <w:t xml:space="preserve">измене-  </w:t>
              <w:br/>
              <w:t xml:space="preserve">ний,     </w:t>
              <w:br/>
              <w:t>внесенных</w:t>
              <w:br/>
              <w:t>в учреди-</w:t>
              <w:br/>
              <w:t xml:space="preserve">тельные  </w:t>
              <w:br/>
              <w:t>документы</w:t>
              <w:br/>
              <w:t xml:space="preserve">(уставы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прав-</w:t>
              <w:br/>
              <w:t xml:space="preserve">лении    </w:t>
              <w:br/>
              <w:t xml:space="preserve">докумен- </w:t>
              <w:br/>
              <w:t xml:space="preserve">тов в    </w:t>
              <w:br/>
              <w:t xml:space="preserve">регист-  </w:t>
              <w:br/>
              <w:t xml:space="preserve">рирующий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  </w:t>
              <w:br/>
              <w:t xml:space="preserve">&lt;*&gt;, не  </w:t>
              <w:br/>
              <w:t>связанных</w:t>
              <w:br/>
              <w:t xml:space="preserve">с внесе- </w:t>
              <w:br/>
              <w:t xml:space="preserve">нием из- </w:t>
              <w:br/>
              <w:t>менений в</w:t>
              <w:br/>
              <w:t xml:space="preserve">учреди-  </w:t>
              <w:br/>
              <w:t xml:space="preserve">тельные  </w:t>
              <w:br/>
              <w:t>документы</w:t>
              <w:br/>
              <w:t xml:space="preserve">(уставы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тказе </w:t>
              <w:br/>
              <w:t xml:space="preserve">в      </w:t>
              <w:br/>
              <w:t>регист-</w:t>
              <w:br/>
              <w:t xml:space="preserve">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тказе </w:t>
              <w:br/>
              <w:t xml:space="preserve">в      </w:t>
              <w:br/>
              <w:t>регист-</w:t>
              <w:br/>
              <w:t>рации в</w:t>
              <w:br/>
              <w:t>связи с</w:t>
              <w:br/>
              <w:t xml:space="preserve">ликви- </w:t>
              <w:br/>
              <w:t xml:space="preserve">даци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</w:t>
              <w:br/>
              <w:t>в регист-</w:t>
              <w:br/>
              <w:t xml:space="preserve">рации    </w:t>
              <w:br/>
              <w:t xml:space="preserve">измене-  </w:t>
              <w:br/>
              <w:t xml:space="preserve">ний,     </w:t>
              <w:br/>
              <w:t>внесенных</w:t>
              <w:br/>
              <w:t>в учреди-</w:t>
              <w:br/>
              <w:t xml:space="preserve">тельные  </w:t>
              <w:br/>
              <w:t>документы</w:t>
              <w:br/>
              <w:t xml:space="preserve">(уставы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</w:t>
              <w:br/>
              <w:t xml:space="preserve">в направ- </w:t>
              <w:br/>
              <w:t xml:space="preserve">лении     </w:t>
              <w:br/>
              <w:t>документов</w:t>
              <w:br/>
              <w:t xml:space="preserve">в регист- </w:t>
              <w:br/>
              <w:t xml:space="preserve">рирующий  </w:t>
              <w:br/>
              <w:t xml:space="preserve">орган об  </w:t>
              <w:br/>
              <w:t xml:space="preserve">изменении </w:t>
              <w:br/>
              <w:t xml:space="preserve">сведений, </w:t>
              <w:br/>
              <w:t xml:space="preserve">указанных </w:t>
              <w:br/>
              <w:t xml:space="preserve">в ЕГРЮЛ,  </w:t>
              <w:br/>
              <w:t>не связан-</w:t>
              <w:br/>
              <w:t xml:space="preserve">ных с     </w:t>
              <w:br/>
              <w:t xml:space="preserve">внесением </w:t>
              <w:br/>
              <w:t xml:space="preserve">изменений </w:t>
              <w:br/>
              <w:t xml:space="preserve">в учреди- </w:t>
              <w:br/>
              <w:t xml:space="preserve">тельные   </w:t>
              <w:br/>
              <w:t xml:space="preserve">документы </w:t>
              <w:br/>
              <w:t xml:space="preserve">(уставы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-  </w:t>
              <w:br/>
              <w:t>вращении</w:t>
              <w:br/>
              <w:t>материа-</w:t>
              <w:br/>
              <w:t>лов зая-</w:t>
              <w:br/>
              <w:t xml:space="preserve">вителям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щественным          </w:t>
              <w:br/>
              <w:t xml:space="preserve">объединениям (всего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(из  </w:t>
              <w:br/>
              <w:t>стро-</w:t>
              <w:br/>
              <w:t>ки 1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организация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движениям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енным фонд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учреждения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            </w:t>
              <w:br/>
              <w:t xml:space="preserve">общественной       </w:t>
              <w:br/>
              <w:t xml:space="preserve">самодеятельност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юзам (ассоциа-   </w:t>
              <w:br/>
              <w:t xml:space="preserve">циям) общественных </w:t>
              <w:br/>
              <w:t xml:space="preserve">объединен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(меж-     </w:t>
              <w:br/>
              <w:t xml:space="preserve">региональным,  </w:t>
              <w:br/>
              <w:t xml:space="preserve">региональным,  </w:t>
              <w:br/>
              <w:t xml:space="preserve">местным)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объединениям с     </w:t>
              <w:br/>
              <w:t xml:space="preserve">участием           </w:t>
              <w:br/>
              <w:t xml:space="preserve">государств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ым подраз-</w:t>
              <w:br/>
              <w:t xml:space="preserve">делениям (отделе-  </w:t>
              <w:br/>
              <w:t>ниям, организациям)</w:t>
              <w:br/>
              <w:t xml:space="preserve">международных,     </w:t>
              <w:br/>
              <w:t xml:space="preserve">общероссийских,    </w:t>
              <w:br/>
              <w:t xml:space="preserve">межрегиональных,   </w:t>
              <w:br/>
              <w:t xml:space="preserve">региональных       </w:t>
              <w:br/>
              <w:t xml:space="preserve">общественных       </w:t>
              <w:br/>
              <w:t xml:space="preserve">объединен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о-       </w:t>
              <w:br/>
              <w:t xml:space="preserve">культурным         </w:t>
              <w:br/>
              <w:t xml:space="preserve">автономиям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ам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ГРЮЛ -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остав и количество общественных объедин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торых внесены в ведом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некоммерче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676"/>
        <w:gridCol w:w="1485"/>
        <w:gridCol w:w="674"/>
        <w:gridCol w:w="1215"/>
        <w:gridCol w:w="1"/>
        <w:gridCol w:w="1214"/>
        <w:gridCol w:w="1351"/>
        <w:gridCol w:w="1215"/>
        <w:gridCol w:w="945"/>
        <w:gridCol w:w="810"/>
        <w:gridCol w:w="1754"/>
        <w:gridCol w:w="1486"/>
        <w:gridCol w:w="944"/>
        <w:gridCol w:w="1"/>
        <w:gridCol w:w="1080"/>
      </w:tblGrid>
      <w:tr>
        <w:trPr>
          <w:trHeight w:val="24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щественных объединений, сведения о которых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</w:t>
              <w:br/>
              <w:t xml:space="preserve">по всем строкам сумма  </w:t>
              <w:br/>
              <w:t xml:space="preserve">граф 1 и 2 равна сумме  </w:t>
              <w:br/>
              <w:t xml:space="preserve">граф 3 и 10; графа 3   </w:t>
              <w:br/>
              <w:t>равна сумме граф 4, 5, 6,</w:t>
              <w:br/>
              <w:t>8 и 9; графа 6 больше или</w:t>
              <w:br/>
              <w:t xml:space="preserve">равна графе 7; по всем  </w:t>
              <w:br/>
              <w:t xml:space="preserve">графам строка 1 равна  </w:t>
              <w:br/>
              <w:t xml:space="preserve">сумме строк 2, 13, 24,  </w:t>
              <w:br/>
              <w:t xml:space="preserve">35, 46, 47, 51, 52, 53, </w:t>
              <w:br/>
              <w:t xml:space="preserve">57; строка 2 равна сумме </w:t>
              <w:br/>
              <w:t xml:space="preserve">строк 3, 5, 7, 9, 11;  </w:t>
              <w:br/>
              <w:t xml:space="preserve">строка 13 равна сумме  </w:t>
              <w:br/>
              <w:t>строк 14, 16, 18, 20, 22;</w:t>
              <w:br/>
              <w:t xml:space="preserve">строка 24 равна сумме  </w:t>
              <w:br/>
              <w:t>строк 25, 27, 29, 31, 33;</w:t>
              <w:br/>
              <w:t xml:space="preserve">строка 35 равна сумме  </w:t>
              <w:br/>
              <w:t>строк 36, 38, 40, 42, 44;</w:t>
              <w:br/>
              <w:t xml:space="preserve">строка 47 равна сумме  </w:t>
              <w:br/>
              <w:t xml:space="preserve">строк 48 - 50; строка 53 </w:t>
              <w:br/>
              <w:t>равна сумме строк 54 - 56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ы </w:t>
              <w:br/>
              <w:t>в реестр</w:t>
              <w:br/>
              <w:t xml:space="preserve">по сос- </w:t>
              <w:br/>
              <w:t xml:space="preserve">тоянию  </w:t>
              <w:br/>
              <w:t xml:space="preserve">на      </w:t>
              <w:br/>
              <w:t xml:space="preserve">начало  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ы </w:t>
              <w:br/>
              <w:t>в реестр</w:t>
              <w:br/>
              <w:t xml:space="preserve">в    </w:t>
              <w:br/>
              <w:t>отчетном</w:t>
              <w:br/>
              <w:t xml:space="preserve">периоде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ены</w:t>
              <w:br/>
              <w:t xml:space="preserve">из    </w:t>
              <w:br/>
              <w:t>реестра в</w:t>
              <w:br/>
              <w:t xml:space="preserve">отчетном </w:t>
              <w:br/>
              <w:t xml:space="preserve">периоде 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графы 3)            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ы</w:t>
              <w:br/>
              <w:t xml:space="preserve">в      </w:t>
              <w:br/>
              <w:t xml:space="preserve">реестр </w:t>
              <w:br/>
              <w:t xml:space="preserve">по     </w:t>
              <w:br/>
              <w:t>состоя-</w:t>
              <w:br/>
              <w:t xml:space="preserve">нию на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  </w:t>
              <w:br/>
              <w:t xml:space="preserve">съезда     </w:t>
              <w:br/>
              <w:t xml:space="preserve">(конференции) </w:t>
              <w:br/>
              <w:t xml:space="preserve">или общего   </w:t>
              <w:br/>
              <w:t xml:space="preserve">собрания в   </w:t>
              <w:br/>
              <w:t xml:space="preserve">связи с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суд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- </w:t>
              <w:br/>
              <w:t>тате прек-</w:t>
              <w:br/>
              <w:t xml:space="preserve">ращения   </w:t>
              <w:br/>
              <w:t xml:space="preserve">деятель-  </w:t>
              <w:br/>
              <w:t>ности (ст.</w:t>
              <w:br/>
              <w:t xml:space="preserve">21.1, 26  </w:t>
              <w:br/>
              <w:t xml:space="preserve">Федераль- </w:t>
              <w:br/>
              <w:t xml:space="preserve">ного      </w:t>
              <w:br/>
              <w:t xml:space="preserve">закона "О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>ческих лиц</w:t>
              <w:br/>
              <w:t xml:space="preserve">и индиви- </w:t>
              <w:br/>
              <w:t xml:space="preserve">дуальных  </w:t>
              <w:br/>
              <w:t>предприни-</w:t>
              <w:br/>
              <w:t xml:space="preserve">мателей"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иным  </w:t>
              <w:br/>
              <w:t xml:space="preserve">осно- </w:t>
              <w:br/>
              <w:t>ваниям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5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орга- </w:t>
              <w:br/>
              <w:t>низаци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-</w:t>
              <w:br/>
              <w:t>даци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на основании</w:t>
              <w:br/>
              <w:t xml:space="preserve">ст. 9       </w:t>
              <w:br/>
              <w:t>Федерального</w:t>
              <w:br/>
              <w:t xml:space="preserve">закона      </w:t>
              <w:br/>
              <w:t xml:space="preserve">"О противо- </w:t>
              <w:br/>
              <w:t xml:space="preserve">действии    </w:t>
              <w:br/>
              <w:t>экстремистс-</w:t>
              <w:br/>
              <w:t>кой деятель-</w:t>
              <w:br/>
              <w:t xml:space="preserve">ности"      </w:t>
              <w:br/>
              <w:t>(из графы 6)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объединений </w:t>
              <w:br/>
              <w:t xml:space="preserve">(всего)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>числе</w:t>
              <w:br/>
              <w:t xml:space="preserve">(из  </w:t>
              <w:br/>
              <w:t>стро-</w:t>
              <w:br/>
              <w:t>ки 1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      </w:t>
              <w:br/>
              <w:t xml:space="preserve">организац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      </w:t>
              <w:br/>
              <w:t xml:space="preserve">движений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енных фонд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      </w:t>
              <w:br/>
              <w:t xml:space="preserve">учреждений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     </w:t>
              <w:br/>
              <w:t xml:space="preserve">общественной       </w:t>
              <w:br/>
              <w:t xml:space="preserve">самодеятельност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юзов (ассоциаций)</w:t>
              <w:br/>
              <w:t xml:space="preserve">общественных       </w:t>
              <w:br/>
              <w:t xml:space="preserve">объединен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(меж-     </w:t>
              <w:br/>
              <w:t xml:space="preserve">региональных,  </w:t>
              <w:br/>
              <w:t xml:space="preserve">региональных и </w:t>
              <w:br/>
              <w:t xml:space="preserve">местных)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      </w:t>
              <w:br/>
              <w:t>объединений с учас-</w:t>
              <w:br/>
              <w:t xml:space="preserve">тием государств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ых подраз-</w:t>
              <w:br/>
              <w:t>делений (отделений,</w:t>
              <w:br/>
              <w:t xml:space="preserve">организаций)       </w:t>
              <w:br/>
              <w:t xml:space="preserve">международных,     </w:t>
              <w:br/>
              <w:t xml:space="preserve">общероссийских,    </w:t>
              <w:br/>
              <w:t xml:space="preserve">межрегиональных и  </w:t>
              <w:br/>
              <w:t xml:space="preserve">региональных       </w:t>
              <w:br/>
              <w:t xml:space="preserve">общественных       </w:t>
              <w:br/>
              <w:t xml:space="preserve">объединен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о-       </w:t>
              <w:br/>
              <w:t xml:space="preserve">культурных         </w:t>
              <w:br/>
              <w:t xml:space="preserve">автономий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контроле за соответств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общественных объединений их уставным ц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675"/>
        <w:gridCol w:w="1484"/>
        <w:gridCol w:w="676"/>
        <w:gridCol w:w="1215"/>
        <w:gridCol w:w="1215"/>
        <w:gridCol w:w="1215"/>
        <w:gridCol w:w="1215"/>
        <w:gridCol w:w="1215"/>
        <w:gridCol w:w="1215"/>
        <w:gridCol w:w="1349"/>
        <w:gridCol w:w="1081"/>
        <w:gridCol w:w="1215"/>
        <w:gridCol w:w="1215"/>
        <w:gridCol w:w="1215"/>
        <w:gridCol w:w="1485"/>
        <w:gridCol w:w="1210"/>
      </w:tblGrid>
      <w:tr>
        <w:trPr>
          <w:trHeight w:val="24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т- </w:t>
              <w:br/>
              <w:t>ствие на</w:t>
              <w:br/>
              <w:t xml:space="preserve">меро-   </w:t>
              <w:br/>
              <w:t>приятиях</w:t>
              <w:br/>
              <w:t xml:space="preserve">(коли-  </w:t>
              <w:br/>
              <w:t xml:space="preserve">чество  </w:t>
              <w:br/>
              <w:t xml:space="preserve">меро-   </w:t>
              <w:br/>
              <w:t>приятий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прове-  </w:t>
              <w:br/>
              <w:t xml:space="preserve">денных  </w:t>
              <w:br/>
              <w:t>проверок</w:t>
              <w:br/>
              <w:t>на осно-</w:t>
              <w:br/>
              <w:t xml:space="preserve">вании   </w:t>
              <w:br/>
              <w:t xml:space="preserve">ст. 38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б     </w:t>
              <w:br/>
              <w:t xml:space="preserve">общест- </w:t>
              <w:br/>
              <w:t xml:space="preserve">венных  </w:t>
              <w:br/>
              <w:t xml:space="preserve">объеди- </w:t>
              <w:br/>
              <w:t xml:space="preserve">нениях" </w:t>
            </w:r>
          </w:p>
        </w:tc>
        <w:tc>
          <w:tcPr>
            <w:tcW w:w="1093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гирования на нарушения, предусмотренные Федеральными законами     </w:t>
              <w:br/>
              <w:t>"Об общественных объединениях" и "О противодействии экстремистской деятельности"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ступивших</w:t>
              <w:br/>
              <w:t>в законную</w:t>
              <w:br/>
              <w:t xml:space="preserve">силу в    </w:t>
              <w:br/>
              <w:t xml:space="preserve">отчетном  </w:t>
              <w:br/>
              <w:t xml:space="preserve">периоде   </w:t>
              <w:br/>
              <w:t xml:space="preserve">решений   </w:t>
              <w:br/>
              <w:t xml:space="preserve">судов о   </w:t>
              <w:br/>
              <w:t xml:space="preserve">прекраще- </w:t>
              <w:br/>
              <w:t xml:space="preserve">нии дея-  </w:t>
              <w:br/>
              <w:t xml:space="preserve">тельности </w:t>
              <w:br/>
              <w:t xml:space="preserve">(ст. 29   </w:t>
              <w:br/>
              <w:t xml:space="preserve">Федераль- </w:t>
              <w:br/>
              <w:t xml:space="preserve">ного      </w:t>
              <w:br/>
              <w:t xml:space="preserve">закона    </w:t>
              <w:br/>
              <w:t xml:space="preserve">"Об об-   </w:t>
              <w:br/>
              <w:t xml:space="preserve">щест-     </w:t>
              <w:br/>
              <w:t xml:space="preserve">венных    </w:t>
              <w:br/>
              <w:t xml:space="preserve">объеди-   </w:t>
              <w:br/>
              <w:t xml:space="preserve">нениях")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вступив-</w:t>
              <w:br/>
              <w:t xml:space="preserve">ших в   </w:t>
              <w:br/>
              <w:t>законную</w:t>
              <w:br/>
              <w:t xml:space="preserve">силу в  </w:t>
              <w:br/>
              <w:t xml:space="preserve">отчет-  </w:t>
              <w:br/>
              <w:t xml:space="preserve">ном     </w:t>
              <w:br/>
              <w:t xml:space="preserve">периоде </w:t>
              <w:br/>
              <w:t xml:space="preserve">решений </w:t>
              <w:br/>
              <w:t xml:space="preserve">судов о </w:t>
              <w:br/>
              <w:t>ликвида-</w:t>
              <w:br/>
              <w:t xml:space="preserve">ции     </w:t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</w:t>
              <w:br/>
              <w:t xml:space="preserve">по всем графам строка 1 </w:t>
              <w:br/>
              <w:t xml:space="preserve">равна сумме строк 2, 13, </w:t>
              <w:br/>
              <w:t xml:space="preserve">24, 35, 46, 47, 51, 52, </w:t>
              <w:br/>
              <w:t xml:space="preserve">53 и 57; строка 2 равна </w:t>
              <w:br/>
              <w:t xml:space="preserve">сумме строк 3, 5, 7, 9 и </w:t>
              <w:br/>
              <w:t>11; строка 13 равна сумме</w:t>
              <w:br/>
              <w:t>строк 14, 16, 18, 20, 22;</w:t>
              <w:br/>
              <w:t xml:space="preserve">строка 24 равна сумме  </w:t>
              <w:br/>
              <w:t xml:space="preserve">строк 25, 27, 29, 31 и  </w:t>
              <w:br/>
              <w:t>33; строка 35 равна сумме</w:t>
              <w:br/>
              <w:t>строк 36, 38, 40, 42, 44;</w:t>
              <w:br/>
              <w:t xml:space="preserve">строка 47 равна сумме  </w:t>
              <w:br/>
              <w:t xml:space="preserve">строк с 48 по 50; строка </w:t>
              <w:br/>
              <w:t xml:space="preserve">53 равна сумме строк   </w:t>
              <w:br/>
              <w:t xml:space="preserve">с 54 по 56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5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5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>письмен-</w:t>
              <w:br/>
              <w:t>ных пре-</w:t>
              <w:br/>
              <w:t xml:space="preserve">дупреж- </w:t>
              <w:br/>
              <w:t xml:space="preserve">дений   </w:t>
              <w:br/>
              <w:t xml:space="preserve">(ст. 38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б     </w:t>
              <w:br/>
              <w:t xml:space="preserve">общест- </w:t>
              <w:br/>
              <w:t xml:space="preserve">венных  </w:t>
              <w:br/>
              <w:t xml:space="preserve">объеди- </w:t>
              <w:br/>
              <w:t>нениях"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>письмен-</w:t>
              <w:br/>
              <w:t>ных пре-</w:t>
              <w:br/>
              <w:t xml:space="preserve">дупреж- </w:t>
              <w:br/>
              <w:t xml:space="preserve">дений   </w:t>
              <w:br/>
              <w:t xml:space="preserve">(ст. 7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 про- </w:t>
              <w:br/>
              <w:t>тиводей-</w:t>
              <w:br/>
              <w:t xml:space="preserve">ствии   </w:t>
              <w:br/>
              <w:t xml:space="preserve">экстре- </w:t>
              <w:br/>
              <w:t>мистской</w:t>
              <w:br/>
              <w:t>деятель-</w:t>
              <w:br/>
              <w:t xml:space="preserve">ности"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</w:t>
              <w:br/>
              <w:t>письмен-</w:t>
              <w:br/>
              <w:t xml:space="preserve">ных     </w:t>
              <w:br/>
              <w:t xml:space="preserve">пред-   </w:t>
              <w:br/>
              <w:t xml:space="preserve">ставле- </w:t>
              <w:br/>
              <w:t>ний (ст.</w:t>
              <w:br/>
              <w:t>42 Феде-</w:t>
              <w:br/>
              <w:t>рального</w:t>
              <w:br/>
              <w:t xml:space="preserve">закона  </w:t>
              <w:br/>
              <w:t xml:space="preserve">"Об     </w:t>
              <w:br/>
              <w:t xml:space="preserve">общест- </w:t>
              <w:br/>
              <w:t xml:space="preserve">венных  </w:t>
              <w:br/>
              <w:t xml:space="preserve">объеди- </w:t>
              <w:br/>
              <w:t>нениях"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решений </w:t>
              <w:br/>
              <w:t>о приос-</w:t>
              <w:br/>
              <w:t>тановле-</w:t>
              <w:br/>
              <w:t>нии дея-</w:t>
              <w:br/>
              <w:t>тельнос-</w:t>
              <w:br/>
              <w:t xml:space="preserve">ти (ст. </w:t>
              <w:br/>
              <w:t>42 Феде-</w:t>
              <w:br/>
              <w:t>рального</w:t>
              <w:br/>
              <w:t xml:space="preserve">закона  </w:t>
              <w:br/>
              <w:t xml:space="preserve">"Об     </w:t>
              <w:br/>
              <w:t xml:space="preserve">общест- </w:t>
              <w:br/>
              <w:t xml:space="preserve">венных  </w:t>
              <w:br/>
              <w:t xml:space="preserve">объеди- </w:t>
              <w:br/>
              <w:t>нениях"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 </w:t>
              <w:br/>
              <w:t xml:space="preserve">лено     </w:t>
              <w:br/>
              <w:t>заявлений</w:t>
              <w:br/>
              <w:t xml:space="preserve">в суд о  </w:t>
              <w:br/>
              <w:t>прекраще-</w:t>
              <w:br/>
              <w:t xml:space="preserve">нии дея- </w:t>
              <w:br/>
              <w:t>тельности</w:t>
              <w:br/>
              <w:t xml:space="preserve">(ст. 29  </w:t>
              <w:br/>
              <w:t>Федераль-</w:t>
              <w:br/>
              <w:t xml:space="preserve">ного     </w:t>
              <w:br/>
              <w:t xml:space="preserve">закона   </w:t>
              <w:br/>
              <w:t xml:space="preserve">"Об      </w:t>
              <w:br/>
              <w:t xml:space="preserve">общест-  </w:t>
              <w:br/>
              <w:t xml:space="preserve">венных   </w:t>
              <w:br/>
              <w:t xml:space="preserve">объеди-  </w:t>
              <w:br/>
              <w:t xml:space="preserve">нениях"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 xml:space="preserve">заяв-  </w:t>
              <w:br/>
              <w:t>лений в</w:t>
              <w:br/>
              <w:t xml:space="preserve">суд о  </w:t>
              <w:br/>
              <w:t xml:space="preserve">ликви- </w:t>
              <w:br/>
              <w:t xml:space="preserve">д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о    </w:t>
              <w:br/>
              <w:t xml:space="preserve">заяв-   </w:t>
              <w:br/>
              <w:t xml:space="preserve">лений в </w:t>
              <w:br/>
              <w:t xml:space="preserve">суд о   </w:t>
              <w:br/>
              <w:t xml:space="preserve">ликви-  </w:t>
              <w:br/>
              <w:t xml:space="preserve">дации   </w:t>
              <w:br/>
              <w:t xml:space="preserve">(ст. 9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 про- </w:t>
              <w:br/>
              <w:t>тиводей-</w:t>
              <w:br/>
              <w:t xml:space="preserve">ствии   </w:t>
              <w:br/>
              <w:t xml:space="preserve">экстре- </w:t>
              <w:br/>
              <w:t>мистской</w:t>
              <w:br/>
              <w:t>деятель-</w:t>
              <w:br/>
              <w:t xml:space="preserve">ности"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решений </w:t>
              <w:br/>
              <w:t>о приос-</w:t>
              <w:br/>
              <w:t>тановле-</w:t>
              <w:br/>
              <w:t>нии дея-</w:t>
              <w:br/>
              <w:t>тельнос-</w:t>
              <w:br/>
              <w:t xml:space="preserve">ти (ст. </w:t>
              <w:br/>
              <w:t>10 Феде-</w:t>
              <w:br/>
              <w:t>рального</w:t>
              <w:br/>
              <w:t xml:space="preserve">закона  </w:t>
              <w:br/>
              <w:t xml:space="preserve">"О про- </w:t>
              <w:br/>
              <w:t>тиводей-</w:t>
              <w:br/>
              <w:t xml:space="preserve">ствии   </w:t>
              <w:br/>
              <w:t xml:space="preserve">экстре- </w:t>
              <w:br/>
              <w:t>мистской</w:t>
              <w:br/>
              <w:t>деятель-</w:t>
              <w:br/>
              <w:t xml:space="preserve">ности"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о    </w:t>
              <w:br/>
              <w:t xml:space="preserve">прото-  </w:t>
              <w:br/>
              <w:t xml:space="preserve">колов   </w:t>
              <w:br/>
              <w:t xml:space="preserve">об      </w:t>
              <w:br/>
              <w:t xml:space="preserve">адми-   </w:t>
              <w:br/>
              <w:t xml:space="preserve">нистра- </w:t>
              <w:br/>
              <w:t xml:space="preserve">тивных  </w:t>
              <w:br/>
              <w:t>правона-</w:t>
              <w:br/>
              <w:t>рушениях</w:t>
              <w:br/>
              <w:t xml:space="preserve">в суд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щественным          </w:t>
              <w:br/>
              <w:t xml:space="preserve">объединениям (всего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(из  </w:t>
              <w:br/>
              <w:t>стро-</w:t>
              <w:br/>
              <w:t>ки 1)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организациям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движениям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енным фонда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учреждения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региональны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тво- </w:t>
              <w:br/>
              <w:t xml:space="preserve">рительны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            </w:t>
              <w:br/>
              <w:t xml:space="preserve">общественной       </w:t>
              <w:br/>
              <w:t xml:space="preserve">самодеятельност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юзам (ассоциа-   </w:t>
              <w:br/>
              <w:t xml:space="preserve">циям) общественных </w:t>
              <w:br/>
              <w:t xml:space="preserve">объединений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российски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(меж-     </w:t>
              <w:br/>
              <w:t xml:space="preserve">региональным,  </w:t>
              <w:br/>
              <w:t xml:space="preserve">региональным и </w:t>
              <w:br/>
              <w:t xml:space="preserve">местным)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м       </w:t>
              <w:br/>
              <w:t xml:space="preserve">объединениям с     </w:t>
              <w:br/>
              <w:t xml:space="preserve">участием           </w:t>
              <w:br/>
              <w:t xml:space="preserve">государств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ым        </w:t>
              <w:br/>
              <w:t xml:space="preserve">подразделениям     </w:t>
              <w:br/>
              <w:t xml:space="preserve">(отделениям,       </w:t>
              <w:br/>
              <w:t xml:space="preserve">организациям)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о-       </w:t>
              <w:br/>
              <w:t xml:space="preserve">культурным         </w:t>
              <w:br/>
              <w:t xml:space="preserve">автономиям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ам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 Электронный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8</Words>
  <Characters>18849</Characters>
  <CharactersWithSpaces>16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юстици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Минюста России в сфере государственной регистрации и контроля за деятельностью общественных объединений. Форма № 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