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апреля 2007 г. N 24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НАЯ СТАТИСТИЧЕСКАЯ ФОРМА 1-НХ ГОДОВА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СВЕДЕНИЯ О РАБОТЕ НЕЙРОХИРУРГИЧЕСКОГО ОТДЕЛЕНИЯ ЗА ___ ГО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Представляют:        │    Сроки     │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</w:t>
      </w:r>
      <w:r>
        <w:rPr>
          <w:sz w:val="18"/>
          <w:szCs w:val="18"/>
        </w:rPr>
        <w:t>представления:│        │Форма N 1-н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├──────────────────────────────┼──────────────┤        │   </w:t>
      </w:r>
      <w:r>
        <w:rPr>
          <w:sz w:val="18"/>
          <w:szCs w:val="18"/>
        </w:rPr>
        <w:t>годова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йрохирургическое отделение: │1 февраля     │        └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 научно-организационному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делу НИИ нейрохирургии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м. акад. Н.Н. Бурденко РАМН  │              │  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125047, Москва, 4-я Тверская-│              │ Приказом Минздравсоцразвития РФ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Ямская ул.)                   │              │   от 6 апреля 2007 г. N 2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ИИ нейрохирургии им. акад.   │1 апрел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.Н. Бурденко РАМН: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 Минздравсоцразвития России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┴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именование отчитывающейся организации: 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чтовый адрес: 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ие све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Число нейрохирургических коек в отделении - всего _______ 1.1; из них для детей _______ 1.2; для больных с травмой и болезнями позвоночника и спинного мозга _________ 1.3; для нейрореанимации _______ 1.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Число работающих в отделении нейрохирургов _______ 2.1; из них: имеют ученое звание - д.м.н. ______ 2.2, к.м.н. ________ 2.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меют квалификационную категорию: высшую ________ 3.1; I _______ 3.2; II ________ 3.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Имеют сертификат специалиста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Число койко-дней, проведенных больными отделения 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ав больных и исходы ле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0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┬───────────────┬────────┬──────┬──────┬──────┬──────┬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│   Наименование групп    │Коды по МКБ-10 │Выписано│Умерло│Всего │Число │Умерло│Число   │Числ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/п │       заболеваний       │               │больных │боль- │опери-│прове-│боль- │больных │больны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и отдельных заболеваний │               │        │ных   │ровано│денных│ных   │с хирур-│пролечен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      ├─┬──────┤      │</w:t>
      </w:r>
      <w:r>
        <w:rPr/>
        <w:t>боль- │опе-  │после │гичес-  │ных 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      │</w:t>
      </w:r>
      <w:r>
        <w:rPr/>
        <w:t>В│из них│      │ных   │раций │опе-  │кими    │соответ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      │</w:t>
      </w:r>
      <w:r>
        <w:rPr/>
        <w:t>с│детей │      │      │      │раций │ослож-  │твии с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      │</w:t>
      </w:r>
      <w:r>
        <w:rPr/>
        <w:t>е│ (0 - │      │      │      │      │нениями │стандарт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      │</w:t>
      </w:r>
      <w:r>
        <w:rPr/>
        <w:t>г│17 лет│      │      │      │      │        │ми меди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      │</w:t>
      </w:r>
      <w:r>
        <w:rPr/>
        <w:t>о│вкл.) │      │      │      │      │        │цин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      │ │      │      │      │      │      │        │</w:t>
      </w:r>
      <w:r>
        <w:rPr/>
        <w:t>помощ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      │ │      │      │      │      │      │        │</w:t>
      </w:r>
      <w:r>
        <w:rPr/>
        <w:t>МЗСР РФ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┼───────────────┼─┼──────┼──────┼──────┼──────┼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          2            │       3       │4│  5   │  6   │  7   │  8   │  9   │   10   │    1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┼───────────────┼─┼──────┼──────┼──────┼──────┼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│ВСЕГО                    │              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┼───────────────┼─┼──────┼──────┼──────┼──────┼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│Злокачественные новообра-│С41.0; С70.0; 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зования (первичные и     │С71; С75.1,.3 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торичные) черепа, голов-│С79.3         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ого мозга и его мозговых│              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болочек, черепных нер-  │              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ов, эндокринных желез   │              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з них:                  │              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┼───────────────┼─┼──────┼──────┼──────┼──────┼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 │глиомы злокачественные   │С71           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┼───────────────┼─┼──────┼──────┼──────┼──────┼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 │метастазы в головной мозг│С79.3         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┼───────────────┼─┼──────┼──────┼──────┼──────┼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 │Доброкачественные новооб-│D16.4; D18.0; 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зования черепа, голов- │D32.0; 33.0,.1;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ого мозга и его мозговых│D33.3; D35.2-.5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болочек, черепных нер-  │              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ов, эндокринных желез   │              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з них:                  │              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┼───────────────┼─┼──────┼──────┼──────┼──────┼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 │глиомы                   │D33.0-.1      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     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┼───────────────┼─┼──────┼──────┼──────┼──────┼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 │менингиомы               │D32.0         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┼───────────────┼─┼──────┼──────┼──────┼──────┼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 │аденомы гипофиза         │D35.2         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┼───────────────┼─┼──────┼──────┼──────┼──────┼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4  │краниофарингиомы         │D35.3         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┼───────────────┼─┼──────┼──────┼──────┼──────┼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5. │невриномы, нейрофибромы  │D33.3         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┼───────────────┼─┼──────┼──────┼──────┼──────┼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 │Гидроцефалия. Врожденная │G91; Q03      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гидроцефалия             │              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┼───────────────┼─┼──────┼──────┼──────┼──────┼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  │Церебральные кисты (при- │G93.0; Q04.6  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бретенные и врожденные) │              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┼───────────────┼─┼──────┼──────┼──────┼──────┼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  │Болезнь Паркинсона.      │G20; G21; G24;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еформирующая мышечная   │G25; G95.1;   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истония. Эссенциальный  │M54.1         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ремор. Сосудистая       │              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миелопатия. Радикулопатия│              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┼───────────────┼─┼──────┼──────┼──────┼──────┼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  │Эпилепсия                │G40.1-.2      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имптоматическая         │              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┼───────────────┼─┼──────┼──────┼──────┼──────┼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  │Уродства развития черепа │Q01; Q07.0;   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 головного мозга        │Q75.0.-.2,.8; 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</w:t>
      </w:r>
      <w:r>
        <w:rPr/>
        <w:t>Q85.0; Q87.0  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┼───────────────┼─┼──────┼──────┼──────┼──────┼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  │Абсцесс внутричерепной,  │G06.0-.2      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нутрипозвоночный        │              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┼───────────────┼─┼──────┼──────┼──────┼──────┼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 │Злокачественные новообра-│C41.2,.4;     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зования (первичные и вто-│C70.1;        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ичные) позвоночного     │С72.0,.1;     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толба и костей таза,    │C79.4,.5      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пинного мозга и его     │              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болочек, спинномозговых │              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ервов                   │              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┼───────────────┼─┼──────┼──────┼──────┼──────┼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 │Доброкачественные новооб-│D16.6,.8;     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зования позвоночного   │D18.0; D32.1; 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толба, тазовых костей,  │D33.4; D33.7  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рестца, копчика, спинно-│              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го мозга и его оболочек, │              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пинномозговых нервов    │              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┼───────────────┼─┼──────┼──────┼──────┼──────┼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 │Дегенеративные болезни   │М42; М43.1;   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звоночника: остеохонд- │M48.0; M50;   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оз; спондилолистез; спи-│М51.0-.2      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льный стеноз; поражения│              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межпозвонковых дисков    │              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┼───────────────┼─┼──────┼──────┼──────┼──────┼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  │Уродства развития позво- │Q05; Q76.0,.4 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очника и спинного мозга │              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┼───────────────┼─┼──────┼──────┼──────┼──────┼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  │Цереброваскулярные болез-│I60 - I67;    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и. Аневризма сонной ар- │I72.0;        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ерии. Врожденные анома- │Q28.2-.3      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лии (пороки развития)    │              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истемы кровообращения   │              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з них:                  │              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┼───────────────┼─┼──────┼──────┼──────┼──────┼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1.│субарахноидальное        │I60.0-.7      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ровоизлияние из разрыва │              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аневризмы сосудов мозга  │              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┼───────────────┼─┼──────┼──────┼──────┼──────┼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2.│субарахноидальное        │I60.8         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ровоизлияние из разрыва │              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артерио-венозных дефектов│              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┼───────────────┼─┼──────┼──────┼──────┼──────┼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3.│внутримозговое и внутри- │I61 - I62     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черепное (нетравматичес- │              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ое) кровоизлияние       │              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┼───────────────┼─┼──────┼──────┼──────┼──────┼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4.│закупорки или стенозы    │I65; I66      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ецеребральных и        │              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церебральных артерий     │              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┼───────────────┼─┼──────┼──────┼──────┼──────┼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5.│артерио-синусные, в т.ч. │I67.8         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аротидно-кавернозные, и │              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артерио-венозные соустья │              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┼───────────────┼─┼──────┼──────┼──────┼──────┼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  │Поверхностная травма     │S00.0,.7; S01.0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&gt;  │головы и открытая рана   │              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головы                   │              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┼───────────────┼─┼──────┼──────┼──────┼──────┼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  │Перелом черепа и лицевых │S02.0,.1,.7,.8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&gt;  │костей,                  │              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з них:                  │              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┼───────────────┼─┼──────┼──────┼──────┼──────┼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1.│перелом свода черепа     │S02.0         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┼───────────────┼─┼──────┼──────┼──────┼──────┼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2.│перелом основания черепа │S02.1         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┼───────────────┼─┼──────┼──────┼──────┼──────┼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  │Внутричерепная травма,   │S06           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&gt;  │из них:                  │              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┼───────────────┼─┼──────┼──────┼──────┼──────┼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1.│сотрясение головного     │S06.0         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мозга                    │              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┼───────────────┼─┼──────┼──────┼──────┼──────┼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2.│травматический отек,     │S06.1-.3      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иффузная и очаговая     │              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равма головного мозга   │              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┼───────────────┼─┼──────┼──────┼──────┼──────┼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3.│травматическое           │S06.4-.6      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ровоизлияние            │              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┼───────────────┼─┼──────┼──────┼──────┼──────┼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4.│внутричерепная травма с  │S06.7         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одолжительным          │              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оматозным состоянием    │              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┼───────────────┼─┼──────┼──────┼──────┼──────┼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.  │Последствия травм головы │Т90.1,.2,.5   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 головного мозга        │              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┼───────────────┼─┼──────┼──────┼──────┼──────┼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.  │Травма позвоночника      │S12 - S14;    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</w:t>
      </w:r>
      <w:r>
        <w:rPr/>
        <w:t>S22 - S24;    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</w:t>
      </w:r>
      <w:r>
        <w:rPr/>
        <w:t>S32 - S34     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┼───────────────┼─┼──────┼──────┼──────┼──────┼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.  │Последствия перелома     │T91.1,.3      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звоночника и травмы    │              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пинного мозга           │              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┼───────────────┼─┼──────┼──────┼──────┼──────┼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.  │Травма периферических    │S14.3; S44;   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ервов и ее последствия  │S54; S74.; S84;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</w:t>
      </w:r>
      <w:r>
        <w:rPr/>
        <w:t>Т92.4; T93.4; 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</w:t>
      </w:r>
      <w:r>
        <w:rPr/>
        <w:t>G54; Q56; G57 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┼───────────────┼─┼──────┼──────┼──────┼──────┼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.  │Прочая нейрохирургическая│-             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атология                │              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┼───────────────┼─┼──────┼──────┼──────┼──────┼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3.  │Ненейрохирургическая     │-             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атология                │              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┼───────────────┼─┼──────┼──────┼──────┼──────┼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.  │Кроме того: обследовано  │Z03.3; Z04.1; 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больных с подозрением на │Z08.0-.2      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заболевание нервной      │              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истемы и оказавшихся    │              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здоровыми; контрольные   │              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бследования             │               │ │      │      │      │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┴───────────────┴─┴──────┴──────┴──────┴──────┴──────┴─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кодировании черепно-мозговой травмы и других травм головы по МКБ-10 (строки 15, 16 и 17) следует придерживаться следующих правил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внутричерепная травма (травма мозга) сочетается с поверхностными травмами и/или с открытыми ранами мягких покровов черепа, то кодируют внутричерепную травму (коды S06.0; S06.1,-.3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внутричерепная травма сочетается с переломами костей черепа и лица, то кодируют внутричерепную травму (коды S06.0; S06.1,-.3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имеется внутричерепное кровоизлияние, то независимо от наличия других травм черепа и его мягких покровов, внутричерепных травмах, кодируют внутричерепное кровоизлияние (коды S06.4-.8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переломы черепа сочетаются с открытыми ранами той же локализации, то кодируют перелом черепа (коды S02.0 и S02.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руководителя ЛПУ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/подпись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зав. отделением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 /подпись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. _________ факс ___________ E-mail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00</Words>
  <Characters>22067</Characters>
  <CharactersWithSpaces>188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0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40:00Z</dcterms:modified>
  <cp:revision>2</cp:revision>
  <dc:subject>Сведения</dc:subject>
  <dc:title>Сведения о работе нейрохирургического отделения за год. Форма № 1-нх годова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