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0-МЕТ, утвержденная Постановлением Росстата от 28.07.2006 N 43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</w:t>
      </w:r>
      <w:r>
        <w:rPr/>
        <w:t>СВЕДЕНИЯ О РАБОТЕ ОБОГАТИТЕЛЬ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</w:t>
      </w:r>
      <w:r>
        <w:rPr/>
        <w:t>И ДРОБИЛЬНО-СОРТИРОВОЧНЫХ ПРОИЗВОДС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</w:t>
      </w:r>
      <w:r>
        <w:rPr/>
        <w:t>за 20__ го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  Форма N 10-М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31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-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пользователи недр, │  отчетного   │    от 28.07.2006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ущие добычу и перера-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тку твердых полезных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опаемых для металлур-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ческого производства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объектам недроис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):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ГУП ГИВЦмет "Центр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";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щему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ание в с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ующей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ГИВЦмет "Центр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"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согл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анной программ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го  </w:t>
              <w:br/>
              <w:t>района</w:t>
              <w:br/>
              <w:t xml:space="preserve">по    </w:t>
              <w:br/>
              <w:t xml:space="preserve">ОКЭ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Работа фабр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тонна - 168; процент - 744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810"/>
        <w:gridCol w:w="809"/>
        <w:gridCol w:w="811"/>
        <w:gridCol w:w="810"/>
        <w:gridCol w:w="809"/>
        <w:gridCol w:w="811"/>
        <w:gridCol w:w="810"/>
        <w:gridCol w:w="809"/>
        <w:gridCol w:w="811"/>
        <w:gridCol w:w="810"/>
        <w:gridCol w:w="809"/>
        <w:gridCol w:w="810"/>
      </w:tblGrid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фабрик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ырой </w:t>
              <w:br/>
              <w:t xml:space="preserve">руды, т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</w:t>
              <w:br/>
              <w:t xml:space="preserve">готового    </w:t>
              <w:br/>
              <w:t xml:space="preserve">продукта, т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</w:t>
              <w:br/>
              <w:t xml:space="preserve">основного    </w:t>
              <w:br/>
              <w:t xml:space="preserve">компонента, %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</w:t>
              <w:br/>
              <w:t xml:space="preserve">магнетитового  </w:t>
              <w:br/>
              <w:t xml:space="preserve">железа, %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 xml:space="preserve">вес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у-</w:t>
              <w:br/>
              <w:t xml:space="preserve">хом  </w:t>
              <w:br/>
              <w:t xml:space="preserve">вес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-</w:t>
              <w:br/>
              <w:t>талле</w:t>
              <w:br/>
              <w:t xml:space="preserve">или  </w:t>
              <w:br/>
              <w:t>поле-</w:t>
              <w:br/>
              <w:t xml:space="preserve">зном </w:t>
              <w:br/>
              <w:t xml:space="preserve">ком- </w:t>
              <w:br/>
              <w:t>поне-</w:t>
              <w:br/>
              <w:t xml:space="preserve">нт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 xml:space="preserve">вес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у-</w:t>
              <w:br/>
              <w:t xml:space="preserve">хом  </w:t>
              <w:br/>
              <w:t xml:space="preserve">вес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-</w:t>
              <w:br/>
              <w:t>талле</w:t>
              <w:br/>
              <w:t xml:space="preserve">или  </w:t>
              <w:br/>
              <w:t>поле-</w:t>
              <w:br/>
              <w:t xml:space="preserve">зном </w:t>
              <w:br/>
              <w:t xml:space="preserve">ком- </w:t>
              <w:br/>
              <w:t>поне-</w:t>
              <w:br/>
              <w:t xml:space="preserve">нт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ы-</w:t>
              <w:br/>
              <w:t xml:space="preserve">рой  </w:t>
              <w:br/>
              <w:t xml:space="preserve">руд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го-</w:t>
              <w:br/>
              <w:t>товом</w:t>
              <w:br/>
              <w:t xml:space="preserve">про- </w:t>
              <w:br/>
              <w:t>дукт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хвос-</w:t>
              <w:br/>
              <w:t xml:space="preserve">та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ы-</w:t>
              <w:br/>
              <w:t xml:space="preserve">рой  </w:t>
              <w:br/>
              <w:t xml:space="preserve">руд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го-</w:t>
              <w:br/>
              <w:t>товом</w:t>
              <w:br/>
              <w:t xml:space="preserve">про- </w:t>
              <w:br/>
              <w:t>дукт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хвос-</w:t>
              <w:br/>
              <w:t xml:space="preserve">тах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Содержание в готовом продукте (концентрате,  дробл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де и др.) вредных примесей, указать вид вредных примесей в 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2</Characters>
  <CharactersWithSpaces>3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обогатительных и дробильно-сортировочных производств. Форма № 10-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