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ФССП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 РАБОТЕ ОРГАНОВ ДОЗН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Й СЛУЖБЫ СУДЕБНЫХ ПРИСТАВ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Форма N 1-Е (ФССП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отделов - старшие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е приставы структурных   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ФССП России:          │ годовой - до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;    │  10 января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ым судебным приставам     │полугодовой -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ов Российской Федерации │  до 5 июля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лавные судебные приставы        │ годовой - до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│  1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 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СП России;        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СП России: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3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30 ию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 марта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 сентябр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ДЕЛА, ОКОНЧЕННЫЕ ОРГАНАМИ ДОЗНА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│Коли- │Число  │Прекращено дел │Число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- 8  │чество│лиц по ├─────┬─────────┤в отно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числу в строке 9         │нап-  │нап-   │ВСЕГО│в т.ч. за│нии ко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рав-  │рав-   │     │отсутст- │рых пр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ленных│ленным │     │вием со- │ращены 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оку-│в суд  │     │бытия и  │ла и/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рорами│делам  │     │состава  │уголов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 суд │       │     │преступ- │пресле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ел   │       │     │ления    │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1  │   2   │  3  │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стное уклонение от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ы средств на   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детей или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ых родителей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157 УК РФ)            │ 1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стное уклонение от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 кредиторской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      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177 УК РФ)            │ 2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епятствование  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правосудия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. 1 ст. 294 УК РФ)       │ 3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важение к суду (ст. 297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 РФ)                     │ 4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лашение сведений о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ах безопасности, 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емых в отношении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ьи и участников  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процесса (ч. 1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311 УК РФ)             │ 5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действия в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и имущества,  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ргнутого описи или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сту либо подлежащего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скации (ст. 312 УК РФ)│ 6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е приговора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, решения суда или   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судебного акта (ст.  │  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5 УК РФ)                 │ 7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преступления        │ 8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┼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9 │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┴──────┴───────┴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РАБОТА ОРГАНОВ ДОЗНА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в строке 5 равно сумме чисел в строках 7, 8, 13        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чисел в строках 1 и 2 минус строка 3 равна сумме чисел в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5, 16, 17, 23                                │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┬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периода        │ 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          │ 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дела        │ 3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производства предварительного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акта)                         │ 4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повторными)        │ 5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нительным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ом                                                       │ 6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ято │направлено дел в суд с обвинительным актом        │ 7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й ├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  │прекращено дел (в стр. 13 не включать)            │ 8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. 6) ├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вращено дел для пересоставления обвинительного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кта                                              │ 9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правлено дел для производства предварительного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ствия                                         │ 1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вращено дел для производства дополнительного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знания                                          │ 1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удом прокурору дел в порядке ст. 237 УПК РФ     │ 1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оконченных (с повторными)           │ 13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за отсутствием события, состава преступления         │ 14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          │ 15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          │ 16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периоде         │ 17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│ввиду неустановления лица, подлежащего привлечению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│в качестве обвиняемого                              │ 18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неустановления места нахождения      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озреваемого или обвиняемого                      │ 19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отсутствия реальной возможности участия в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головном деле подозреваемого или обвиняемого,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сто нахождения которого известно                  │ 2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временного тяжелого заболевания      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озреваемого или обвиняемого                      │ 2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30 дней (из суммы строк 6 и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)                                                         │ 2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отчетного периода         │ 23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прекращено за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непричастностью       │ 24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            │ 25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 судом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сутствием события, состава преступления, а также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непричастностью       │ 26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одержалось под стражей                             │ 27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л, по которым внесены представления об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и причин и условий, способствующих совершению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                                               │ 28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ознавателей (по республике, краю, области, округу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стоянию на 31 декабря отчетного года)                  │ 29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о подозреваемых в совершении преступлений           │ 3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│заключено под стражу                                │ 3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х:  ├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вобождено - всего                                 │ 3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о за неподтверждением подозрения (из стр. 32)     │ 33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кращено    │дел                                      │ 34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ледствие акта  ├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мнистии     │уголовное преследование в отношении лиц,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человек                                  │ 35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, в причинении которого предъявлено обвинение на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 (по обвинительному акту), тыс.руб.                    │ 36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 ущерб до направления дела в суд: изъято и 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, а также добровольно погашено (как до      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 дела, так и в процессе дознания) на сумму,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                         │ 37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изъяты деньги, ценности, валюта (в обеспечение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я ущерба) на сумму, тыс. руб.                      │ 38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жен арест на имущество в порядке ст. 115 УПК РФ по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у с обвинительным заключением (актом) на сумму, тыс.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                          │ 39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 по прекращенным делам либо     │Сумма ущерба          │ 4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м об отказе в возбуждении   ├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дела по нереабилитирующим │Сумма возмещения 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, на сумму, тыс. руб.      │ущерба                │ 4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за истечением срока давности (виновное лицо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установлено)                                             │ 4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дела прекращены в стадии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или судом в связи с изменением закона, человек     │ 43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            │ 44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346"/>
        <w:gridCol w:w="539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    </w:t>
              <w:br/>
              <w:t xml:space="preserve">по уголовным  </w:t>
              <w:br/>
              <w:t xml:space="preserve">делам,     </w:t>
              <w:br/>
              <w:t xml:space="preserve">возвращенным на </w:t>
              <w:br/>
              <w:t xml:space="preserve">дополнительное </w:t>
              <w:br/>
              <w:t xml:space="preserve">расследование  </w:t>
              <w:br/>
              <w:t xml:space="preserve">в текущем    </w:t>
              <w:br/>
              <w:t xml:space="preserve">отчетном    </w:t>
              <w:br/>
              <w:t xml:space="preserve">периоде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     </w:t>
              <w:br/>
              <w:t xml:space="preserve">состава преступления, за непричастностью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     </w:t>
              <w:br/>
              <w:t xml:space="preserve">строки 3)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    </w:t>
              <w:br/>
              <w:t xml:space="preserve">по уголовным  </w:t>
              <w:br/>
              <w:t xml:space="preserve">делам,     </w:t>
              <w:br/>
              <w:t xml:space="preserve">возвращенным на </w:t>
              <w:br/>
              <w:t xml:space="preserve">дополнительное </w:t>
              <w:br/>
              <w:t xml:space="preserve">расследование  </w:t>
              <w:br/>
              <w:t xml:space="preserve">в предыдущие  </w:t>
              <w:br/>
              <w:t xml:space="preserve">отчетные    </w:t>
              <w:br/>
              <w:t xml:space="preserve">периоды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     </w:t>
              <w:br/>
              <w:t xml:space="preserve">состава преступления, за непричастностью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     </w:t>
              <w:br/>
              <w:t xml:space="preserve">строки 11)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ССП России - Главный судебный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 Российской Федерации       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     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)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3</Words>
  <Characters>21086</Characters>
  <CharactersWithSpaces>17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органов дознания Федеральной службы судебных приставов. Форма № 1-Е (ФССП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