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 (МЧС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РАБОТЕ ОРГАНОВ ДОЗНАНИЯ ГОСУДАРСТВЕНН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ЖАРНОГО НАДЗОРА ФЕДЕРАЛЬНОЙ ПРОТИВОПОЖАРНОЙ СЛУЖБ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 Форма N 1-Е (МЧ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ОГПН (РОГПН) УГПН ГУ  │ годовой - до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ЧС России по субъектам          │  10 января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:            │полугодовой -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до 3 июля 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годовой - до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10 января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5 июля  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УГПН ГУ МЧС России по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ам Российской Федерации:  │  12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до 1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иректору ДНД МЧС России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15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иректор ДНД МЧС России: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20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енеральная прокуратура          │годовой - до 1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:            │    марта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 сентябр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1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ДЕЛА, ОКОНЧЕННЫЕ ОРГАНАМИ ДО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ОГО ПОЖАРНОГО НАДЗОР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ИВОПОЖАР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ез повторных, по видам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39"/>
        <w:gridCol w:w="1080"/>
        <w:gridCol w:w="945"/>
        <w:gridCol w:w="676"/>
        <w:gridCol w:w="1349"/>
        <w:gridCol w:w="1890"/>
      </w:tblGrid>
      <w:tr>
        <w:trPr>
          <w:trHeight w:val="360" w:hRule="atLeast"/>
          <w:cantSplit w:val="true"/>
        </w:trPr>
        <w:tc>
          <w:tcPr>
            <w:tcW w:w="40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направ-</w:t>
              <w:br/>
              <w:t xml:space="preserve">ленных </w:t>
              <w:br/>
              <w:t xml:space="preserve">проку- </w:t>
              <w:br/>
              <w:t xml:space="preserve">рорами </w:t>
              <w:br/>
              <w:t xml:space="preserve">в суд  </w:t>
              <w:br/>
              <w:t xml:space="preserve">дел    </w:t>
              <w:br/>
              <w:t xml:space="preserve">(еди-  </w:t>
              <w:br/>
              <w:t xml:space="preserve">ниц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лиц по</w:t>
              <w:br/>
              <w:t xml:space="preserve">нап-  </w:t>
              <w:br/>
              <w:t xml:space="preserve">рав-  </w:t>
              <w:br/>
              <w:t>ленным</w:t>
              <w:br/>
              <w:t xml:space="preserve">в суд </w:t>
              <w:br/>
              <w:t xml:space="preserve">делам </w:t>
              <w:br/>
              <w:t>(чело-</w:t>
              <w:br/>
              <w:t xml:space="preserve">век)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о дел</w:t>
              <w:br/>
              <w:t xml:space="preserve">(единиц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в </w:t>
              <w:br/>
              <w:t xml:space="preserve">отношении  </w:t>
              <w:br/>
              <w:t xml:space="preserve">которых   </w:t>
              <w:br/>
              <w:t xml:space="preserve">прекращены  </w:t>
              <w:br/>
              <w:t xml:space="preserve">дела и/или  </w:t>
              <w:br/>
              <w:t xml:space="preserve">уголовное  </w:t>
              <w:br/>
              <w:t>преследование</w:t>
              <w:br/>
              <w:t xml:space="preserve">(человек)  </w:t>
            </w:r>
          </w:p>
        </w:tc>
      </w:tr>
      <w:tr>
        <w:trPr>
          <w:trHeight w:val="960" w:hRule="atLeast"/>
          <w:cantSplit w:val="true"/>
        </w:trPr>
        <w:tc>
          <w:tcPr>
            <w:tcW w:w="40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 xml:space="preserve">отсутст- </w:t>
              <w:br/>
              <w:t xml:space="preserve">вием со- </w:t>
              <w:br/>
              <w:t xml:space="preserve">бытия и  </w:t>
              <w:br/>
              <w:t xml:space="preserve">состава  </w:t>
              <w:br/>
              <w:t xml:space="preserve">преступ- </w:t>
              <w:br/>
              <w:t xml:space="preserve">ления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или          </w:t>
              <w:br/>
              <w:t xml:space="preserve">повреждение имущества по </w:t>
              <w:br/>
              <w:t xml:space="preserve">неосторожности           </w:t>
              <w:br/>
              <w:t xml:space="preserve">(Ст. 168 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 пожарной</w:t>
              <w:br/>
              <w:t xml:space="preserve">безопасности (ч. 1 ст.   </w:t>
              <w:br/>
              <w:t xml:space="preserve">219 УК РФ)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или          </w:t>
              <w:br/>
              <w:t xml:space="preserve">повреждение лесов        </w:t>
              <w:br/>
              <w:t xml:space="preserve">(ч. 1 ст. 261 УК РФ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РАБОТА ОРГАНОВ ДОЗНА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ЖАРНОГО НАДЗОРА ФЕДЕРАЛЬНОЙ ПРОТИВОПОЖАР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 повторными де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 в строке 5 равно сумме чисел в строках 7, 8, 13          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чисел в строках 1 и 2 минус строка 3 равна сумме чисел в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4, 6, 13, 14, 15, 16, 23                                  │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┬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отчетного периода          │ 1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отчетном периоде                 │ 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возбуждении уголовного дела          │ 3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прокурором дел для производства предварительного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ия (без обвинительного акта)                           │ 4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(с повторными)          │ 5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повторными) с обвинительным актом │ 6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нято │направлено дел в суд с обвинительным актом          │ 7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шений ├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  │прекращено дел (в стр. 13 не включать)              │ 8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. 6) ├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озвращено дел для пересоставления обвинительного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кта                                                │ 9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правлено дел для производства предварительного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ледствия                                           │ 10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озвращено дел для производства дополнительного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знания                                            │ 11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судом прокурору дел в порядке ст. 237 УПК РФ       │ 12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из числа оконченных (с повторными)             │ 13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                        │ 14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                        │ 15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отчетном периоде           │ 16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│ввиду неустановления лица, подлежащего привлечению в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│качестве обвиняемого                                  │ 17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неустановления места нахождения подозреваемого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ли обвиняемого                                       │ 18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отсутствия реальной возможности участия в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головном деле подозреваемого или обвиняемого, место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хождения которого известно                          │ 19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временного тяжелого заболевания подозреваемого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ли обвиняемого                                       │ 20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приостановленных дел на конец отчетного периода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астающим итогом (без повторных за все годы)                │ 21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30 дней (из суммы строк 6 и 13) │ 22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отчетного периода           │ 23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оизводство прекращено за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, состава преступления, а также уголовное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е прекращено за непричастностью                   │ 24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                    │ 25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которых прекращены судом за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, состава преступления, а также уголовное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е прекращено за непричастностью                   │ 26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                    │ 27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ел, по которым внесены представления об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ении причин и условий, способствующих совершению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й                                                  │ 28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ознавателей (по республике, краю, области, округу на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периода)                                      │ 29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ржано подозреваемых в совершении преступлений             │ 30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  │заключено под стражу                                  │ 31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х:  ├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вобождено - всего                                   │ 32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ено за неподтверждением подозрения (из стр. 32)       │ 33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│дел                                               │ 34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ледствие ├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кта    │уголовное преследование в отношении лиц, человек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нистии  │                                                  │ 35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, в причинении которого предъявлено обвинение на сумму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обвинительному акту), тыс. руб.                           │ 36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 ущерб до направления дела в суд: изъято и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, а также добровольно погашено (как до возбуждения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, так и в процессе дознания) на сумму, тыс. руб.          │ 37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изъяты деньги, ценности, валюта (в обеспечение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я ущерба) на сумму, тыс. руб.                        │ 38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жен арест на имущество в порядке ст. 115 УПК РФ по делу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бвинительным заключением (актом) на сумму, тыс. руб.       │ 39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┬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 по прекращенным делам либо материалам  │Сумма ущерба    │ 40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отказе в возбуждении уголовного дела по   ├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еабилитирующим основаниям, на сумму, тыс. │Сумма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               │возмещения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ущерба          │ 41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┴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за истечением срока давности (виновное лицо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установлено)                                               │ 42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дела прекращены в стадии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нания или судом в связи с изменением закона, человек       │ 43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                    │ 44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┴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РЕЗУЛЬТАТЫ ДОПОЛНИТЕЛЬНОГО РАССЛЕДОВАНИЯ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повтор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940"/>
        <w:gridCol w:w="541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</w:t>
              <w:br/>
              <w:t xml:space="preserve">по уголовным   </w:t>
              <w:br/>
              <w:t xml:space="preserve">делам,      </w:t>
              <w:br/>
              <w:t xml:space="preserve">возвращенным на </w:t>
              <w:br/>
              <w:t xml:space="preserve">дополнительное  </w:t>
              <w:br/>
              <w:t xml:space="preserve">расследование в </w:t>
              <w:br/>
              <w:t xml:space="preserve">текущем     </w:t>
              <w:br/>
              <w:t xml:space="preserve">отчетном периоде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обвинительным актом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или     </w:t>
              <w:br/>
              <w:t xml:space="preserve">состава преступления, за непричастностью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им содержалось под стражей лиц (из     </w:t>
              <w:br/>
              <w:t xml:space="preserve">строки 3)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по подследственности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</w:t>
              <w:br/>
              <w:t xml:space="preserve">по уголовным   </w:t>
              <w:br/>
              <w:t xml:space="preserve">делам,      </w:t>
              <w:br/>
              <w:t xml:space="preserve">возвращенным на </w:t>
              <w:br/>
              <w:t xml:space="preserve">дополнительное  </w:t>
              <w:br/>
              <w:t xml:space="preserve">расследование  </w:t>
              <w:br/>
              <w:t xml:space="preserve">в предыдущие   </w:t>
              <w:br/>
              <w:t xml:space="preserve">отчетные период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обвинительным актом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или     </w:t>
              <w:br/>
              <w:t xml:space="preserve">состава преступления, за непричастностью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им содержалось под стражей лиц (из     </w:t>
              <w:br/>
              <w:t xml:space="preserve">строки 11)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по подследственности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инспектор                   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пожарному надзору           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НД МЧ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ПН регионального центра,    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ПН ГУ МЧС Росс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ГПН (РОГПН) УГПН ГУ МЧС России по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Российской Федерации, начальник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ПН ЗАТО 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0</Words>
  <Characters>17988</Characters>
  <CharactersWithSpaces>15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органов дознания государственного пожарного надзора Федеральной противопожарной службы. Форма № 1-Е (МЧС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