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енсионному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8.2007 N 68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РАБОТЕ ПЕНСИОННЫХ ОРГАНОВ МВД, ГУВД, У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СУБЪЕКТА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бщее количество пенсионных дел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бщее количество пенсионеров, в том числе проживающих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елами Российской Федерации (чел.)...........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з них получают пенс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за выслугу лет...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по инвалидности..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: 1 группы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 группы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3 группы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по случаю потери кормильца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 получающих две пенсии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оличество   граждан,   получающих    ежемесячные    соци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собия............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умма выплаченных пенс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сего:.............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за выслугу лет...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по инвалидности..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по случаю потери кормильца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оличество вновь назначенных пенс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сего:.............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за выслугу лет...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по инвалидности..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по случаю потери кормильца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Из общего количества пенсионе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Герои Советского Союза, Российской Федерации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Герои Социалистического Труда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награжденные орденом Славы трех степеней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награжденные орденом Святого апостола Андре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возванного....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награжденные   орденом   "За заслуги перед Отечеством" пер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епени..........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награжденные   орденом   Ленина,   орденом  "За заслуги пе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ечеством" второй   степени,   лауреаты   Ленинской  прем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ой    премии    СССР    ил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СФСР)..........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чемпионы Олимпийских игр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чемпионы Параолимпийских, Сурдоолимпийских игр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награжденные орденом "За заслуги перед Отечеством" третье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етвертой степени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награжденные орденом "За службу Родине в Вооруженных   Сил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рех степеней....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бывшие несовершеннолетние узники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необоснованно репрессированные по  политическим   мотивам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последствии реабилитированные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родившиеся до 31 декабря 1931 года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лица, достигшие 80 лет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лица,   нуждающиеся   по   состоянию    здоровья в постоя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стороннем      уходе,      не       достигшие    80-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озраста.........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проживающие  в местностях, где к пенсиям применяются рай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эффициенты.....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получающие      пенсии      с     сохраненным        рай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эффициентом....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лица,    имеющие    право   на ежегодную денежную компенс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отдыху.........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том числе члены семьи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лица, получающие надбавку на иждивенцев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родители,   вдовы   лиц,   проходивших военную службу,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 органах   внутренних дел,    погибших  вследствие в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равмы...........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Инвалиды, всего....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1. Инвалиды, получающие пенсию по инвалидности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том числе инвалиды 1 группы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валиды 2 группы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валиды 3 группы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2. Инвалиды, получающие пенсию за выслугу лет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том числе инвалиды 1 группы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валиды 2 группы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валиды 3 группы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3. Инвалиды,   получающие   пенсию   по случаю потери кормиль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его............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том числе инвалиды 1 группы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валиды 2 группы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валиды 3 группы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4. Инвали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вследствие военной травмы: 1 группы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2 группы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3 группы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вследствие заболевания, полученного в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оенной службы: 1 группы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2 группы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3 группы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) вследствие общего заболевания: 1 группы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2 группы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3 группы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) инвалиды с детства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о категориям зв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 Средний, старший и высший нач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сего:..........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з них получают пенс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за выслугу лет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по инвалидности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по случаю потери кормильца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2. Рядовой и младший нач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его:...........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 них получают пенс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за выслугу лет.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о инвалидности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о случаю потери кормильца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3. Офицерский состав всего: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 них получают пенс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за выслугу лет.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о инвалидности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о случаю потери кормильца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4. Прапорщики,      военнослужащие      сверхсрочной     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его:...........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 них получают пенс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за выслугу лет.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о инвалидности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о случаю потери кормильца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5. Лица высшего начальствующего состава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6. Лица старшего начальствующего состава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7. Лица среднего начальствующего состава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8. Лица     рядового      и       младшего       началь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а..........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9. Генералы.........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0. Офицеры.........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1. Прапорщики, военнослужащие сверхсрочной службы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Ветераны Великой Отечественной вой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1. Участники Великой Отечественной войны, указанные в подпун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а" - "ж"  и   "и" подпункта 1 пункта 1 статьи 2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она    от  12    января    1995   г.  N 5-ФЗ "О ветеран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1&gt;..............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являющиеся инвалидами вследствие в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равмы...........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достигшие     80-летнего    возраста     или     являю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валидами I и II групп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2. Военнослужащие,   которые   в период с 22 июня 1941 года по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нтября    1945 года   находились на военной службе не ме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шести   месяцев   (кроме   находившихся в составе действ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рмии); военнослужащие,  награжденные   орденами или медал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ССР за службу в указанный период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3. Лица, которые в период Великой Отечественной войны (с 22 ию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941   года   по  9 мая 1945 года) проработали не менее ш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яцев, исключая   время    работы   в  местностях, вре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ккупированных  неприятелем,   либо    награждены    орде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медалями СССР за самоотверженный труд в тылу в годы Вели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ечественной войны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4. Лица,     награжденные     знаком    "Жителю       блока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енинграда"......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Ветераны   боевых  действий (подпункты 1 - 4 пункта 1 статьи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го закона "О ветеранах")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инвалиды боевых действий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Ветераны военной службы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Члены семей погибших (умерших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нвалидов Великой Отечественной войны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нвалидов боевых действий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участников Великой Отечественной войны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етеранов боевых действий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Сведения   о   численном   составе   пенсионеров, подвергш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йствию ради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1. По   Закону  Российской Федерации от 15 мая 1991 г. N 1244-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"О социальной   защите  граждан,  подвергшихся   воздейств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диации вследствие катастрофы на Чернобыльской АЭС" &lt;2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получивших    (перенесших)    лучевую   болезнь или друг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диационно обусловленное заболевание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инвалидов вследствие чернобы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атастрофы......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том числе: 1 группы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 группы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3 группы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принимавших участие в ликвидации последствий в 1986 - 198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дах...........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в     1988 - 1990    годах    в    работах   по    о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"Укрытие".......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принимавших участие в ликвидации последствий в 1988 - 199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дах...........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занятых на работах в зоне отчуждения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эвакуированных из зоны отчуждения и переселенных из   з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селения.......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эвакуированных      в       1986     году    из       з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чуждения......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переселенных из зоны отселения в 1986 году и в по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ды............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постоянно      проживающих   в       зоне   с    право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селение.......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том числе: с 26 апреля 1986 года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 2 декабря 1995 года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постоянно       работающих     в     зоне   с    право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селение.......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том числе: с 26 апреля 1986 года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 2 декабря 1995 года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постоянно      проживающих       в      зоне    с льго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циально-экономическим   статусом   при условии постоя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живания до 2 декабря 1995 года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постоянно      работающих      в     зоне    с    льго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циально-экономическим    статусом при   условии постоя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боты до 2 декабря 1995 года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постоянно проживающих в зоне отселения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том числе: с 26 апреля 1986 года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 2 декабря 1995 года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постоянно работающих в зоне отселения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том числе: с 26 апреля 1986 года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 2 декабря 1995 года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занятых на работах в зоне отселения (не проживающих в э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оне)...........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том числе: с 26 апреля 1986 года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 2 декабря 1995 года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выехавших      добровольно   из   зоны   с   правом 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селение.......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2. По   Федеральному   закону   от   26 ноября 1998 г. N 175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"О социальной    защите   граждан   Российской  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вергшихся воздействию радиации вследствие аварии   в 195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ду    на     производственном объединении "Маяк" и сбр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диоактивных отходов в реку Теча" &lt;3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граждан,   указанных   в   статье   1,  ставших инвалид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следствие аварии   на производственном   объединении "Мая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. Теча).......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том числе: 1 группы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 группы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3 группы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граждан,  указанных в статье 1, получивших лучевую болез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ли другое заболевание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граждан, перечисленных в пункте 1 статьи 1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граждан, перечисленных в пункте 2 статьи 1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граждан, перечисленных в пункте 3 статьи 1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граждан, перечисленных в пункте 4 статьи 1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граждан, перечисленных в пункте 5 статьи 1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граждан, перечисленных в пункте 6 статьи 1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3. По   Постановлению Верховного Совет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27 декабря   1991 г.   N 2123-1  "О распространении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кона   РСФСР   "О социальной защите  граждан, подвергш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оздействию  радиации вследствие катастрофы на Чернобы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ЭС" на граждан из подразделений особого риска" &lt;4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инвалидов   из   числа   ветеранов   подразделений особ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иска...........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том числе: 1 группы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 группы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3 группы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граждан из подразделений особого риска: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   том     числе:     указанных     в     подпункте    "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ункта 1........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казанных в подпункте "б" пункта 1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казанных в подпункте "в" пункта 1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казанных в подпункте "г" пункта 1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казанных в подпункте "д" пункта 1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4. По   Федеральному   закону   от   10   января 2002 г. N 2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"О социальных     гарантиях      гражданам,     подвергшим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диационному  воздействию    вследствие  ядерных 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Семипалатинском полигоне" &lt;5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граждан,   проживавших   в  1949 - 1963 годах в насе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унктах, подвергшихся   радиационному воздействию вслед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ядерных испытаний на Семипалатинском полигоне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получивших       дозу         облучения,       превышаю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25 сЭв(бер).....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получивших дозу облучения более 5 сЭв(бер), но не более 2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Эв(бер)........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Количество граждан, в отношении которых возмещены расх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ритуальные услуги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погребение...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    изготовление      и        установку       надгро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мятников........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них: не состоявшим на пенсионном обеспечении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Оказано материальной помощи пенсионер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     счет     средств     федерального   бюджета     (ты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блей)...........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личество пенсионеров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Миграция пенсионе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личество прибывших в Россию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иностранных граждан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личество выбывших из России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 в государства-участники СНГ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другие государства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Количество   ЭВМ, используемых в работе пенсионного орган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числения, назначения и перерасчета пенсий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Количество работников пенсионных органов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лиц среднего и старшего начсостава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лиц рядового и младшего начсостава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лужащих........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Количество умерших пенсионеров за истекший год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Количество пенсионеров УИС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 Количество пенсионеров ГПС МЧС России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 Количество   пенсионеров    федеральных    органов  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иции.........................................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ЭУ (ФЭО) МВД, ГУВД, УВД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Центра пенсионного обслуживания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брание законодательства Российской Федерации, 1995, N 3, ст. 168; 2000, N 2, ст. 161; N 19, ст. 2023; 2001, N 1 (часть I), ст. 2; N 33 (часть I), ст. 3427; N 53 (ч. I), ст. 5030; 2002, N 30, ст. 3033; N 48, ст. 4743; N 52 (ч. I), ст. 5132; 2003, N 19, ст. 1750; N 52 (часть I), ст. 5038; 2004, N 19 (часть I), ст. 1837; N 25, ст. 2480; N 27, ст. 2711; N 35, ст. 3607; 2005, N 1 (часть I), ст. 25; N 19, ст. 1748; N 52 (I ч.), ст. 557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едомости Съезда народных депутатов РСФСР и Верховного Совета РСФСР, 1991, N 21, ст. 699; Ведомости Съезда народных депутатов Российской Федерации и Верховного Совета Российской Федерации, 1992, N 32, ст. 1861; Собрание законодательства Российской Федерации, 1995, N 48, ст. 4561; 1996, N 51, ст. 5680; 1997, N 47, ст. 5341; 1998, N 48, ст. 5850; 1999, N 16, ст. 1937; N 28, ст. 3460; 2000, N 33, ст. 3348; 2001, N 1 (часть I), ст. 2; N 7, ст. 610; N 33 (часть I), ст. 3413; N 53 (ч. I), ст. 5030; 2002, N 30, ст. 3033; N 50, ст. 4929; N 52 (ч. I), ст. 5132; 2003, N 43, ст. 4108; N 52 (часть I), ст. 5038; 2004, N 18, ст. 1689; N 35, ст. 3607; 2006, N 6, ст. 637; N 30, ст. 3288; N 50, ст. 528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обрание законодательства Российской Федерации, 1998, N 48, ст. 5850; 2000, N 33, ст. 3348; 2004, N 35, ст. 36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Ведомости Съезда народных депутатов РСФСР и Верховного Совета РСФСР, 1992, N 4, ст. 138; Собрание законодательства Российской Федерации, 2004, N 35, ст. 36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Собрание законодательства Российской Федерации, 2002, N 2, ст. 128; 2004, N 12, ст. 1035; N 35, ст. 3607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8</Words>
  <Characters>19717</Characters>
  <CharactersWithSpaces>168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Министерство внутренних дел Российской Федерации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работе пенсионных органов МВД, ГУВД, УВД субъект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