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</w:t>
      </w:r>
      <w:r>
        <w:rPr>
          <w:sz w:val="16"/>
          <w:szCs w:val="16"/>
        </w:rPr>
        <w:t>СВЕДЕНИЯ О РАБОТЕ ПО ОХРАНЕ ТРУДА ЗА ПЕРИОД ЯНВАРЬ - ТЕКУЩИЙ МЕСЯЦ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          </w:t>
      </w:r>
      <w:r>
        <w:rPr>
          <w:sz w:val="16"/>
          <w:szCs w:val="16"/>
        </w:rPr>
        <w:t>ОТЧЕТНОГО ГОД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           </w:t>
      </w:r>
      <w:r>
        <w:rPr>
          <w:sz w:val="16"/>
          <w:szCs w:val="16"/>
        </w:rPr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</w:t>
      </w:r>
      <w:r>
        <w:rPr>
          <w:sz w:val="16"/>
          <w:szCs w:val="16"/>
        </w:rPr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</w:t>
      </w:r>
      <w:r>
        <w:rPr>
          <w:sz w:val="16"/>
          <w:szCs w:val="16"/>
        </w:rPr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Представляют:                │    Сро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│</w:t>
      </w:r>
      <w:r>
        <w:rPr>
          <w:sz w:val="16"/>
          <w:szCs w:val="16"/>
        </w:rPr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ционерные общества энергетики и электрифика- │ до 20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и; оптовые генерирующие компании и их филиа- │   месяца,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ы; территориальные генерирующие компании,     │следующего за │       │     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лиалы и общества, входящие в их конфигурацию;│  отчетным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ирующие компании, филиалы, входящие в их  │  квартал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фигурацию; межрегиональные распределительны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евые компании, филиалы и общества, входящ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их конфигурацию; межрегиональные магистраль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е сетевые компании, магистральные сетевые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и; межрегиональные электрические сети 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лиалы ОАО "ФСК ЕЭС", ОАО "СО-ЦДУ" (с разбив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й по филиалам и входящим предприятиям);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ные и сервисные компании и электроэнер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тике; строительные, снабженческие, и энерго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ытовые компании в электроэнергетике: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иональное предприятие "Энерготехнадзор",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</w:t>
      </w:r>
      <w:r>
        <w:rPr>
          <w:sz w:val="16"/>
          <w:szCs w:val="16"/>
        </w:rPr>
        <w:t>по ОКПО 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</w:t>
      </w:r>
      <w:r>
        <w:rPr>
          <w:sz w:val="16"/>
          <w:szCs w:val="16"/>
        </w:rPr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 </w:t>
      </w:r>
      <w:r>
        <w:rPr>
          <w:sz w:val="16"/>
          <w:szCs w:val="16"/>
        </w:rPr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1080"/>
        <w:gridCol w:w="1351"/>
        <w:gridCol w:w="1214"/>
      </w:tblGrid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анало-</w:t>
              <w:br/>
              <w:t xml:space="preserve">гичный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>текущего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списочная численность работающих, чел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при несчастных случаях на  </w:t>
              <w:br/>
              <w:t xml:space="preserve">производстве - всего, чел.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страдавших со смертельным исходом,    </w:t>
              <w:br/>
              <w:t xml:space="preserve">чел.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с тяжелым исходом, чел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групповых несчастных случаев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при групповых несчастных   </w:t>
              <w:br/>
              <w:t xml:space="preserve">случаях - всего, чел.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при групповых несчастных   </w:t>
              <w:br/>
              <w:t xml:space="preserve">случаях со смертельным исходом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лиц с впервые установленным       </w:t>
              <w:br/>
              <w:t xml:space="preserve">профессиональным заболеванием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состоящих на учете с         </w:t>
              <w:br/>
              <w:t xml:space="preserve">профессиональным заболеванием, которым        </w:t>
              <w:br/>
              <w:t xml:space="preserve">назначены выплаты в возмещение вреда, чел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острадавших, которым установлен  </w:t>
              <w:br/>
              <w:t xml:space="preserve">процент утраты трудоспособности по трудовым   </w:t>
              <w:br/>
              <w:t xml:space="preserve">увечьям и профзаболеваниям, чел.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человеко-дней нетрудоспособности у </w:t>
              <w:br/>
              <w:t xml:space="preserve">пострадавших с утратой трудоспособности на 1  </w:t>
              <w:br/>
              <w:t xml:space="preserve">рабочий день и более, чел.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острадавших, которым назначены   </w:t>
              <w:br/>
              <w:t xml:space="preserve">выплаты в возмещение вреда, включая лиц,      </w:t>
              <w:br/>
              <w:t xml:space="preserve">которым назначены выплаты в возмещение вреда  </w:t>
              <w:br/>
              <w:t xml:space="preserve">в связи со смертью кормильца, чел.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возмещение вреда, причиненного     </w:t>
              <w:br/>
              <w:t xml:space="preserve">работникам вследствие несчастных случаев или  </w:t>
              <w:br/>
              <w:t xml:space="preserve">профессиональных заболеваний, а также лицам,  </w:t>
              <w:br/>
              <w:t xml:space="preserve">имеющим на это право в случае смерти          </w:t>
              <w:br/>
              <w:t xml:space="preserve">пострадавшего, тыс. руб.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ый ущерб, понесенный организацией в    </w:t>
              <w:br/>
              <w:t xml:space="preserve">результате несчастных случаев и               </w:t>
              <w:br/>
              <w:t xml:space="preserve">профзаболеваний, тыс. руб.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на мероприятия по охране труда, </w:t>
              <w:br/>
              <w:t xml:space="preserve">тыс. руб.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на мероприятия по охране труда  </w:t>
              <w:br/>
              <w:t xml:space="preserve">на мероприятия по предупреждению несчастных   </w:t>
              <w:br/>
              <w:t xml:space="preserve">случаев, тыс. руб.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на мероприятия по охране труда, </w:t>
              <w:br/>
              <w:t xml:space="preserve">на проведение санитарно-гигиенических         </w:t>
              <w:br/>
              <w:t xml:space="preserve">мероприятий по предупреждению заболеваний на  </w:t>
              <w:br/>
              <w:t xml:space="preserve">производстве, тыс. руб.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на мероприятия по охране труда  </w:t>
              <w:br/>
              <w:t xml:space="preserve">на мероприятия по общему улучшению условий    </w:t>
              <w:br/>
              <w:t xml:space="preserve">труда, тыс. руб.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расходовано на мероприятия по охране труда  </w:t>
              <w:br/>
              <w:t xml:space="preserve">на обеспечение работников средствами          </w:t>
              <w:br/>
              <w:t xml:space="preserve">индивидуальной защиты, тыс. руб.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рабочих мест, подлежащих аттест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рабочих мест, прошедших аттестацию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чих мест, не соответствующих   </w:t>
              <w:br/>
              <w:t xml:space="preserve">нормативным требованиям по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аботников на рабочих местах, не        </w:t>
              <w:br/>
              <w:t xml:space="preserve">соответствующих нормативным требованиям по    </w:t>
              <w:br/>
              <w:t xml:space="preserve">охране труда, чел.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1</Words>
  <Characters>7833</Characters>
  <CharactersWithSpaces>6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по охране труда субъектов электро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