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работе по охране труда за пери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до 20 числа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7.1 приложения 2 к   │    после     │ 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отчетного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486"/>
        <w:gridCol w:w="175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-</w:t>
              <w:br/>
              <w:t xml:space="preserve">ющейся   </w:t>
              <w:br/>
              <w:t>организа-</w:t>
              <w:br/>
              <w:t xml:space="preserve">ции по   </w:t>
              <w:br/>
              <w:t xml:space="preserve">ОКП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1755"/>
        <w:gridCol w:w="1349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аналогичны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текущего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ающих,   </w:t>
              <w:br/>
              <w:t xml:space="preserve">чел.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при несчастных случаях </w:t>
              <w:br/>
              <w:t xml:space="preserve">на производстве - всего, чел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со смертельным         </w:t>
              <w:br/>
              <w:t xml:space="preserve">исходом, чел.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с тяжелым исходом,     </w:t>
              <w:br/>
              <w:t xml:space="preserve">чел.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упповых несчастных случае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групповых          </w:t>
              <w:br/>
              <w:t xml:space="preserve">несчастных случаях - всего, чел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групповых          </w:t>
              <w:br/>
              <w:t xml:space="preserve">несчастных случаях со смертельным исхо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лиц с впервые установленным   </w:t>
              <w:br/>
              <w:t xml:space="preserve">профессиональным заболеванием,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состоящих на учете с     </w:t>
              <w:br/>
              <w:t xml:space="preserve">профессиональным заболеванием, которым    </w:t>
              <w:br/>
              <w:t xml:space="preserve">назначены выплаты в возмещение вреда,     </w:t>
              <w:br/>
              <w:t xml:space="preserve">чел.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острадавших, которым         </w:t>
              <w:br/>
              <w:t xml:space="preserve">установлен процент утраты                 </w:t>
              <w:br/>
              <w:t xml:space="preserve">трудоспособности по трудовым увечьям и    </w:t>
              <w:br/>
              <w:t xml:space="preserve">профзаболеваниям, чел.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человеко-дней                  </w:t>
              <w:br/>
              <w:t xml:space="preserve">нетрудоспособности у пострадавших с       </w:t>
              <w:br/>
              <w:t xml:space="preserve">утратой трудоспособности на 1 рабочий     </w:t>
              <w:br/>
              <w:t xml:space="preserve">день и более, чел.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острадавших, которым         </w:t>
              <w:br/>
              <w:t xml:space="preserve">назначены выплаты в возмещение вреда,     </w:t>
              <w:br/>
              <w:t xml:space="preserve">включая лиц, которым назначены выплаты в  </w:t>
              <w:br/>
              <w:t xml:space="preserve">возмещение вреда в связи со смертью       </w:t>
              <w:br/>
              <w:t xml:space="preserve">кормильца, чел.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возмещение вреда, причиненного </w:t>
              <w:br/>
              <w:t xml:space="preserve">работникам вследствие несчастных случаев  </w:t>
              <w:br/>
              <w:t xml:space="preserve">или профессиональных заболеваний, а также </w:t>
              <w:br/>
              <w:t xml:space="preserve">лицам, имеющим на это право в случае      </w:t>
              <w:br/>
              <w:t xml:space="preserve">смерти пострадавшего, тыс. руб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ущерб, понесенный организацией  </w:t>
              <w:br/>
              <w:t xml:space="preserve">в результате несчастных случаев и         </w:t>
              <w:br/>
              <w:t xml:space="preserve">профзаболеваний, тыс. руб.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   </w:t>
              <w:br/>
              <w:t xml:space="preserve">труда, тыс. руб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   </w:t>
              <w:br/>
              <w:t xml:space="preserve">труда на мероприятия по предупреждению    </w:t>
              <w:br/>
              <w:t xml:space="preserve">несчастных случаев, тыс. руб.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   </w:t>
              <w:br/>
              <w:t xml:space="preserve">труда на проведение санитарно-            </w:t>
              <w:br/>
              <w:t xml:space="preserve">гигиенических мероприятий по              </w:t>
              <w:br/>
              <w:t xml:space="preserve">предупреждению заболеваний на             </w:t>
              <w:br/>
              <w:t xml:space="preserve">производстве, тыс. руб.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   </w:t>
              <w:br/>
              <w:t xml:space="preserve">труда на мероприятия по общему улучшению  </w:t>
              <w:br/>
              <w:t xml:space="preserve">условий труда, тыс. руб.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мероприятия по охране    </w:t>
              <w:br/>
              <w:t xml:space="preserve">труда на обеспечение работников           </w:t>
              <w:br/>
              <w:t xml:space="preserve">средствами индивидуальной защиты,         </w:t>
              <w:br/>
              <w:t xml:space="preserve">тыс. руб.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, подлежащих       </w:t>
              <w:br/>
              <w:t xml:space="preserve">аттестации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, прошедших        </w:t>
              <w:br/>
              <w:t xml:space="preserve">аттестацию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, не               </w:t>
              <w:br/>
              <w:t xml:space="preserve">соответствующих нормативным требованиям   </w:t>
              <w:br/>
              <w:t xml:space="preserve">по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работников на рабочих местах, не    </w:t>
              <w:br/>
              <w:t xml:space="preserve">соответствующих нормативным требованиям   </w:t>
              <w:br/>
              <w:t xml:space="preserve">по охране труда, чел.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энергетики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по охране труда (кварта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