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СВЕДЕНИЯ О РАБОТЕ ПРОИЗВОДСТВ ПО ВЫПУСКУ АГЛОМЕРА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           </w:t>
      </w:r>
      <w:r>
        <w:rPr>
          <w:sz w:val="18"/>
          <w:szCs w:val="18"/>
        </w:rPr>
        <w:t>ОКАТЫШЕ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             </w:t>
      </w:r>
      <w:r>
        <w:rPr>
          <w:sz w:val="18"/>
          <w:szCs w:val="18"/>
        </w:rPr>
        <w:t>за 20__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ставляют:      │    Сроки     │   │    Форма N 9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, пользователи недр,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дущие добычу и перера-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тку твердых полезных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опаемых для металлур-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ческого производства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объектам недроис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):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ГУП ГИВЦмет "Центр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нформ";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, осуществляю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. Работа фабр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811"/>
        <w:gridCol w:w="810"/>
        <w:gridCol w:w="809"/>
        <w:gridCol w:w="945"/>
        <w:gridCol w:w="811"/>
        <w:gridCol w:w="945"/>
        <w:gridCol w:w="674"/>
        <w:gridCol w:w="945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фабрик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лент </w:t>
              <w:br/>
              <w:t xml:space="preserve">(об- </w:t>
              <w:br/>
              <w:t>жиго-</w:t>
              <w:br/>
              <w:t xml:space="preserve">вых  </w:t>
              <w:br/>
              <w:t xml:space="preserve">ма-  </w:t>
              <w:br/>
              <w:t>шин),</w:t>
              <w:br/>
              <w:t xml:space="preserve">ед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-</w:t>
              <w:br/>
              <w:t xml:space="preserve">зная </w:t>
              <w:br/>
              <w:t xml:space="preserve">пло- </w:t>
              <w:br/>
              <w:t xml:space="preserve">щадь </w:t>
              <w:br/>
              <w:t xml:space="preserve">лент </w:t>
              <w:br/>
              <w:t xml:space="preserve">(ма- </w:t>
              <w:br/>
              <w:t>шин),</w:t>
              <w:br/>
              <w:t xml:space="preserve">м2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>монт,</w:t>
              <w:br/>
              <w:t xml:space="preserve">лен- </w:t>
              <w:br/>
              <w:t xml:space="preserve">то-  </w:t>
              <w:br/>
              <w:t xml:space="preserve">часы </w:t>
              <w:br/>
              <w:t xml:space="preserve">(ма- </w:t>
              <w:br/>
              <w:t>шино-</w:t>
              <w:br/>
              <w:t>час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о-   </w:t>
              <w:br/>
              <w:t>преду-</w:t>
              <w:br/>
              <w:t>преди-</w:t>
              <w:br/>
              <w:t xml:space="preserve">тель- </w:t>
              <w:br/>
              <w:t xml:space="preserve">ный   </w:t>
              <w:br/>
              <w:t xml:space="preserve">ре-   </w:t>
              <w:br/>
              <w:t xml:space="preserve">монт, </w:t>
              <w:br/>
              <w:t>ленто-</w:t>
              <w:br/>
              <w:t xml:space="preserve">часы  </w:t>
              <w:br/>
              <w:t xml:space="preserve">(ма-  </w:t>
              <w:br/>
              <w:t xml:space="preserve">шино- </w:t>
              <w:br/>
              <w:t xml:space="preserve">часы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ие  </w:t>
              <w:br/>
              <w:t xml:space="preserve">про- </w:t>
              <w:br/>
              <w:t>стои,</w:t>
              <w:br/>
              <w:t xml:space="preserve">лен- </w:t>
              <w:br/>
              <w:t xml:space="preserve">то-  </w:t>
              <w:br/>
              <w:t xml:space="preserve">часы </w:t>
              <w:br/>
              <w:t xml:space="preserve">(ма- </w:t>
              <w:br/>
              <w:t xml:space="preserve">шино </w:t>
              <w:br/>
              <w:t xml:space="preserve">-ча- </w:t>
              <w:br/>
              <w:t xml:space="preserve">сы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(горя-</w:t>
              <w:br/>
              <w:t xml:space="preserve">чее)  </w:t>
              <w:br/>
              <w:t xml:space="preserve">время </w:t>
              <w:br/>
              <w:t xml:space="preserve">рабо- </w:t>
              <w:br/>
              <w:t xml:space="preserve">ты,   </w:t>
              <w:br/>
              <w:t>ленто-</w:t>
              <w:br/>
              <w:t xml:space="preserve">часы  </w:t>
              <w:br/>
              <w:t xml:space="preserve">(ма-  </w:t>
              <w:br/>
              <w:t xml:space="preserve">шино- </w:t>
              <w:br/>
              <w:t xml:space="preserve">часы)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агломерата, </w:t>
              <w:br/>
              <w:t xml:space="preserve">окатышей, т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ев </w:t>
              <w:br/>
              <w:t>окаты-</w:t>
              <w:br/>
              <w:t>шей, т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ен-</w:t>
              <w:br/>
              <w:t xml:space="preserve">ного  </w:t>
              <w:br/>
              <w:t xml:space="preserve">(бун- </w:t>
              <w:br/>
              <w:t xml:space="preserve">кер-  </w:t>
              <w:br/>
              <w:t xml:space="preserve">ного) </w:t>
              <w:br/>
              <w:t xml:space="preserve">агло- </w:t>
              <w:br/>
              <w:t>мерата</w:t>
              <w:br/>
              <w:t>(офлю-</w:t>
              <w:br/>
              <w:t>сован-</w:t>
              <w:br/>
              <w:t xml:space="preserve">ных   </w:t>
              <w:br/>
              <w:t>окаты-</w:t>
              <w:br/>
              <w:t xml:space="preserve">ше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е-</w:t>
              <w:br/>
              <w:t xml:space="preserve">новс- </w:t>
              <w:br/>
              <w:t xml:space="preserve">кого  </w:t>
              <w:br/>
              <w:t xml:space="preserve">агло- </w:t>
              <w:br/>
              <w:t>мерата</w:t>
              <w:br/>
              <w:t>(неоф-</w:t>
              <w:br/>
              <w:t xml:space="preserve">люсо- </w:t>
              <w:br/>
              <w:t>ванных</w:t>
              <w:br/>
              <w:t>окаты-</w:t>
              <w:br/>
              <w:t xml:space="preserve">ше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е-</w:t>
              <w:br/>
              <w:t xml:space="preserve">офлю- </w:t>
              <w:br/>
              <w:t>сован-</w:t>
              <w:br/>
              <w:t xml:space="preserve">ных   </w:t>
              <w:br/>
              <w:t>окаты-</w:t>
              <w:br/>
              <w:t xml:space="preserve">шей - </w:t>
              <w:br/>
              <w:t>метал-</w:t>
              <w:br/>
              <w:t xml:space="preserve">лизи- </w:t>
              <w:br/>
              <w:t>рован-</w:t>
              <w:br/>
              <w:t xml:space="preserve">ных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б- </w:t>
              <w:br/>
              <w:t xml:space="preserve">рикам - </w:t>
              <w:br/>
              <w:t>фактиче-</w:t>
              <w:br/>
              <w:t xml:space="preserve">с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Расход сырья и топлива на все количество агломер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обожженного продукта)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Обожженный продукт = окатыши + отсев окатыш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- │N    │Всего│                      Израсходовано сырья и топлива на все количество агломера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ние    │стро-│ших- │                                        (обожженного продукта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ки   │ты, т├───────────┬─────┬─────┬─────┬─────┬─────┬─────┬─────┬─────┬─────┬─────┬────┬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</w:t>
      </w:r>
      <w:r>
        <w:rPr>
          <w:sz w:val="18"/>
          <w:szCs w:val="18"/>
        </w:rPr>
        <w:t>концентра- │из-  │из-  │отсев│руды │коло-│ока- │кон- │желе-│бен- │доло-│про-│топлива в шихту, т│пр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</w:t>
      </w:r>
      <w:r>
        <w:rPr>
          <w:sz w:val="18"/>
          <w:szCs w:val="18"/>
        </w:rPr>
        <w:t>та, т      │вес- │вест-│агло-│мар- │шни- │лины,│вер- │зосо-│тони-│мита,│чего├────┬─────────────┤д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├─────┬─────┤</w:t>
      </w:r>
      <w:r>
        <w:rPr>
          <w:sz w:val="18"/>
          <w:szCs w:val="18"/>
        </w:rPr>
        <w:t>ти, т│няка,│мера-│ган- │ковой│т    │тер- │дер- │та, т│т    │сы- │все-│ в том числе │газ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</w:t>
      </w:r>
      <w:r>
        <w:rPr>
          <w:sz w:val="18"/>
          <w:szCs w:val="18"/>
        </w:rPr>
        <w:t>сухой│мок- │     │т    │та и │це-  │пыли,│     │ного │жащих│     │     │рья,│го  ├──────┬──────┤м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</w:t>
      </w:r>
      <w:r>
        <w:rPr>
          <w:sz w:val="18"/>
          <w:szCs w:val="18"/>
        </w:rPr>
        <w:t>маг- │рой  │     │     │ока- │вой, │т    │     │шла- │шла- │     │     │т   │    │кокси-│антр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</w:t>
      </w:r>
      <w:r>
        <w:rPr>
          <w:sz w:val="18"/>
          <w:szCs w:val="18"/>
        </w:rPr>
        <w:t>нит- │маг- │     │     │ты-  │т    │     │     │ка, т│мов, │     │     │    │    │ка    │цит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</w:t>
      </w:r>
      <w:r>
        <w:rPr>
          <w:sz w:val="18"/>
          <w:szCs w:val="18"/>
        </w:rPr>
        <w:t>ной  │нит- │     │     │шей, │     │     │     │     │т    │     │     │    │    │      │вого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</w:t>
      </w:r>
      <w:r>
        <w:rPr>
          <w:sz w:val="18"/>
          <w:szCs w:val="18"/>
        </w:rPr>
        <w:t>сепа-│ной  │     │     │т    │     │     │     │     │     │     │     │    │    │      │штыб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</w:t>
      </w:r>
      <w:r>
        <w:rPr>
          <w:sz w:val="18"/>
          <w:szCs w:val="18"/>
        </w:rPr>
        <w:t>рации│сепа-│     │     │     │     │     │     │     │     │     │     │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│     │     │</w:t>
      </w:r>
      <w:r>
        <w:rPr>
          <w:sz w:val="18"/>
          <w:szCs w:val="18"/>
        </w:rPr>
        <w:t>рации│     │     │     │     │     │     │     │     │     │     │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    │  Б  │  1  │  2  │  3  │  4  │  5  │  6  │  7  │  8  │  9  │ 10  │ 11  │ 12  │ 13  │ 14 │ 15 │  16  │  17  │ 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гломе-  │     │     │     │     │     │     │     │     │     │     │     │     │     │     │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т:     │     │     │     │     │     │     │     │     │     │     │     │     │     │     │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менный│     │     │     │     │     │     │     │     │     │     │     │     │     │     │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рте-  │     │     │     │     │     │     │     │     │     │     │     │     │     │     │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ский │     │     │     │     │     │     │     │     │     │     │     │     │     │     │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┼─────┼─────┼─────┼─────┼─────┼─────┼─────┼─────┼─────┼─────┼─────┼─────┼─────┼────┼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атыши  │     │     │     │     │     │     │     │     │     │     │     │     │     │     │    │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┴─────┴─────┴─────┴─────┴─────┴─────┴─────┴─────┴─────┴─────┴─────┴─────┴─────┴────┴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Показатели качества агломерата, окатышей и сыр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810"/>
        <w:gridCol w:w="809"/>
        <w:gridCol w:w="811"/>
        <w:gridCol w:w="810"/>
        <w:gridCol w:w="809"/>
        <w:gridCol w:w="811"/>
        <w:gridCol w:w="810"/>
        <w:gridCol w:w="809"/>
        <w:gridCol w:w="811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железа, %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сть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-</w:t>
              <w:br/>
              <w:t xml:space="preserve">ржа- </w:t>
              <w:br/>
              <w:t xml:space="preserve">ние  </w:t>
              <w:br/>
              <w:t>мело-</w:t>
              <w:br/>
              <w:t>чи (5</w:t>
              <w:br/>
              <w:t xml:space="preserve">- 0  </w:t>
              <w:br/>
              <w:t xml:space="preserve">мм в </w:t>
              <w:br/>
              <w:t>агло-</w:t>
              <w:br/>
              <w:t>мера-</w:t>
              <w:br/>
              <w:t xml:space="preserve">те,  </w:t>
              <w:br/>
              <w:t xml:space="preserve">ока- </w:t>
              <w:br/>
              <w:t xml:space="preserve">ты-  </w:t>
              <w:br/>
              <w:t>шах),</w:t>
              <w:br/>
              <w:t xml:space="preserve">%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абанная </w:t>
              <w:br/>
              <w:t xml:space="preserve">проба   </w:t>
              <w:br/>
              <w:t xml:space="preserve">агломерата </w:t>
              <w:br/>
              <w:t>(окатышей),</w:t>
              <w:br/>
              <w:t xml:space="preserve">%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железа в   </w:t>
              <w:br/>
              <w:t xml:space="preserve">концентра- </w:t>
              <w:br/>
              <w:t xml:space="preserve">те, %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-</w:t>
              <w:br/>
              <w:t xml:space="preserve">ри   </w:t>
              <w:br/>
              <w:t>желе-</w:t>
              <w:br/>
              <w:t>за, %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бун- </w:t>
              <w:br/>
              <w:t xml:space="preserve">кер- </w:t>
              <w:br/>
              <w:t xml:space="preserve">ном  </w:t>
              <w:br/>
              <w:t>агло-</w:t>
              <w:br/>
              <w:t>мера-</w:t>
              <w:br/>
              <w:t xml:space="preserve">т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ока- </w:t>
              <w:br/>
              <w:t>тышах</w:t>
              <w:br/>
              <w:t>(мар-</w:t>
              <w:br/>
              <w:t xml:space="preserve">те-  </w:t>
              <w:br/>
              <w:t xml:space="preserve">нов- </w:t>
              <w:br/>
              <w:t xml:space="preserve">ском </w:t>
              <w:br/>
              <w:t>агло-</w:t>
              <w:br/>
              <w:t>мера-</w:t>
              <w:br/>
              <w:t xml:space="preserve">те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н- </w:t>
              <w:br/>
              <w:t xml:space="preserve">кер- </w:t>
              <w:br/>
              <w:t xml:space="preserve">ного </w:t>
              <w:br/>
              <w:t>агло-</w:t>
              <w:br/>
              <w:t>мера-</w:t>
              <w:br/>
              <w:t xml:space="preserve">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- </w:t>
              <w:br/>
              <w:t>тышей</w:t>
              <w:br/>
              <w:t>(мар-</w:t>
              <w:br/>
              <w:t xml:space="preserve">те-  </w:t>
              <w:br/>
              <w:t xml:space="preserve">нов- </w:t>
              <w:br/>
              <w:t>ского</w:t>
              <w:br/>
              <w:t>агло-</w:t>
              <w:br/>
              <w:t>мера-</w:t>
              <w:br/>
              <w:t xml:space="preserve">та)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5 м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5 м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й</w:t>
              <w:br/>
              <w:t xml:space="preserve">маг- </w:t>
              <w:br/>
              <w:t xml:space="preserve">нит- </w:t>
              <w:br/>
              <w:t xml:space="preserve">ной  </w:t>
              <w:br/>
              <w:t>сепа-</w:t>
              <w:br/>
              <w:t>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к- </w:t>
              <w:br/>
              <w:t xml:space="preserve">рой  </w:t>
              <w:br/>
              <w:t xml:space="preserve">маг- </w:t>
              <w:br/>
              <w:t xml:space="preserve">нит- </w:t>
              <w:br/>
              <w:t xml:space="preserve">ной  </w:t>
              <w:br/>
              <w:t>сепа-</w:t>
              <w:br/>
              <w:t>раци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>тиче-</w:t>
              <w:br/>
              <w:t xml:space="preserve">с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чание: Коды по ОКЕИ: единица - 642; квадратный    метр - 055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нна - 168; кубический метр - 113; процент - 74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0</Words>
  <Characters>9166</Characters>
  <CharactersWithSpaces>7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производств по выпуску агломерата, окатышей. Форма № 9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