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истический отчет по форме N МСП, утвержденный Приказом Генпрокуратуры РФ от 21.12.2009 N 390, введен в действие начиная с отчета за I квартал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го прокур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декабря 2009 г. N 39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Сведения о работе прокурора по надзору за исполнением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законодательства контролирующими органами в сфер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малого и среднего предпринимательств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за январь - ____________ 20__ г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┬─────────────┐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Представляют                │    Сроки    ││  Форма МСП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представления│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┤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ое управление по надзору за исполнени-│к 5 числу    ││Код формы: 50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м федерального законодательства Генераль- │месяца,      │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й прокуратуры Российской Федерации,      │следующего   ││Периодичность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ое управление, управления Генеральной │за отчетным  ││ квартальн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куратуры Российской Федерации в феде-   │периодом     │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льных округах,                           │             ││    Способ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ая военная прокуратура,               │             ││представления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куроры субъектов Российской Федерации,  │             ││  почтовый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куроры приравненных к ним специализиро- │             ││ электрон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нных прокуратур:                         │             │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на бумажном носителе и в электронном виде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имеющимся каналам связи - в отдел инфор-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ционного обеспечения информационно-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алитического управления Главного органи-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ционно-инспекторского управления Гене-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льной прокуратуры Российской Федерации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олучателя 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Надзор за исполнением законов контролирующ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ами при проведении провер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24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09"/>
        <w:gridCol w:w="2970"/>
        <w:gridCol w:w="540"/>
        <w:gridCol w:w="811"/>
        <w:gridCol w:w="674"/>
        <w:gridCol w:w="675"/>
        <w:gridCol w:w="674"/>
        <w:gridCol w:w="677"/>
        <w:gridCol w:w="675"/>
        <w:gridCol w:w="809"/>
        <w:gridCol w:w="677"/>
        <w:gridCol w:w="674"/>
        <w:gridCol w:w="809"/>
        <w:gridCol w:w="946"/>
        <w:gridCol w:w="674"/>
        <w:gridCol w:w="675"/>
        <w:gridCol w:w="674"/>
        <w:gridCol w:w="946"/>
        <w:gridCol w:w="675"/>
        <w:gridCol w:w="945"/>
        <w:gridCol w:w="809"/>
        <w:gridCol w:w="677"/>
        <w:gridCol w:w="675"/>
        <w:gridCol w:w="809"/>
        <w:gridCol w:w="811"/>
        <w:gridCol w:w="672"/>
      </w:tblGrid>
      <w:tr>
        <w:trPr>
          <w:trHeight w:val="240" w:hRule="atLeast"/>
          <w:cantSplit w:val="true"/>
        </w:trPr>
        <w:tc>
          <w:tcPr>
            <w:tcW w:w="47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332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472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МС </w:t>
              <w:br/>
              <w:t>Рос-</w:t>
              <w:br/>
              <w:t xml:space="preserve">си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ЧС </w:t>
              <w:br/>
              <w:t>Рос-</w:t>
              <w:br/>
              <w:t xml:space="preserve">сии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СКН</w:t>
              <w:br/>
              <w:t>Рос-</w:t>
              <w:br/>
              <w:t xml:space="preserve">сии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-</w:t>
              <w:br/>
              <w:t>пот-</w:t>
              <w:br/>
              <w:t>реб-</w:t>
              <w:br/>
              <w:t>над-</w:t>
              <w:br/>
              <w:t xml:space="preserve">зор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-</w:t>
              <w:br/>
              <w:t>труд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- </w:t>
              <w:br/>
              <w:t xml:space="preserve">ох-  </w:t>
              <w:br/>
              <w:t xml:space="preserve">ран- </w:t>
              <w:br/>
              <w:t>куль-</w:t>
              <w:br/>
              <w:t xml:space="preserve">тура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-</w:t>
              <w:br/>
              <w:t>обр-</w:t>
              <w:br/>
              <w:t>над-</w:t>
              <w:br/>
              <w:t xml:space="preserve">зор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-</w:t>
              <w:br/>
              <w:t>при-</w:t>
              <w:br/>
              <w:t>род-</w:t>
              <w:br/>
              <w:t>над-</w:t>
              <w:br/>
              <w:t xml:space="preserve">зор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- </w:t>
              <w:br/>
              <w:t>сель-</w:t>
              <w:br/>
              <w:t xml:space="preserve">хоз- </w:t>
              <w:br/>
              <w:t xml:space="preserve">над- </w:t>
              <w:br/>
              <w:t xml:space="preserve">зор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-  </w:t>
              <w:br/>
              <w:t>транс-</w:t>
              <w:br/>
              <w:t>надзо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-</w:t>
              <w:br/>
              <w:t>ком-</w:t>
              <w:br/>
              <w:t>над-</w:t>
              <w:br/>
              <w:t xml:space="preserve">зор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НС </w:t>
              <w:br/>
              <w:t>Рос-</w:t>
              <w:br/>
              <w:t xml:space="preserve">сии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-</w:t>
              <w:br/>
              <w:t>тех-</w:t>
              <w:br/>
              <w:t>над-</w:t>
              <w:br/>
              <w:t xml:space="preserve">зор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-  </w:t>
              <w:br/>
              <w:t>здрав-</w:t>
              <w:br/>
              <w:t>надзо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ТС </w:t>
              <w:br/>
              <w:t>Рос-</w:t>
              <w:br/>
              <w:t xml:space="preserve">с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ре-</w:t>
              <w:br/>
              <w:t xml:space="preserve">естр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- </w:t>
              <w:br/>
              <w:t>алко-</w:t>
              <w:br/>
              <w:t>голь-</w:t>
              <w:br/>
              <w:t>регу-</w:t>
              <w:br/>
              <w:t>лиро-</w:t>
              <w:br/>
              <w:t>вание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С </w:t>
              <w:br/>
              <w:t>Рос-</w:t>
              <w:br/>
              <w:t xml:space="preserve">си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МБА</w:t>
              <w:br/>
              <w:t>Рос-</w:t>
              <w:br/>
              <w:t xml:space="preserve">си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-</w:t>
              <w:br/>
              <w:t xml:space="preserve">ны   </w:t>
              <w:br/>
              <w:t>конт-</w:t>
              <w:br/>
              <w:t xml:space="preserve">роля </w:t>
              <w:br/>
              <w:t>субъ-</w:t>
              <w:br/>
              <w:t xml:space="preserve">екта </w:t>
              <w:br/>
              <w:t xml:space="preserve">РФ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-</w:t>
              <w:br/>
              <w:t xml:space="preserve">ны   </w:t>
              <w:br/>
              <w:t>муни-</w:t>
              <w:br/>
              <w:t xml:space="preserve">ци-  </w:t>
              <w:br/>
              <w:t>паль-</w:t>
              <w:br/>
              <w:t xml:space="preserve">ного </w:t>
              <w:br/>
              <w:t>конт-</w:t>
              <w:br/>
              <w:t xml:space="preserve">роля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-</w:t>
              <w:br/>
              <w:t xml:space="preserve">гие </w:t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</w:tr>
      <w:tr>
        <w:trPr>
          <w:trHeight w:val="480" w:hRule="atLeast"/>
          <w:cantSplit w:val="true"/>
        </w:trPr>
        <w:tc>
          <w:tcPr>
            <w:tcW w:w="4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в органы прокуратуры из </w:t>
              <w:br/>
              <w:t>контролирующих органов заявлений о</w:t>
              <w:br/>
              <w:t xml:space="preserve">согласовании проведения проверки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приня-</w:t>
              <w:br/>
              <w:t>то ре-</w:t>
              <w:br/>
              <w:t xml:space="preserve">шение </w:t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согласовании проведения  </w:t>
              <w:br/>
              <w:t xml:space="preserve">проверки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отказе в согласовании   </w:t>
              <w:br/>
              <w:t xml:space="preserve">проведения проверки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по   </w:t>
              <w:br/>
              <w:t>осно-</w:t>
              <w:br/>
              <w:t>вани-</w:t>
              <w:br/>
              <w:t xml:space="preserve">ям: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докумен-  </w:t>
              <w:br/>
              <w:t xml:space="preserve">тов, прилагаемых к   </w:t>
              <w:br/>
              <w:t xml:space="preserve">заявлению о согласо- </w:t>
              <w:br/>
              <w:t xml:space="preserve">вании проведения     </w:t>
              <w:br/>
              <w:t xml:space="preserve">внеплановой выездной </w:t>
              <w:br/>
              <w:t xml:space="preserve">проверки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оснований </w:t>
              <w:br/>
              <w:t xml:space="preserve">для проведения       </w:t>
              <w:br/>
              <w:t xml:space="preserve">внеплановой выездной </w:t>
              <w:br/>
              <w:t xml:space="preserve">проверки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соблюдение требова-</w:t>
              <w:br/>
              <w:t xml:space="preserve">ний к оформлению ре- </w:t>
              <w:br/>
              <w:t>шения органа государ-</w:t>
              <w:br/>
              <w:t xml:space="preserve">ственного контроля   </w:t>
              <w:br/>
              <w:t>(надзора), органа му-</w:t>
              <w:br/>
              <w:t>ниципального контроля</w:t>
              <w:br/>
              <w:t xml:space="preserve">о проведении внепла- </w:t>
              <w:br/>
              <w:t xml:space="preserve">новой выездной про-  </w:t>
              <w:br/>
              <w:t xml:space="preserve">верки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прове- </w:t>
              <w:br/>
              <w:t>дения внеплановой вы-</w:t>
              <w:br/>
              <w:t>ездной проверки, про-</w:t>
              <w:br/>
              <w:t>тиворечащей федераль-</w:t>
              <w:br/>
              <w:t xml:space="preserve">ным законам, норма-  </w:t>
              <w:br/>
              <w:t>тивным правовым актам</w:t>
              <w:br/>
              <w:t>Президента Российской</w:t>
              <w:br/>
              <w:t xml:space="preserve">Федерации и Прави-   </w:t>
              <w:br/>
              <w:t xml:space="preserve">тельства Российской  </w:t>
              <w:br/>
              <w:t xml:space="preserve">Федерации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оответствие пред- </w:t>
              <w:br/>
              <w:t xml:space="preserve">мета внеплановой вы- </w:t>
              <w:br/>
              <w:t xml:space="preserve">ездной проверки пол- </w:t>
              <w:br/>
              <w:t xml:space="preserve">номочиям органа го-  </w:t>
              <w:br/>
              <w:t xml:space="preserve">сударственного конт- </w:t>
              <w:br/>
              <w:t xml:space="preserve">роля (надзора) или   </w:t>
              <w:br/>
              <w:t xml:space="preserve">органа муниципально- </w:t>
              <w:br/>
              <w:t xml:space="preserve">го контроля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соблюдения  </w:t>
              <w:br/>
              <w:t>одних и тех же обяза-</w:t>
              <w:br/>
              <w:t xml:space="preserve">тельных требований и </w:t>
              <w:br/>
              <w:t xml:space="preserve">требований, установ- </w:t>
              <w:br/>
              <w:t xml:space="preserve">ленных муниципальны- </w:t>
              <w:br/>
              <w:t xml:space="preserve">ми правовыми актами, </w:t>
              <w:br/>
              <w:t xml:space="preserve">в отношении одного   </w:t>
              <w:br/>
              <w:t xml:space="preserve">юридического лица    </w:t>
              <w:br/>
              <w:t xml:space="preserve">или одного индивиду- </w:t>
              <w:br/>
              <w:t xml:space="preserve">ального предпринима- </w:t>
              <w:br/>
              <w:t xml:space="preserve">теля несколькими ор- </w:t>
              <w:br/>
              <w:t xml:space="preserve">ганами государствен- </w:t>
              <w:br/>
              <w:t xml:space="preserve">ного контроля (над-  </w:t>
              <w:br/>
              <w:t xml:space="preserve">зора), органами му-  </w:t>
              <w:br/>
              <w:t>ниципального контро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органом проверок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плановых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результа-</w:t>
              <w:br/>
              <w:t>там проверок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предписаний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по внеплано- </w:t>
              <w:br/>
              <w:t xml:space="preserve">вым проверкам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согласованных </w:t>
              <w:br/>
              <w:t xml:space="preserve">с прокурором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о лиц к     </w:t>
              <w:br/>
              <w:t xml:space="preserve">административной     </w:t>
              <w:br/>
              <w:t xml:space="preserve">ответственности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по внеплано- </w:t>
              <w:br/>
              <w:t xml:space="preserve">вым проверкам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согласованных </w:t>
              <w:br/>
              <w:t xml:space="preserve">с прокурором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решение о    </w:t>
              <w:br/>
              <w:t xml:space="preserve">приостановлении      </w:t>
              <w:br/>
              <w:t xml:space="preserve">деятельности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по внеплано- </w:t>
              <w:br/>
              <w:t xml:space="preserve">вым проверкам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согласованных </w:t>
              <w:br/>
              <w:t xml:space="preserve">с прокурором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озвано лицензий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по внеплано- </w:t>
              <w:br/>
              <w:t xml:space="preserve">вым проверкам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согласованных </w:t>
              <w:br/>
              <w:t xml:space="preserve">с прокурором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органами прокуратуры    </w:t>
              <w:br/>
              <w:t xml:space="preserve">проверок законности деятельности  </w:t>
              <w:br/>
              <w:t xml:space="preserve">органа, осуществляющего проверки  </w:t>
              <w:br/>
              <w:t xml:space="preserve">работы предприятий малого         </w:t>
              <w:br/>
              <w:t xml:space="preserve">и среднего бизнеса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жалобам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езультатам прокурорских       </w:t>
              <w:br/>
              <w:t xml:space="preserve">проверок контролирующих органов   </w:t>
              <w:br/>
              <w:t xml:space="preserve">выявлено нарушений законов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но незаконно         </w:t>
              <w:br/>
              <w:t xml:space="preserve">проведенными проверок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сено представлений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едставлению прокурора        </w:t>
              <w:br/>
              <w:t xml:space="preserve">привлечено лиц к дисциплинарной   </w:t>
              <w:br/>
              <w:t xml:space="preserve">ответственности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ережено лиц о              </w:t>
              <w:br/>
              <w:t xml:space="preserve">недопустимости нарушения законов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материалов для решения </w:t>
              <w:br/>
              <w:t>вопроса об уголовном преследовании</w:t>
              <w:br/>
              <w:t xml:space="preserve">в порядке п. 2 ч. 2 ст. 37 УПК РФ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буждено уголовных дел по мате- </w:t>
              <w:br/>
              <w:t xml:space="preserve">риалам, направленным прокурором   </w:t>
              <w:br/>
              <w:t xml:space="preserve">в порядке п. 2 ч. 2 ст. 37 УПК РФ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Надзор за законностью правовых актов в сфе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лого и среднего предпринима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64"/>
        <w:gridCol w:w="676"/>
        <w:gridCol w:w="809"/>
        <w:gridCol w:w="811"/>
        <w:gridCol w:w="674"/>
        <w:gridCol w:w="1620"/>
        <w:gridCol w:w="1215"/>
        <w:gridCol w:w="1755"/>
        <w:gridCol w:w="811"/>
        <w:gridCol w:w="1350"/>
        <w:gridCol w:w="944"/>
        <w:gridCol w:w="945"/>
      </w:tblGrid>
      <w:tr>
        <w:trPr>
          <w:trHeight w:val="360" w:hRule="atLeast"/>
          <w:cantSplit w:val="true"/>
        </w:trPr>
        <w:tc>
          <w:tcPr>
            <w:tcW w:w="33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аждой графе число  </w:t>
              <w:br/>
              <w:t xml:space="preserve">в строке 1 равно: сумме </w:t>
              <w:br/>
              <w:t xml:space="preserve">чисел в строках 2 - 7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-</w:t>
              <w:br/>
              <w:t xml:space="preserve">лено </w:t>
              <w:br/>
              <w:t>неза-</w:t>
              <w:br/>
              <w:t xml:space="preserve">кон- </w:t>
              <w:br/>
              <w:t xml:space="preserve">ных  </w:t>
              <w:br/>
              <w:t xml:space="preserve">пра- </w:t>
              <w:br/>
              <w:t>вовых</w:t>
              <w:br/>
              <w:t>актов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несе-</w:t>
              <w:br/>
              <w:t xml:space="preserve">но   </w:t>
              <w:br/>
              <w:t xml:space="preserve">про- </w:t>
              <w:br/>
              <w:t xml:space="preserve">тес- </w:t>
              <w:br/>
              <w:t xml:space="preserve">тов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рассмотренных</w:t>
              <w:br/>
              <w:t xml:space="preserve">протестов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- </w:t>
              <w:br/>
              <w:t>лено за-</w:t>
              <w:br/>
              <w:t xml:space="preserve">явлений </w:t>
              <w:br/>
              <w:t xml:space="preserve">в суд   </w:t>
              <w:br/>
              <w:t xml:space="preserve">общей   </w:t>
              <w:br/>
              <w:t>юрисдик-</w:t>
              <w:br/>
              <w:t xml:space="preserve">ции, в  </w:t>
              <w:br/>
              <w:t xml:space="preserve">арбитр. </w:t>
              <w:br/>
              <w:t xml:space="preserve">суд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рассмот- </w:t>
              <w:br/>
              <w:t xml:space="preserve">ренных су-  </w:t>
              <w:br/>
              <w:t xml:space="preserve">дом заявле- </w:t>
              <w:br/>
              <w:t xml:space="preserve">ний удов-но </w:t>
              <w:br/>
              <w:t xml:space="preserve">и прекр-но  </w:t>
              <w:br/>
              <w:t xml:space="preserve">дел ввиду   </w:t>
              <w:br/>
              <w:t xml:space="preserve">добр.       </w:t>
              <w:br/>
              <w:t>удов-я треб.</w:t>
              <w:br/>
              <w:t xml:space="preserve">прокурора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- </w:t>
              <w:br/>
              <w:t xml:space="preserve">сено </w:t>
              <w:br/>
              <w:t>пред-</w:t>
              <w:br/>
              <w:t>став-</w:t>
              <w:br/>
              <w:t>лений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ед- </w:t>
              <w:br/>
              <w:t>ставлению</w:t>
              <w:br/>
              <w:t>прокурора</w:t>
              <w:br/>
              <w:t>привлече-</w:t>
              <w:br/>
              <w:t xml:space="preserve">но лиц к </w:t>
              <w:br/>
              <w:t xml:space="preserve">дисципл. </w:t>
              <w:br/>
              <w:t xml:space="preserve">ответст- </w:t>
              <w:br/>
              <w:t xml:space="preserve">венности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-  </w:t>
              <w:br/>
              <w:t>досте-</w:t>
              <w:br/>
              <w:t>режено</w:t>
              <w:br/>
              <w:t xml:space="preserve">лиц о </w:t>
              <w:br/>
              <w:t xml:space="preserve">недо- </w:t>
              <w:br/>
              <w:t>пусти-</w:t>
              <w:br/>
              <w:t xml:space="preserve">мости </w:t>
              <w:br/>
              <w:t xml:space="preserve">нару- </w:t>
              <w:br/>
              <w:t xml:space="preserve">шения </w:t>
              <w:br/>
              <w:t>закон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-  </w:t>
              <w:br/>
              <w:t>равле-</w:t>
              <w:br/>
              <w:t>но ин-</w:t>
              <w:br/>
              <w:t>форма-</w:t>
              <w:br/>
              <w:t xml:space="preserve">ций о </w:t>
              <w:br/>
              <w:t xml:space="preserve">сос-  </w:t>
              <w:br/>
              <w:t>тоянии</w:t>
              <w:br/>
              <w:t>закон-</w:t>
              <w:br/>
              <w:t xml:space="preserve">ности </w:t>
            </w:r>
          </w:p>
        </w:tc>
      </w:tr>
      <w:tr>
        <w:trPr>
          <w:trHeight w:val="960" w:hRule="atLeast"/>
          <w:cantSplit w:val="true"/>
        </w:trPr>
        <w:tc>
          <w:tcPr>
            <w:tcW w:w="337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</w:t>
              <w:br/>
              <w:t>кло-</w:t>
              <w:br/>
              <w:t>нен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удовлет.</w:t>
              <w:br/>
              <w:t xml:space="preserve">протестам </w:t>
              <w:br/>
              <w:t>отменено и</w:t>
              <w:br/>
              <w:t xml:space="preserve">изменено </w:t>
              <w:br/>
              <w:t>незаконных</w:t>
              <w:br/>
              <w:t xml:space="preserve">правов.  </w:t>
              <w:br/>
              <w:t xml:space="preserve">актов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федеральных органах   </w:t>
              <w:br/>
              <w:t xml:space="preserve">исполнительной власти,  </w:t>
              <w:br/>
              <w:t xml:space="preserve">их территориальных      </w:t>
              <w:br/>
              <w:t xml:space="preserve">подразделениях в        </w:t>
              <w:br/>
              <w:t xml:space="preserve">федеральных округах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ерриториальных под-  </w:t>
              <w:br/>
              <w:t xml:space="preserve">разделениях федеральных </w:t>
              <w:br/>
              <w:t xml:space="preserve">органов исполнительной  </w:t>
              <w:br/>
              <w:t xml:space="preserve">власти в субъектах      </w:t>
              <w:br/>
              <w:t xml:space="preserve">Российской Федерации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едставительных      </w:t>
              <w:br/>
              <w:t xml:space="preserve">(законодательных)       </w:t>
              <w:br/>
              <w:t xml:space="preserve">органах субъектов       </w:t>
              <w:br/>
              <w:t xml:space="preserve">Российской Федерации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ов (консти-  </w:t>
              <w:br/>
              <w:t xml:space="preserve">туций) субъектов  </w:t>
              <w:br/>
              <w:t xml:space="preserve">Российской        </w:t>
              <w:br/>
              <w:t xml:space="preserve">Федерации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органах исполнительной</w:t>
              <w:br/>
              <w:t xml:space="preserve">власти субъектов        </w:t>
              <w:br/>
              <w:t xml:space="preserve">Российской Федерации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представительных      </w:t>
              <w:br/>
              <w:t xml:space="preserve">органах местного        </w:t>
              <w:br/>
              <w:t xml:space="preserve">самоуправления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ов           </w:t>
              <w:br/>
              <w:t xml:space="preserve">муниципальных     </w:t>
              <w:br/>
              <w:t xml:space="preserve">образований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исполнительных органах</w:t>
              <w:br/>
              <w:t xml:space="preserve">местного самоуправления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   Прокурор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6</Words>
  <Characters>9405</Characters>
  <CharactersWithSpaces>80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1:00Z</dcterms:created>
  <dc:creator>Генеральная прокуратура Российской Федерации</dc:creator>
  <dc:description/>
  <dc:language>en-US</dc:language>
  <cp:lastModifiedBy/>
  <dcterms:modified xsi:type="dcterms:W3CDTF">2011-10-30T14:41:00Z</dcterms:modified>
  <cp:revision>2</cp:revision>
  <dc:subject>Сведения</dc:subject>
  <dc:title>Сведения о работе прокурора по надзору за исполнением законодательства контролирующими органами в сфере малого и среднего предпринимательства. Форма № МС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