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работе с обращениями граждан, поступивши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структурные подразделения центрального аппарата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ерриториальные органы и подведомственные учрежд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й службы государственной регистрации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адастра и картограф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_ месяцев 20_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           │Сроки пред- │  │      Форма N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авления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┤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е подразделения         │к 20 январ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го аппарата Росреестра, │2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реестра,│            │  │   Код формы - 0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 "Земельная кадастровая палата"│            │  │    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Федерации │            │  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  │            │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  │            │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┘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Управление мониторинга деятельности Служб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109028, Москва, ул. Воронцово поле, д. 4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Общие показатели рассмотрения обращен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1621"/>
        <w:gridCol w:w="4995"/>
        <w:gridCol w:w="674"/>
        <w:gridCol w:w="676"/>
      </w:tblGrid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14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сумма строк 1 и 2 равна сумме строк 19, </w:t>
              <w:br/>
              <w:t xml:space="preserve">20, 23, 24; сумма строк 3 - 7 равна строке 2; сумма строк      </w:t>
              <w:br/>
              <w:t xml:space="preserve">8 - 15, 17, 18 равна строке 2; сумма строк 21, 22 равна строке </w:t>
              <w:br/>
              <w:t xml:space="preserve">20; сумма строк 27, 28 равна строке 26; строка 33 меньше или   </w:t>
              <w:br/>
              <w:t xml:space="preserve">равна строке 19; строка 34 меньше или равна строке 33; строка  </w:t>
              <w:br/>
              <w:t xml:space="preserve">35 больше или равна сумме строк 36 - 39; строка 40 больше или  </w:t>
              <w:br/>
              <w:t xml:space="preserve">равна сумме строк 41 - 46; строка 47 больше или равна сумме    </w:t>
              <w:br/>
              <w:t xml:space="preserve">строк 48 - 51; строка 52 больше или равна строке 53; строка 54 </w:t>
              <w:br/>
              <w:t xml:space="preserve">больше или равна сумме строк 55, 56; строка 34 равна сумме     </w:t>
              <w:br/>
              <w:t xml:space="preserve">строк 35, 40, 47, 52, 54, 57, 58; строки 59 - 61 меньше        </w:t>
              <w:br/>
              <w:t xml:space="preserve">или равны строке 34                  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 на начало отчетного периода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обращений в отчетном периоде: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м отправлением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чного приема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ети "Интернет"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электронной почте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симильной связи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-  </w:t>
              <w:br/>
              <w:t xml:space="preserve">тика   </w:t>
              <w:br/>
              <w:t xml:space="preserve">посту- </w:t>
              <w:br/>
              <w:t xml:space="preserve">пивших </w:t>
              <w:br/>
              <w:t>обраще-</w:t>
              <w:br/>
              <w:t>ний (из</w:t>
              <w:br/>
              <w:t>стр. 2)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государственной регистрации прав на недвижимое </w:t>
              <w:br/>
              <w:t xml:space="preserve">имущество и сделок с ним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государственного кадастра недвижимост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государственного земельного контроля,          </w:t>
              <w:br/>
              <w:t xml:space="preserve">землеустройства и мониторинга земель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оценки объектов недвижимости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технического учета и инвентаризации объектов   </w:t>
              <w:br/>
              <w:t xml:space="preserve">капитального строительства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, связанные с действием (бездействием)          </w:t>
              <w:br/>
              <w:t xml:space="preserve">арбитражных управляющих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е вопросы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яснение законодательства по вопросам, относящимся  </w:t>
              <w:br/>
              <w:t xml:space="preserve">к установленной сфере деятельности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применению Федерального закона          </w:t>
              <w:br/>
              <w:t xml:space="preserve">от 30.06.2006 N 93-ФЗ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, относящиеся к компетенции Росреестр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, не относящиеся к компетенции           </w:t>
              <w:br/>
              <w:t xml:space="preserve">Росреестра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обращений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обращений на рассмотрение по принадлежности: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рриториальные управления, территориальные отделы,  </w:t>
              <w:br/>
              <w:t xml:space="preserve">подведомственные учреждения и предприятия,             </w:t>
              <w:br/>
              <w:t xml:space="preserve">саморегулируемые организации арбитражных управляющи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надлежности в другие организации, министерства   </w:t>
              <w:br/>
              <w:t xml:space="preserve">и ведомства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я, не принятые к рассмотрению (приобщены               </w:t>
              <w:br/>
              <w:t xml:space="preserve">к производству)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щений на конец отчетного период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ято обращений на контроль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вторных обращений: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лучен ответ в установленный законом срок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довлетворен ответом на первичное обращение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щений, рассмотренных с выездом на место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но обращений с  </w:t>
              <w:br/>
              <w:t xml:space="preserve">нарушением установленного </w:t>
              <w:br/>
              <w:t xml:space="preserve">законом срока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9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5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ссмотренных жалоб (из строки 19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ых жалоб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     </w:t>
              <w:br/>
              <w:t xml:space="preserve">вопро- </w:t>
              <w:br/>
              <w:t>сам (из</w:t>
              <w:br/>
              <w:t xml:space="preserve">строки </w:t>
              <w:br/>
              <w:t xml:space="preserve">34)    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й регистрации прав на недвижимое         </w:t>
              <w:br/>
              <w:t xml:space="preserve">имущество и сделок с ним: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территориального органа      </w:t>
              <w:br/>
              <w:t xml:space="preserve">по приему и выдачи документов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сроков государственной регистрации    </w:t>
              <w:br/>
              <w:t xml:space="preserve">прав на недвижимое имущество и сделок с ним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ие правомерности принятого             </w:t>
              <w:br/>
              <w:t xml:space="preserve">государственным регистратором решения о         </w:t>
              <w:br/>
              <w:t xml:space="preserve">приостановлении государственной регистрации     </w:t>
              <w:br/>
              <w:t xml:space="preserve">или отказе в ее проведении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просам выдачи информации из ЕГРП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го кадастра недвижимости: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сроков постановки объектов            </w:t>
              <w:br/>
              <w:t xml:space="preserve">недвижимости на ГКУ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роков предоставления сведений ГКН,   </w:t>
              <w:br/>
              <w:t xml:space="preserve">внесения изменений в сведения ГКН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авомерные отказы и приостановления          </w:t>
              <w:br/>
              <w:t xml:space="preserve">постановок объектов недвижимости на ГКУ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ы в предоставлении (предоставление         </w:t>
              <w:br/>
              <w:t xml:space="preserve">недостоверных) сведений ГКН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воевременное исправление выявленных          </w:t>
              <w:br/>
              <w:t xml:space="preserve">технических ошибок в ГКН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ая организация работы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го земельного контроля, землеустройства  </w:t>
              <w:br/>
              <w:t xml:space="preserve">и мониторинга земель: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технических условий и требований      </w:t>
              <w:br/>
              <w:t xml:space="preserve">проведения землеустройства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орядка проведения экспертизы         </w:t>
              <w:br/>
              <w:t xml:space="preserve">землеустроительной документации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ее исполнение должностных             </w:t>
              <w:br/>
              <w:t xml:space="preserve">обязанностей государственными инспекторами      </w:t>
              <w:br/>
              <w:t xml:space="preserve">по использованию и охране земель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е отказы в предоставлении сведений  </w:t>
              <w:br/>
              <w:t xml:space="preserve">из государственного фонда данных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объектов недвижимости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гласие с результатами государственной       </w:t>
              <w:br/>
              <w:t xml:space="preserve">кадастровой оценки земельных участк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го учета и инвентаризации объектов           </w:t>
              <w:br/>
              <w:t xml:space="preserve">капитального строительства: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ки, допущенные ОТИ при составлении учетно-  </w:t>
              <w:br/>
              <w:t xml:space="preserve">технической документации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ОТИ сроков предоставления сведений    </w:t>
              <w:br/>
              <w:t xml:space="preserve">об объектах учет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м вопросам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вопросам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 меры по обоснованным жалобам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циплинарного воздействия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устранению причин, порождающих обоснованные жалобы граждан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становлены нарушенные права граждан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прием граждан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граждан на личном приеме в соответствии с Федеральным  </w:t>
              <w:br/>
              <w:t xml:space="preserve">законом от 02.05.2006 N 59-ФЗ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, заместителями руководителя Росреестр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ами, заместителями начальников                </w:t>
              <w:br/>
              <w:t xml:space="preserve">территориальных органов Росреестр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ами структурных подразделений центрального    </w:t>
              <w:br/>
              <w:t xml:space="preserve">аппарата Росреестра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опросы работы с обращениями граждан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удебных исков граждан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бных решений, вынесенных в пользу       </w:t>
              <w:br/>
              <w:t xml:space="preserve">граждан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заседаний коллегии (оперативных совещаний)           </w:t>
              <w:br/>
              <w:t xml:space="preserve">по вопросам работы с обращениями граждан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   Факс __________   Адрес электронной поч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 от "____"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5</Words>
  <Characters>11001</Characters>
  <CharactersWithSpaces>9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с обращениями граждан, поступившими в структурные подразделения центрального аппарата, территориальные органы и подведомственные учреждения Федеральной службы государственной регистрации, кадастра и картографии. Форма № 12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