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одоль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4 г. N 466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БОТЕ ШКОЛЫ N __________ В ПЕРИОД ВЕСЕННЕГО МЕСЯ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004 ГОДА НА ГОРОДСКИ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565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олненных работ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газонов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лка: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ордюра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покраска МАФ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: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старнико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металлолом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 и погрузка мусор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ло участие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чих дней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районом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района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школы в период весеннего месячника на городских территориях города Подоль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