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6-ТП, утвержденная Приказом Росстата от 15.09.2010 N 316, вводится в действие с отчета за 2010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СВЕДЕНИЯ О РАБОТЕ ТЕПЛОВОЙ ЭЛЕКТРОСТАНЦИ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┐   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доставляют:    │     Сроки    │       │    Форма N 6-ТП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│</w:t>
      </w:r>
      <w:r>
        <w:rPr/>
        <w:t>предоставления│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│   22 января  │  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│     после    │  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 - │   отчетного  │         от 15.09.2010 N 3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нерго,             │    периода   │ О внесении изменений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О-электростанции, ОГК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птовые генерирующие  │              │       от __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ании), ТГК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рриториальные       │              │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е компании),│              │       │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СК (распределительные │              │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е компании)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электростан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езависимо от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), а также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организации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ие электростанции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ю 500 кВт 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ше: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ргану Росстата в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убъекте Российск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025"/>
        <w:gridCol w:w="2025"/>
        <w:gridCol w:w="2161"/>
        <w:gridCol w:w="2430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формы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</w:t>
              <w:br/>
              <w:t xml:space="preserve">по ОКПО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и  </w:t>
              <w:br/>
              <w:t>электростанци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95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1. Общи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ы по ОКЕИ: кВт - 214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Гигакал/ч - 238; час - 356</w:t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620"/>
        <w:gridCol w:w="811"/>
        <w:gridCol w:w="1485"/>
        <w:gridCol w:w="1755"/>
        <w:gridCol w:w="1620"/>
        <w:gridCol w:w="1754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ая мощность   </w:t>
              <w:br/>
              <w:t>электростанции на конец год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и  </w:t>
              <w:br/>
              <w:t xml:space="preserve">причина     </w:t>
              <w:br/>
              <w:t xml:space="preserve">изменения   </w:t>
              <w:br/>
              <w:t xml:space="preserve">установлен- </w:t>
              <w:br/>
              <w:t>ной мощности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олагаемая мощность </w:t>
              <w:br/>
              <w:t xml:space="preserve">электростанции на конец </w:t>
              <w:br/>
              <w:t xml:space="preserve">года          </w:t>
            </w:r>
          </w:p>
        </w:tc>
        <w:tc>
          <w:tcPr>
            <w:tcW w:w="32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за отчетный год</w:t>
              <w:br/>
              <w:t xml:space="preserve">установленная мощность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ая, кВт   </w:t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,    </w:t>
              <w:br/>
              <w:t xml:space="preserve">гигакал/ч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ая, кВт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ая по </w:t>
              <w:br/>
              <w:t>турбоагрега-</w:t>
              <w:br/>
              <w:t xml:space="preserve">там,        </w:t>
              <w:br/>
              <w:t xml:space="preserve">гигакал/ч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ая, кВт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ая по</w:t>
              <w:br/>
              <w:t xml:space="preserve">турбоагре- </w:t>
              <w:br/>
              <w:t xml:space="preserve">гатам,     </w:t>
              <w:br/>
              <w:t xml:space="preserve">гигакал/ч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>турбоагре-</w:t>
              <w:br/>
              <w:t xml:space="preserve">гатам     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945"/>
        <w:gridCol w:w="2025"/>
        <w:gridCol w:w="1890"/>
        <w:gridCol w:w="2160"/>
        <w:gridCol w:w="1620"/>
        <w:gridCol w:w="1350"/>
        <w:gridCol w:w="2023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строки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за  </w:t>
              <w:br/>
              <w:t xml:space="preserve">отчетный год </w:t>
              <w:br/>
              <w:t xml:space="preserve">рабочая    </w:t>
              <w:br/>
              <w:t xml:space="preserve">электрическая </w:t>
              <w:br/>
              <w:t xml:space="preserve">мощность,  </w:t>
              <w:br/>
              <w:t xml:space="preserve">кВт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</w:t>
              <w:br/>
              <w:t>использования</w:t>
              <w:br/>
              <w:t>установленной</w:t>
              <w:br/>
              <w:t>среднегодовой</w:t>
              <w:br/>
              <w:t>электрической</w:t>
              <w:br/>
              <w:t xml:space="preserve">мощности, ч </w:t>
              <w:br/>
              <w:t>(р. 2 гр. 1 :</w:t>
              <w:br/>
              <w:t xml:space="preserve">р. 1 гр. 7) </w:t>
              <w:br/>
              <w:t xml:space="preserve">x 1000)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асов  </w:t>
              <w:br/>
              <w:t xml:space="preserve">использования </w:t>
              <w:br/>
              <w:t xml:space="preserve">установленной </w:t>
              <w:br/>
              <w:t xml:space="preserve">среднегодовой </w:t>
              <w:br/>
              <w:t xml:space="preserve">тепловой   </w:t>
              <w:br/>
              <w:t xml:space="preserve">мощности   </w:t>
              <w:br/>
              <w:t>турбоагрегатов,</w:t>
              <w:br/>
              <w:t xml:space="preserve">ч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ум нагрузки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</w:t>
              <w:br/>
              <w:t xml:space="preserve">причины    </w:t>
              <w:br/>
              <w:t xml:space="preserve">ограничения  </w:t>
              <w:br/>
              <w:t xml:space="preserve">установленной </w:t>
              <w:br/>
              <w:t xml:space="preserve">мощности   </w:t>
              <w:br/>
              <w:t>электростанции</w:t>
            </w:r>
          </w:p>
        </w:tc>
      </w:tr>
      <w:tr>
        <w:trPr>
          <w:trHeight w:val="96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-</w:t>
              <w:br/>
              <w:t xml:space="preserve">кой, кВт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пловой,</w:t>
              <w:br/>
              <w:t>гигакал/ч</w:t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аздел 2. Эксплуатацион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ы по ОКЕИ: тыс. кВт.ч - 24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Гигакал - 233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811"/>
        <w:gridCol w:w="1484"/>
        <w:gridCol w:w="1215"/>
        <w:gridCol w:w="811"/>
        <w:gridCol w:w="1485"/>
        <w:gridCol w:w="1619"/>
        <w:gridCol w:w="1350"/>
        <w:gridCol w:w="1351"/>
        <w:gridCol w:w="1888"/>
      </w:tblGrid>
      <w:tr>
        <w:trPr>
          <w:trHeight w:val="48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аботано   </w:t>
              <w:br/>
              <w:t xml:space="preserve">электроэнергии, </w:t>
              <w:br/>
              <w:t xml:space="preserve">тыс. кВт.ч   </w:t>
            </w:r>
          </w:p>
        </w:tc>
        <w:tc>
          <w:tcPr>
            <w:tcW w:w="5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теплоэнергии внешним    </w:t>
              <w:br/>
              <w:t xml:space="preserve">потребителям, гигакал       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    </w:t>
              <w:br/>
              <w:t xml:space="preserve">собственные производственные   </w:t>
              <w:br/>
              <w:t xml:space="preserve">нужды, тыс. кВт.ч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>теплофика-</w:t>
              <w:br/>
              <w:t xml:space="preserve">ционному  </w:t>
              <w:br/>
              <w:t xml:space="preserve">циклу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(гр. 4 +</w:t>
              <w:br/>
              <w:t xml:space="preserve">гр. 6)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ей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тельной, </w:t>
              <w:br/>
              <w:t>находящейся</w:t>
              <w:br/>
              <w:t xml:space="preserve">на балансе </w:t>
              <w:br/>
              <w:t xml:space="preserve">электро-   </w:t>
              <w:br/>
              <w:t xml:space="preserve">станции -  </w:t>
              <w:br/>
              <w:t>филиала ТГК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лектростанции 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котельной,</w:t>
              <w:br/>
              <w:t xml:space="preserve">находящейся  </w:t>
              <w:br/>
              <w:t xml:space="preserve">на балансе   </w:t>
              <w:br/>
              <w:t xml:space="preserve">электро-     </w:t>
              <w:br/>
              <w:t xml:space="preserve">станции -    </w:t>
              <w:br/>
              <w:t xml:space="preserve">филиала ТГК 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</w:t>
              <w:br/>
              <w:t xml:space="preserve">числе     </w:t>
              <w:br/>
              <w:t>отработав-</w:t>
              <w:br/>
              <w:t xml:space="preserve">шим паром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</w:t>
              <w:br/>
              <w:t>выработку</w:t>
              <w:br/>
              <w:t xml:space="preserve">электро- </w:t>
              <w:br/>
              <w:t xml:space="preserve">энергии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тпуск</w:t>
              <w:br/>
              <w:t xml:space="preserve">тепло-   </w:t>
              <w:br/>
              <w:t xml:space="preserve">энергии  </w:t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ы по ОКЕИ: тыс. кВт.час - 246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г/кВт.ч - 510; кг/Гигакал - 511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1486"/>
        <w:gridCol w:w="1484"/>
        <w:gridCol w:w="810"/>
        <w:gridCol w:w="1215"/>
        <w:gridCol w:w="256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о  </w:t>
              <w:br/>
              <w:t xml:space="preserve">электро-  </w:t>
              <w:br/>
              <w:t xml:space="preserve">энергии,  </w:t>
              <w:br/>
              <w:t>тыс. кВт.ч</w:t>
              <w:br/>
              <w:t xml:space="preserve">(гр. 1    </w:t>
              <w:br/>
              <w:t xml:space="preserve">- (гр. 7  </w:t>
              <w:br/>
              <w:t xml:space="preserve">+ гр. 8)) </w:t>
            </w:r>
          </w:p>
        </w:tc>
        <w:tc>
          <w:tcPr>
            <w:tcW w:w="6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льный расход условного топлива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     </w:t>
              <w:br/>
              <w:t>отпущенную</w:t>
              <w:br/>
              <w:t xml:space="preserve">электро-  </w:t>
              <w:br/>
              <w:t xml:space="preserve">энергию,  </w:t>
              <w:br/>
              <w:t xml:space="preserve">г/кВт.ч   </w:t>
            </w:r>
          </w:p>
        </w:tc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щенную теплоэнергию, кг/Гкал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</w:t>
              <w:br/>
              <w:t>электро-</w:t>
              <w:br/>
              <w:t xml:space="preserve">станции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тельной,     </w:t>
              <w:br/>
              <w:t xml:space="preserve">находящейся на    </w:t>
              <w:br/>
              <w:t xml:space="preserve">балансе электро-  </w:t>
              <w:br/>
              <w:t xml:space="preserve">станции - филиала </w:t>
              <w:br/>
              <w:t xml:space="preserve">ТГК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рмати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18 _______         19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здел 3. Расход условного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тпуск электроэнергии и тепло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од по ОКЕИ: тонна условного топлива - 17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┬──────────────┬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расходовано топлива       │N строки│По нормативам │Фактически│ Экономия (-)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│</w:t>
      </w:r>
      <w:r>
        <w:rPr/>
        <w:t>на фактический│          │перерасход (+);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│    </w:t>
      </w:r>
      <w:r>
        <w:rPr/>
        <w:t>отпуск    │          │(гр. 2 - гр. 1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                 │   Б    │      1       │     2    │ 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тр. 32 + стр. 33)         │   31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пущенную электроэнергию      │   32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тпущенную теплоэнергию - всего│   33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тр. 34 + стр. 35)        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электростанции              │   34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котельной, находящейся на   │   35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балансе электростанции -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филиала ТГК                    │     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┼──────────────┼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36   │              │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┴──────────────┴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строку  23  раздела 2 и строку 36 раздела  3  предприятия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4. Баланс топли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┬─────────┬──────┬───────┬───────┬────────────────────┬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Виды топлива         │   N  │ Единица │Код по│Остаток│Приход │   Израсходовано    │Остаток│Качество сожж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строки│измерения│ ОКЕИ │топлива│топлива│  топлива за год    │топлива│      топли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на на- │за год ├──────┬─────────────┤к концу├──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чало   │       │всего │ в том числе │ года  │теплота│влаж-│зо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</w:t>
      </w:r>
      <w:r>
        <w:rPr/>
        <w:t>года   │       │в на- │  на отпуск  │       │сгора- │ность│нос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</w:t>
      </w:r>
      <w:r>
        <w:rPr/>
        <w:t>тура- │электрической│       │ния    │  р  │  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</w:t>
      </w:r>
      <w:r>
        <w:rPr/>
        <w:t>льном │ и тепловой  │       │  р    │(W ),│(A 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</w:t>
      </w:r>
      <w:r>
        <w:rPr/>
        <w:t>исчис-│   энергии   │       │(Q ),  │%    │%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</w:t>
      </w:r>
      <w:r>
        <w:rPr/>
        <w:t>лении ├──────┬──────┤       │ккал/кг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</w:t>
      </w:r>
      <w:r>
        <w:rPr/>
        <w:t>в на- │в ус- │       │(ккал/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</w:t>
      </w:r>
      <w:r>
        <w:rPr/>
        <w:t>тура- │ловном│       │нм3)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</w:t>
      </w:r>
      <w:r>
        <w:rPr/>
        <w:t>льном │исчис-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</w:t>
      </w:r>
      <w:r>
        <w:rPr/>
        <w:t>исчис-│лении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</w:t>
      </w:r>
      <w:r>
        <w:rPr/>
        <w:t>лении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              │  Б   │    В    │   Г  │   1   │   2   │  3   │   4  │   5  │   6   │   7   │  8  │  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фтетопливо                 │  41  │    т    │ 168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├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опочный мазут              │  42  │    т    │ 168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аз природный                │  43  │ тыс. м3 │ 114  │   X   │       │      │      │      │   X   │       │   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├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голь - всего                │  44  │    т    │ 168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в том числе уголь           │      │         │      ├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 сортам и маркам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з общего количества угля -│    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каменный уголь              │  45  │    т    │ 168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рф - всего                 │  46  │    т    │ 168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анцы - всего               │  47  │    т    │ 168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ова                        │  48  │  плотн. │ 121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│   </w:t>
      </w:r>
      <w:r>
        <w:rPr/>
        <w:t>м3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виды топлива          │  49  │         │      │       │       │      │      │      │       │  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┼─────────┼──────┼───────┼───────┼──────┼──────┼──────┼───────┼──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того                      │  50  │         │      │   X   │   X   │  X   │  X   │      │   X   │   X   │  X  │  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┴─────────┴──────┴───────┴───────┴──────┴──────┴──────┴───────┴───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ые,  геотермальные  и ветровые электростанции в настоящей форм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ов 3, 4 и граф 12 - 14 раздела 2 не заполняю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2</Words>
  <Characters>16601</Characters>
  <CharactersWithSpaces>141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тепловой электростанции. Форма № 6-ТП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