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7-МЕТ, утвержденная Постановлением Росстата от 28.07.2006 N 43, введена в действие с отчета за 2006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ЛЬНОЕ ГОСУДАРСТВЕННОЕ СТАТИСТИЧЕСКОЕ НАБЛЮД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т 13.05.92 N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  <w:r>
        <w:rPr/>
        <w:t>СВЕДЕНИЯ О РАБОТЕ ТРУБНЫХ СТАН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</w:t>
      </w:r>
      <w:r>
        <w:rPr/>
        <w:t>за ________ 20__ г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┐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яют:      │    Сроки     │   │    Форма N 7-М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едставления │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   │  31 января   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подразделе-│    после  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, эксплуатирующие    │  отчетного   │    от 28.07.2006 N 4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бные станы:          │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ФГУП ГИВЦмет "Центр-│           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форм";            │              │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, осуществляю-│             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щему государственное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гулирование в со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ующей сфере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ятельности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П ГИВЦмет "Центр-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":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по согла-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ванной программе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810"/>
        <w:gridCol w:w="945"/>
        <w:gridCol w:w="1350"/>
        <w:gridCol w:w="1080"/>
        <w:gridCol w:w="945"/>
        <w:gridCol w:w="945"/>
        <w:gridCol w:w="539"/>
      </w:tblGrid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 xml:space="preserve">но-    </w:t>
              <w:br/>
              <w:t xml:space="preserve">право- </w:t>
              <w:br/>
              <w:t xml:space="preserve">вой  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но-</w:t>
              <w:br/>
              <w:t>мичес-</w:t>
              <w:br/>
              <w:t xml:space="preserve">кого  </w:t>
              <w:br/>
              <w:t>района</w:t>
              <w:br/>
              <w:t xml:space="preserve">по    </w:t>
              <w:br/>
              <w:t xml:space="preserve">ОКЭР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00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. Работа ст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ы по ОКЕИ: сутки - 359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етр - 006; тонна - 168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810"/>
        <w:gridCol w:w="1079"/>
        <w:gridCol w:w="1080"/>
        <w:gridCol w:w="541"/>
        <w:gridCol w:w="540"/>
        <w:gridCol w:w="945"/>
        <w:gridCol w:w="810"/>
        <w:gridCol w:w="1754"/>
      </w:tblGrid>
      <w:tr>
        <w:trPr>
          <w:trHeight w:val="48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станов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рабочее время</w:t>
              <w:br/>
              <w:t xml:space="preserve">фактически,  </w:t>
              <w:br/>
              <w:t xml:space="preserve">сут.     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ный </w:t>
              <w:br/>
              <w:t xml:space="preserve">прокат </w:t>
              <w:br/>
              <w:t xml:space="preserve">труб,  </w:t>
              <w:br/>
              <w:t xml:space="preserve">факти- </w:t>
              <w:br/>
              <w:t xml:space="preserve">чески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бы </w:t>
              <w:br/>
              <w:t xml:space="preserve">по    </w:t>
              <w:br/>
              <w:t>сдаче,</w:t>
              <w:br/>
              <w:t>факти-</w:t>
              <w:br/>
              <w:t>чески,</w:t>
              <w:br/>
              <w:t xml:space="preserve">т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ак </w:t>
              <w:br/>
              <w:t xml:space="preserve">труб </w:t>
              <w:br/>
              <w:t>окон-</w:t>
              <w:br/>
              <w:t xml:space="preserve">ча-  </w:t>
              <w:br/>
              <w:t>тель-</w:t>
              <w:br/>
              <w:t xml:space="preserve">ный, </w:t>
              <w:br/>
              <w:t xml:space="preserve">т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вершен- </w:t>
              <w:br/>
              <w:t xml:space="preserve">ное         </w:t>
              <w:br/>
              <w:t>производство</w:t>
              <w:br/>
              <w:t xml:space="preserve">на конец    </w:t>
              <w:br/>
              <w:t xml:space="preserve">отчетного   </w:t>
              <w:br/>
              <w:t xml:space="preserve">периода, т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о</w:t>
              <w:br/>
              <w:t xml:space="preserve">-теку- </w:t>
              <w:br/>
              <w:t>щий ре-</w:t>
              <w:br/>
              <w:t xml:space="preserve">монт и </w:t>
              <w:br/>
              <w:t xml:space="preserve">дни    </w:t>
              <w:br/>
              <w:t xml:space="preserve">отдых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-  </w:t>
              <w:br/>
              <w:t>тальный</w:t>
              <w:br/>
              <w:t xml:space="preserve">ремонт </w:t>
            </w:r>
          </w:p>
        </w:tc>
        <w:tc>
          <w:tcPr>
            <w:tcW w:w="108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</w:t>
              <w:br/>
              <w:t xml:space="preserve">заводу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остановки  на  капитальный ремонт  и  пуска  агрегата 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ремонт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II. Простои ст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од по ОКЕИ: час - 356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1620"/>
        <w:gridCol w:w="2024"/>
        <w:gridCol w:w="2161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танов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ок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инальное</w:t>
              <w:br/>
              <w:t xml:space="preserve">время   </w:t>
              <w:br/>
              <w:t xml:space="preserve">работы,  </w:t>
              <w:br/>
              <w:t xml:space="preserve">час.   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стои, час.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ростоев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 xml:space="preserve">аварийные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 </w:t>
              <w:br/>
              <w:t xml:space="preserve">заводу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 по разделу II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работы по предприятию в цел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инальное, сут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ое, час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" 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6</Words>
  <Characters>4722</Characters>
  <CharactersWithSpaces>4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Федеральная служба государственной статистики</dc:creator>
  <dc:description/>
  <dc:language>en-US</dc:language>
  <cp:lastModifiedBy/>
  <dcterms:modified xsi:type="dcterms:W3CDTF">2011-10-30T14:41:00Z</dcterms:modified>
  <cp:revision>2</cp:revision>
  <dc:subject>Сведения</dc:subject>
  <dc:title>Сведения о работе трубных станов. Форма № 7-М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