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ТЭК (уголь), утвержденная Постановлением Росстата от 17.05.2005 N 28, введена в действие с отчета за 2005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ЛЬНОЕ ГОСУДАРСТВЕННОЕ СТАТИСТИЧЕСКОЕ НАБЛЮДЕ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НФИДЕНЦИАЛЬНОСТЬ ГАРАНТИРУЕТСЯ ПОЛУЧАТЕЛЕМ ИНФОРМ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равно представление недостоверной статистической инфор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лечет ответственность, установленную статьей 13.19 Кодек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СВЕДЕНИЯ О РАБОТЕ УГОЛЬНОЙ (СЛАНЦЕВОЙ) ШАХТЫ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за 20__ г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┐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ставляют:      │    Сроки     │    │   Форма N 1-ТЭ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редставления │    │      (уголь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┤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 лица,    их│  20 янва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обленные            │    после     │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 - угольные│  отчетного   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ланцевые) шахты:      │     года     │     от 17.05.2005 N 2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          концернам,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порациям,            │              │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ссоциациям   и   другим│              │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динениям            │              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церны,    корпорации,│  1 февра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ссоциации             и│ 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объединения     -│ 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одные         сведения│     г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приложением отчетов по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ахтам: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энерго       (ЗАО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Росинформуголь")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энерго           (ЗАО│      п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Росинформуголь"):      │согласован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тату         (по│    срока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ованной программе)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485"/>
        <w:gridCol w:w="1350"/>
        <w:gridCol w:w="1484"/>
        <w:gridCol w:w="1350"/>
        <w:gridCol w:w="1350"/>
        <w:gridCol w:w="1350"/>
      </w:tblGrid>
      <w:tr>
        <w:trPr>
          <w:trHeight w:val="240" w:hRule="atLeast"/>
          <w:cantSplit w:val="true"/>
        </w:trPr>
        <w:tc>
          <w:tcPr>
            <w:tcW w:w="97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7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3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-</w:t>
              <w:br/>
              <w:t xml:space="preserve">щейся ор- </w:t>
              <w:br/>
              <w:t xml:space="preserve">ганизации </w:t>
              <w:br/>
              <w:t xml:space="preserve">по ОКПО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а дея-</w:t>
              <w:br/>
              <w:t>тельности</w:t>
              <w:br/>
              <w:t xml:space="preserve">по ОКВЭД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ой </w:t>
              <w:br/>
              <w:t xml:space="preserve">формы по </w:t>
              <w:br/>
              <w:t xml:space="preserve">ОКОПФ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 </w:t>
              <w:br/>
              <w:t>собствен-</w:t>
              <w:br/>
              <w:t xml:space="preserve">ности по </w:t>
              <w:br/>
              <w:t xml:space="preserve">ОКФС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0059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I. Общ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оизводственная мощность на 01.01.20__ г.,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 сдачи в эксплуатацию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Месторождени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аксимальная глубина разработки по вертикали  на   конец  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0__ г.,                                               │       │ 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. Максимальная длина вертикального ствола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ля выдачи угля,                                       │       │ 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. Категория шахты по газу (метану)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─────┐                    ┌───────┼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7. Опасна по пыли │       │, по самовозгоранию │       │ и  горн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─────┘           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ударам │       │ (да, нет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Число и индексы разрабатываемых пластов на конец 20__ г.    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ах  шахтоуправлений,    объединений,    указать    количеств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шахтопластов)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9. Среднединамическая мощность пласта (слоя) │       │ 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добыче угля в 20__ г.,           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0. Средний объемный вес угля │       │ т/м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1. Промышленные запасы угля на конец 20__ г., │       │ тыс. 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2. в том числе на действующих горизонтах      │       │ тыс. 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з них готовые к выемке │       │ тыс. 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Угол падения разрабатываемых пластов на конец 20__ г. о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──────┐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     │ </w:t>
      </w:r>
      <w:r>
        <w:rPr/>
        <w:t>град. до │       │ град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──────┘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Максимальное расстояние до рабочего места (очистного   забо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м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Способ доставки людей к рабочему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еханизированный, немеханизированный) (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Режим работы шахт (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5-дневная рабочая нед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6-дневная рабочая нед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епрерывная рабочая нед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II. Добыча уг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ды по ОКЕИ: тонна - 168; процент - 74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┬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оказатели          │  N   │Фактически│  Зольнос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строки│          │   добыт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│          │     </w:t>
      </w:r>
      <w:r>
        <w:rPr/>
        <w:t>уг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│          │</w:t>
      </w:r>
      <w:r>
        <w:rPr/>
        <w:t>фактически, %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               │   Б  │     1    │       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я добыча (стр. 02 + стр. 03),│  01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нн &lt;*&gt;                       │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общего итога:               │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менные угли                │  02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урые угли                   │  03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общего итога по маркам:     │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</w:t>
      </w:r>
      <w:r>
        <w:rPr/>
        <w:t>04  │          │  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</w:t>
      </w:r>
      <w:r>
        <w:rPr/>
        <w:t>05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</w:t>
      </w:r>
      <w:r>
        <w:rPr/>
        <w:t>06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быча угля, направляемого   на│  07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ксование, - всего:           │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по маркам:      │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</w:t>
      </w:r>
      <w:r>
        <w:rPr/>
        <w:t>08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</w:t>
      </w:r>
      <w:r>
        <w:rPr/>
        <w:t>09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</w:t>
      </w:r>
      <w:r>
        <w:rPr/>
        <w:t>10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</w:t>
      </w:r>
      <w:r>
        <w:rPr/>
        <w:t>11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обшей добычи:               │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быча с  участков   открытых│  12  │          │       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бот                        │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быча         гидравлическим│  13  │          │  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особом - всего             │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рассортировано угля    на│  14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ртировках                    │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уск угля крупных и   средних│  15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ртов                         │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ано угля на установках│  16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ханизированной породовыборки │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быча угля в   пересчете    на│  17  │          │  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овное     топливо      (7000│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локалорий) &lt;**&gt;              │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дней работы шахты        │  18  │          │  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┴──────────┴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ри наличии обогатительной фабрики в составе шахты (ш/у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ывается дробью (в знаменателе  указать добычу  и зольность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ом исчислен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АО, добывающие каменные и бурые угли, добычу в  пересч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словное топливо дают дробью: каменные/буры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быча в праздничные и выходные дни (19) ________, то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дней работы шахты в праздничные и  выходные   дни   (20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III. Использование линии забо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ы по ОКЕИ: тонна - 16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вадратный метр - 05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гонный метр - 018, метр - 006</w:t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945"/>
        <w:gridCol w:w="2024"/>
        <w:gridCol w:w="2025"/>
      </w:tblGrid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ующие  </w:t>
              <w:br/>
              <w:t xml:space="preserve">очистные   </w:t>
              <w:br/>
              <w:t xml:space="preserve">забои - всег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готовитель-</w:t>
              <w:br/>
              <w:t xml:space="preserve">ные забои -   </w:t>
              <w:br/>
              <w:t xml:space="preserve">всего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быча угля, тонн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 выемки (подрублено),</w:t>
              <w:br/>
              <w:t xml:space="preserve">м2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йствовало в среднем за г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яя   суммарная    длина</w:t>
              <w:br/>
              <w:t xml:space="preserve">забоев, пог. м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ботано забое-дней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работано забое-смен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месячное    подвигание</w:t>
              <w:br/>
              <w:t>линии действующих   очистных</w:t>
              <w:br/>
              <w:t xml:space="preserve">забоев, м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IV. Распределение очистных забоев и добычи из очи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боев по способам управления кров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ды по ОКЕИ: единица - 642, тонна - 168</w:t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945"/>
        <w:gridCol w:w="1619"/>
        <w:gridCol w:w="1081"/>
        <w:gridCol w:w="1080"/>
        <w:gridCol w:w="1349"/>
      </w:tblGrid>
      <w:tr>
        <w:trPr>
          <w:trHeight w:val="36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ы управления    </w:t>
              <w:br/>
              <w:t xml:space="preserve">кровлей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действующих</w:t>
              <w:br/>
              <w:t xml:space="preserve">очистных   </w:t>
              <w:br/>
              <w:t xml:space="preserve">забоев на  </w:t>
              <w:br/>
              <w:t xml:space="preserve">конец 20__ </w:t>
              <w:br/>
              <w:t xml:space="preserve">г.      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 </w:t>
              <w:br/>
              <w:t>пластах падения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  </w:t>
              <w:br/>
              <w:t>из дейст-</w:t>
              <w:br/>
              <w:t xml:space="preserve">вующих   </w:t>
              <w:br/>
              <w:t xml:space="preserve">очистных </w:t>
              <w:br/>
              <w:t xml:space="preserve">забоев   </w:t>
              <w:br/>
              <w:t xml:space="preserve">за 20__  </w:t>
              <w:br/>
              <w:t xml:space="preserve">г., т    </w:t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град.</w:t>
              <w:br/>
              <w:t xml:space="preserve">- 35  </w:t>
              <w:br/>
              <w:t xml:space="preserve">град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  <w:br/>
              <w:t xml:space="preserve">град. </w:t>
              <w:br/>
              <w:t xml:space="preserve">и выше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    обрушение     и</w:t>
              <w:br/>
              <w:t>плавное прогибание кровл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равление   кровлей    с</w:t>
              <w:br/>
              <w:t>помощью       специальных</w:t>
              <w:br/>
              <w:t>методов        ослабления</w:t>
              <w:br/>
              <w:t>труднообрушаемой   кровли</w:t>
              <w:br/>
              <w:t xml:space="preserve">(торпедирование,         </w:t>
              <w:br/>
              <w:t xml:space="preserve">гидрорасчленение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ая закладка - все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тичная   закладка    и</w:t>
              <w:br/>
              <w:t xml:space="preserve">частичное обрушение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V. Распределение добычи угля и фронта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системам раз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д по ОКЕИ: тонна - 168</w:t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944"/>
        <w:gridCol w:w="946"/>
        <w:gridCol w:w="945"/>
        <w:gridCol w:w="1215"/>
        <w:gridCol w:w="1079"/>
        <w:gridCol w:w="1486"/>
        <w:gridCol w:w="1483"/>
      </w:tblGrid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56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разделения на слои       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клонными</w:t>
              <w:br/>
              <w:t xml:space="preserve">слоями - </w:t>
              <w:br/>
              <w:t xml:space="preserve">длинными </w:t>
              <w:br/>
              <w:t xml:space="preserve">столбами </w:t>
            </w:r>
          </w:p>
        </w:tc>
      </w:tr>
      <w:tr>
        <w:trPr>
          <w:trHeight w:val="132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лош-</w:t>
              <w:br/>
              <w:t xml:space="preserve">на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- </w:t>
              <w:br/>
              <w:t xml:space="preserve">ными  </w:t>
              <w:br/>
              <w:t xml:space="preserve">стол- </w:t>
              <w:br/>
              <w:t>бами -</w:t>
              <w:br/>
              <w:t xml:space="preserve">всег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бини-</w:t>
              <w:br/>
              <w:t>рованная</w:t>
              <w:br/>
              <w:t xml:space="preserve">(из     </w:t>
              <w:br/>
              <w:t>сплошной</w:t>
              <w:br/>
              <w:t xml:space="preserve">и стол- </w:t>
              <w:br/>
              <w:t xml:space="preserve">бовой)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щитова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этажны-</w:t>
              <w:br/>
              <w:t>ми штрека-</w:t>
              <w:br/>
              <w:t xml:space="preserve">ми, под-  </w:t>
              <w:br/>
              <w:t xml:space="preserve">этажным   </w:t>
              <w:br/>
              <w:t>обрушением</w:t>
              <w:br/>
              <w:t xml:space="preserve">короткими </w:t>
              <w:br/>
              <w:t xml:space="preserve">столбами, </w:t>
              <w:br/>
              <w:t xml:space="preserve">камерно-  </w:t>
              <w:br/>
              <w:t xml:space="preserve">столбовая </w:t>
              <w:br/>
              <w:t>и камерная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быча         из</w:t>
              <w:br/>
              <w:t xml:space="preserve">действующих      </w:t>
              <w:br/>
              <w:t>очистных  забоев,</w:t>
              <w:br/>
              <w:t xml:space="preserve">т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действующее</w:t>
              <w:br/>
              <w:t>число    очистных</w:t>
              <w:br/>
              <w:t xml:space="preserve">забоев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. Из всех забоев, работавших по бесцеликовой технолог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ыча угля за 20__ г. всего ______ т; число забоев на конец  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всего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VI. Распределение действующих очистных забоев и добы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гля по углам падения и мощности пла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ды по ОКЕИ: единица - 64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тысяча тонн - 169</w:t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946"/>
        <w:gridCol w:w="674"/>
        <w:gridCol w:w="946"/>
        <w:gridCol w:w="945"/>
        <w:gridCol w:w="944"/>
        <w:gridCol w:w="811"/>
        <w:gridCol w:w="944"/>
        <w:gridCol w:w="676"/>
        <w:gridCol w:w="944"/>
        <w:gridCol w:w="945"/>
        <w:gridCol w:w="946"/>
        <w:gridCol w:w="809"/>
        <w:gridCol w:w="945"/>
      </w:tblGrid>
      <w:tr>
        <w:trPr>
          <w:trHeight w:val="48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лы    </w:t>
              <w:br/>
              <w:t xml:space="preserve">падения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52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чистных забоев на конец  </w:t>
              <w:br/>
              <w:t xml:space="preserve">20__ г. на пластах мощностью (м)   </w:t>
            </w:r>
          </w:p>
        </w:tc>
        <w:tc>
          <w:tcPr>
            <w:tcW w:w="52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угля за год (всего тыс. тонн) </w:t>
              <w:br/>
              <w:t xml:space="preserve">из действующих очистных забоев на   </w:t>
              <w:br/>
              <w:t xml:space="preserve">пластах мощностью (м)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</w:t>
              <w:br/>
              <w:t>0,7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71 -</w:t>
              <w:br/>
              <w:t xml:space="preserve">1,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,21 -</w:t>
              <w:br/>
              <w:t xml:space="preserve">1,8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,81 -</w:t>
              <w:br/>
              <w:t xml:space="preserve">3,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ыше</w:t>
              <w:br/>
              <w:t xml:space="preserve">3,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забоев</w:t>
              <w:br/>
              <w:t>(гр. 1</w:t>
              <w:br/>
              <w:t xml:space="preserve">- гр. </w:t>
              <w:br/>
              <w:t xml:space="preserve">5)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</w:t>
              <w:br/>
              <w:t>0,7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71 -</w:t>
              <w:br/>
              <w:t xml:space="preserve">1,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,21 -</w:t>
              <w:br/>
              <w:t xml:space="preserve">1,8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,81 -</w:t>
              <w:br/>
              <w:t xml:space="preserve">3,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ыше</w:t>
              <w:br/>
              <w:t xml:space="preserve">3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(гр. 7</w:t>
              <w:br/>
              <w:t xml:space="preserve">- гр. </w:t>
              <w:br/>
              <w:t xml:space="preserve">11)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 35 град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6 град.  -</w:t>
              <w:br/>
              <w:t xml:space="preserve">45 град.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5 град.  и</w:t>
              <w:br/>
              <w:t xml:space="preserve">выше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VII. Состояние линии забоев на конец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ды по ОКЕИ: единица - 642, метр - 006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1619"/>
        <w:gridCol w:w="2025"/>
        <w:gridCol w:w="1755"/>
        <w:gridCol w:w="1890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7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истные забои (фактически)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йствующ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готовленные</w:t>
              <w:br/>
              <w:t xml:space="preserve">к выемке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готовлено</w:t>
              <w:br/>
              <w:t xml:space="preserve">за год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ыло за год</w:t>
              <w:br/>
              <w:t xml:space="preserve">в связи   </w:t>
              <w:br/>
              <w:t xml:space="preserve">с отработкой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исло забое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рная их</w:t>
              <w:br/>
              <w:t xml:space="preserve">длина, м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VIII. Показатели работы действующих очистных забо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ды по ОКЕИ: единица - 64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етр - 006, квадратный метр - 05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человеко-день - 540, тонна - 16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┬────────┬────────┬─────────┬───────┬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  │  N   │Число   │Средне- │Средне-  │Добыча,│Подруб- │  Отработа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строки│действу-│действу-│действу- │   т   │лено, м2├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</w:t>
      </w:r>
      <w:r>
        <w:rPr/>
        <w:t>ющих за-│ющее ко-│ющая дли-│       │        │челове- │забо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</w:t>
      </w:r>
      <w:r>
        <w:rPr/>
        <w:t>боев на │личество│на линии │       │        │ко-дней │ дне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</w:t>
      </w:r>
      <w:r>
        <w:rPr/>
        <w:t>конец   │очистных│очистных │       │        │рабочими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</w:t>
      </w:r>
      <w:r>
        <w:rPr/>
        <w:t>20__ г. │забоев  │забоев, м│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─┼────────┼─────────┼───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А         │  Б   │   1    │   2    │    3    │   4   │   5    │   6    │  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─┼────────┼─────────┼───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Всего забоев на│  01  │        │        │         │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стах   падением│      │        │        │         │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    35     град.│      │        │        │         │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ключительно)    │      │        │        │         │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─┼────────┼─────────┼───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│      │        │        │         │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  Комплексно-│  02  │        │        │         │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ханизированные  │      │        │        │         │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бои            с│      │        │        │         │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вижными      │      │        │        │         │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дрофицированными│      │        │        │         │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пями           │      │        │        │         │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─┼────────┼─────────┼───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   том    числе│      │        │        │         │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указать типы):  │      │        │        │         │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</w:t>
      </w:r>
      <w:r>
        <w:rPr/>
        <w:t>03  │        │        │         │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─┼────────┼─────────┼───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</w:t>
      </w:r>
      <w:r>
        <w:rPr/>
        <w:t>04  │        │        │         │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─┼────────┼─────────┼───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</w:t>
      </w:r>
      <w:r>
        <w:rPr/>
        <w:t>05  │        │        │         │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─┼────────┼─────────┼───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общего    итога│      │        │        │         │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лексно-       │      │        │        │         │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ханизированных  │      │        │        │         │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боев:           │      │        │        │         │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 комбайнами    │  06  │        │        │         │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─┼────────┼─────────┼───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    струговыми│  07  │        │        │         │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тановками     │      │        │        │         │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─┼────────┼─────────┼───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Забои       с│  08  │        │        │         │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зкозахватными    │      │        │        │         │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байнами       и│      │        │        │         │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дивидуальной    │      │        │        │         │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пью            │      │        │        │         │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─┼────────┼─────────┼───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       Другие│  09  │        │        │         │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собы    ведения│      │        │        │         │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             │      │        │        │         │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─┼────────┼─────────┼───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Из       общего│  10  │        │        │         │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а забоев    на│      │        │        │         │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стах    падения│      │        │        │         │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 35   град.    -│      │        │        │         │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бои на   пластах│      │        │        │         │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щностью до 1,2 м│      │        │        │         │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─┼────────┼─────────┼───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Всего забоев на│  11  │        │        │         │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стах   падением│      │        │        │         │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ыше 35 град.    │      │        │        │         │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─┼────────┼─────────┼───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│      │        │        │         │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  Комплексно-│  12  │        │        │         │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ханизированные  │      │        │        │         │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бои            с│      │        │        │         │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вижными      │      │        │        │         │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дрофицированными│      │        │        │         │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пями           │      │        │        │         │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─┼────────┼─────────┼───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       Другие│  13  │        │        │         │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собы    ведения│      │        │        │         │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             │      │        │        │         │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─┼────────┼─────────┼───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Из       общего│  14  │        │        │         │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а забоев    на│      │        │        │         │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стах    падения│      │        │        │         │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ыше 35 град.   -│      │        │        │         │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бои на   пластах│      │        │        │         │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щностью до 1,2 м│      │        │        │         │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┴────────┴────────┴─────────┴───────┴────────┴────────┴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IX. Подготовительные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метр - 00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─┬────────┬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ид выработки │  N   │Коли-   │    Проведено выработок за 20__ г., м    │Отработано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строки│чество  │                                         │ выработкам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│</w:t>
      </w:r>
      <w:r>
        <w:rPr/>
        <w:t>забоев  │                                         │ проведен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│</w:t>
      </w:r>
      <w:r>
        <w:rPr/>
        <w:t>на конец│                                         │ хозспособ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│</w:t>
      </w:r>
      <w:r>
        <w:rPr/>
        <w:t>20__ г. ├──────────────┬──────────────────────────┼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│        │ </w:t>
      </w:r>
      <w:r>
        <w:rPr/>
        <w:t>фактически - │       в том числе        │забое- │забо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│        │    </w:t>
      </w:r>
      <w:r>
        <w:rPr/>
        <w:t>всего     │                          │месяцев│ дне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│        ├──────┬───────┼────────┬─────────────────┤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│        │</w:t>
      </w:r>
      <w:r>
        <w:rPr/>
        <w:t>метров│  м3   │где тре-│из них с механи-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│        │      │</w:t>
      </w:r>
      <w:r>
        <w:rPr/>
        <w:t>в свету│буется  │зированной пог-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│        │      │       │</w:t>
      </w:r>
      <w:r>
        <w:rPr/>
        <w:t>подгруз-│рузкой (включая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│        │      │       │</w:t>
      </w:r>
      <w:r>
        <w:rPr/>
        <w:t>ка угля │гидросмыв)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│        │      │       │</w:t>
      </w:r>
      <w:r>
        <w:rPr/>
        <w:t>и породы├─────┬───────────┤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│        │      │       │        │</w:t>
      </w:r>
      <w:r>
        <w:rPr/>
        <w:t>всего│в том числе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│        │      │       │        │     │</w:t>
      </w:r>
      <w:r>
        <w:rPr/>
        <w:t>комбайнами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┼────────┼──────┼───────┼────────┼─────┼─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А       │  Б   │   1    │  2   │   3   │   4    │  5  │     6     │   7   │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┼────────┼──────┼───────┼────────┼─────┼─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олы         │  01  │        │      │       │        │     │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ртикальные   │      │        │      │       │        │     │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┼────────┼──────┼───────┼────────┼─────┼─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олы         │  02  │        │      │       │        │     │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клонные      │      │        │      │       │        │     │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┼────────┼──────┼───────┼────────┼─────┼─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ершлаги      │  03  │        │      │       │        │     │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┼────────┼──────┼───────┼────────┼─────┼─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лоны         │  04  │        │      │       │        │     │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┼────────┼──────┼───────┼────────┼─────┼─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емсберги     │  05  │        │      │       │        │     │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┼────────┼──────┼───────┼────────┼─────┼─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ные   │  06  │        │      │       │        │     │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треки         │      │        │      │       │        │     │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┼────────┼──────┼───────┼────────┼─────┼─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  числе│  07  │        │      │       │        │     │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евые      │      │        │      │       │        │     │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┼────────┼──────┼───────┼────────┼─────┼─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тальные    │  08  │        │      │       │        │     │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работки    │      │        │      │       │        │     │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┼────────┼──────┼───────┼────────┼─────┼─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│  09  │        │      │       │        │     │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крывающих   и│      │        │      │       │        │     │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готавливаю- │      │        │      │       │        │     │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х            │      │        │      │       │        │     │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┼────────┼──────┼───────┼────────┼─────┼─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выработок│  10  │        │      │       │        │     │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┼────────┼──────┼───────┼────────┼─────┼─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  числе│  11  │        │      │       │        │     │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резных     │      │        │      │       │        │     │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─┴────────┴──────┴───────┴────────┴─────┴───────────┴───────┴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з общего объема выработок (стр. 09 гр. 2) пройдено за 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гидроспособом _____ м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2. Пройдено выработок подрядным способом │        │ м, в   т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числе вскрывающих и подготавливающих │        │ м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Из общего объема, пройденного подрядным способом, прове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боток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требующих погрузки - │        │ м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с механизированной погрузкой │        │ м,  в   том    числ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скрывающих и подготавливающих _____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X. Основные показатели работы подготов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боев за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ды по ОКЕИ: единица - 64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етр - 006, человеко-день - 540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945"/>
        <w:gridCol w:w="1620"/>
        <w:gridCol w:w="674"/>
        <w:gridCol w:w="1080"/>
        <w:gridCol w:w="1755"/>
        <w:gridCol w:w="1620"/>
      </w:tblGrid>
      <w:tr>
        <w:trPr>
          <w:trHeight w:val="36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действующих</w:t>
              <w:br/>
              <w:t xml:space="preserve">забоев на  </w:t>
              <w:br/>
              <w:t xml:space="preserve">конец 20__ </w:t>
              <w:br/>
              <w:t xml:space="preserve">г.     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 </w:t>
              <w:br/>
              <w:t xml:space="preserve">выработок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месяч-</w:t>
              <w:br/>
              <w:t xml:space="preserve">ное число   </w:t>
              <w:br/>
              <w:t xml:space="preserve">машин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ботано,</w:t>
              <w:br/>
              <w:t xml:space="preserve">человеко- </w:t>
              <w:br/>
              <w:t xml:space="preserve">дней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3   </w:t>
              <w:br/>
              <w:t>в свету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        с</w:t>
              <w:br/>
              <w:t>погрузкой  угля</w:t>
              <w:br/>
              <w:t xml:space="preserve">и породы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ходческими  </w:t>
              <w:br/>
              <w:t>комбайнами    -</w:t>
              <w:br/>
              <w:t xml:space="preserve">всего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езными      </w:t>
              <w:br/>
              <w:t xml:space="preserve">комбайнами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рузочными   </w:t>
              <w:br/>
              <w:t>машинами      -</w:t>
              <w:br/>
              <w:t xml:space="preserve">всего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ханическими  </w:t>
              <w:br/>
              <w:t>скреперами    -</w:t>
              <w:br/>
              <w:t xml:space="preserve">всего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учную - 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ми        </w:t>
              <w:br/>
              <w:t xml:space="preserve">средствами     </w:t>
              <w:br/>
              <w:t xml:space="preserve">(указать       </w:t>
              <w:br/>
              <w:t xml:space="preserve">какими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требующих   </w:t>
              <w:br/>
              <w:t>погрузки   угля</w:t>
              <w:br/>
              <w:t xml:space="preserve">и породы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XI. Количество, протяженность и ремонт горных вырабо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ды по ОКЕИ: единица - 642, метр - 00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┬───────┬────────┬────────────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иды выработок │  N   │Коли-  │Протя-  │     В том числе закрепленных      │Из обще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строки│чество │женность├────────┬────────┬────────┬────────┤протяже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</w:t>
      </w:r>
      <w:r>
        <w:rPr/>
        <w:t>всех   │вырабо- │рамным и│только  │сборной │монолит-│ности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</w:t>
      </w:r>
      <w:r>
        <w:rPr/>
        <w:t>вырабо-│ток на  │тюбинго-│анкерной│железо- │ным же- │конец 20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</w:t>
      </w:r>
      <w:r>
        <w:rPr/>
        <w:t>ток на │конец   │вым ме- │металли-│бетон-  │лезобе- │г., н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</w:t>
      </w:r>
      <w:r>
        <w:rPr/>
        <w:t>конец  │20__ г. │талли-  │ческой  │ной     │тоном   │соответс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</w:t>
      </w:r>
      <w:r>
        <w:rPr/>
        <w:t>20__ г.│        │ческим  │крепью  │крепью  │        │вует па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   │        │</w:t>
      </w:r>
      <w:r>
        <w:rPr/>
        <w:t>крепле- │        │        │        │порту вы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   │        │</w:t>
      </w:r>
      <w:r>
        <w:rPr/>
        <w:t>нием    │        │        │        │работок, 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─┼────────┼────────┼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А        │  Б   │   1   │   2    │   3    │   4    │   5    │   6    │    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─┼────────┼────────┼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олы          │  01  │       │        │   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ртикальные    │      │       │        │   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─┼────────┼────────┼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олы наклонные│  02  │       │        │   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─┼────────┼────────┼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ершлаги       │  03  │       │        │   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─┼────────┼────────┼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олоствольные  │  04  │       │        │   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оры           │      │       │        │   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─┼────────┼────────┼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лоны          │  05  │       │        │   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─┼────────┼────────┼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емсберги      │  06  │       │        │   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─┼────────┼────────┼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ные    │  07  │       │        │   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треки          │      │       │        │   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─┼────────┼────────┼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│  08  │       │        │   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крывающих    и│      │       │        │   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готавливающих│      │       │        │   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─┼────────┼────────┼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выработки│  09  │       │        │   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─┼────────┼────────┼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выработок │  10  │       │        │   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─┼────────┼────────┼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   числе│  11  │       │        │   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резные      │      │       │        │   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─┴───────┴────────┴────────┴────────┴────────┴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XII. Наличие и использование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конец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┬─────┬────────────────────────┬───────┬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машин │  N   │В на-│      В том числе:      │Списано│Получено│Из общ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строки│личии├──────┬────────┬────────┤за год │ за год │налич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 │     │  </w:t>
      </w:r>
      <w:r>
        <w:rPr/>
        <w:t>в   │   в    │в монта-│       │        │оборудов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│     │</w:t>
      </w:r>
      <w:r>
        <w:rPr/>
        <w:t>работе│резерве │же и де-│       │        │ния (гр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│     │      │</w:t>
      </w:r>
      <w:r>
        <w:rPr/>
        <w:t>и работе│монтаже │       │        │1) - ар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│     │      │        │        │       │        │</w:t>
      </w:r>
      <w:r>
        <w:rPr/>
        <w:t>дованно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┼──────┼────────┼─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А         │  Б   │  1  │  2   │   3    │   4    │   5   │   6    │    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┼──────┼────────┼─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ханизированные   │      │     │      │        │ 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пи:             │      │     │      │        │ 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личество секций│  01  │     │      │        │ 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┼──────┼────────┼─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личество       │  02  │     │      │        │ 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плектов       │      │     │      │        │ 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┼──────┼────────┼─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  том    числе│  03  │     │      │        │ 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указать     все│      │     │      │        │ 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ипы)           │      │     │      │        │ 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┼──────┼────────┼─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│     │      │        │ 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┼──────┼────────┼─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│     │      │        │ 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┼──────┼────────┼─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байны        для│  04  │     │      │        │ 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чистных работ     │      │     │      │        │ 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┼──────┼────────┼─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  том    числе│  05  │     │      │        │ 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указать     все│      │     │      │        │ 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ипы)           │      │     │      │        │ 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┼──────┼────────┼─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│     │      │        │ 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┼──────┼────────┼─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│     │      │        │ 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┼──────┼────────┼─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уговые         и│  06  │     │      │        │ 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репероструговые  │      │     │      │        │ 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ки - всего  │      │     │      │        │ 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┼──────┼────────┼─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ребковые         │  07  │     │      │        │ 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вейеры - всего  │      │     │      │        │ 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┼──────┼────────┼─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           них│  08  │     │      │        │ 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езразборные     │      │     │      │        │ 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┼──────┼────────┼─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байны           │  09  │     │      │        │ 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ходческие      -│      │     │      │        │ 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│      │     │      │        │ 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┼──────┼────────┼─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  по│  10  │     │      │        │ 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ипам:          │      │     │      │        │ 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┼──────┼────────┼─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│     │      │        │ 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┼──────┼────────┼─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│     │      │        │ 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┼──────┼────────┼─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байны нарезные  │  11  │     │      │        │ 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┼──────┼────────┼─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рузочные машины │  12  │     │      │        │ 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┼──────┼────────┼─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  по│  13  │     │      │        │ 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ипам:          │      │     │      │        │ 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┼──────┼────────┼─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│     │      │        │ 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┼──────┼────────┼─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│     │      │        │ 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┼──────┼────────┼─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│     │      │        │ 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┼──────┼────────┼─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росбоечные машины│  15  │     │      │        │ 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┼──────┼────────┼─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точные конвейеры│  16  │     │      │        │ 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┼──────┼────────┼─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возы        │  17  │     │      │        │   Х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┼──────┼────────┼─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гонетки - всего  │  18  │     │      │        │   Х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┼──────┼────────┼─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лкатели          │  19  │     │      │        │ 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гонеток, шт.     │      │     │      │        │ 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┼──────┼────────┼─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адочные машины │  20  │     │      │        │ 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┼──────┼────────┼─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рокидыватели     │  21  │     │      │        │ 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┴─────┴──────┴────────┴────────┴───────┴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XIII. Численность персонала и производительность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ды по ОКЕИ: человек - 79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человеко-день - 540</w:t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946"/>
        <w:gridCol w:w="809"/>
        <w:gridCol w:w="946"/>
        <w:gridCol w:w="1080"/>
        <w:gridCol w:w="944"/>
        <w:gridCol w:w="946"/>
        <w:gridCol w:w="1215"/>
        <w:gridCol w:w="1350"/>
        <w:gridCol w:w="1214"/>
        <w:gridCol w:w="1080"/>
        <w:gridCol w:w="1081"/>
        <w:gridCol w:w="944"/>
      </w:tblGrid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72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ие на подземных работах    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ие </w:t>
              <w:br/>
              <w:t xml:space="preserve">на по-  </w:t>
              <w:br/>
              <w:t>верхнос-</w:t>
              <w:br/>
              <w:t xml:space="preserve">ти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  <w:br/>
              <w:t>рабочих</w:t>
              <w:br/>
              <w:t xml:space="preserve">по до- </w:t>
              <w:br/>
              <w:t xml:space="preserve">быче   </w:t>
              <w:br/>
              <w:t xml:space="preserve">угля   </w:t>
              <w:br/>
              <w:t xml:space="preserve">(гр. 1 </w:t>
              <w:br/>
              <w:t xml:space="preserve">+ гр.  </w:t>
              <w:br/>
              <w:t xml:space="preserve">8)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 xml:space="preserve">работ- </w:t>
              <w:br/>
              <w:t xml:space="preserve">ников  </w:t>
              <w:br/>
              <w:t xml:space="preserve">по ос- </w:t>
              <w:br/>
              <w:t>новному</w:t>
              <w:br/>
              <w:t xml:space="preserve">виду   </w:t>
              <w:br/>
              <w:t xml:space="preserve">дея-   </w:t>
              <w:br/>
              <w:t xml:space="preserve">тель-  </w:t>
              <w:br/>
              <w:t xml:space="preserve">ности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персо-</w:t>
              <w:br/>
              <w:t xml:space="preserve">нала  </w:t>
              <w:br/>
              <w:t>на ко-</w:t>
              <w:br/>
              <w:t xml:space="preserve">нец   </w:t>
              <w:br/>
              <w:t xml:space="preserve">20__  </w:t>
              <w:br/>
              <w:t xml:space="preserve">г.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очист-</w:t>
              <w:br/>
              <w:t xml:space="preserve">ных   </w:t>
              <w:br/>
              <w:t xml:space="preserve">рабо- </w:t>
              <w:br/>
              <w:t xml:space="preserve">тах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под-</w:t>
              <w:br/>
              <w:t>готови-</w:t>
              <w:br/>
              <w:t>тельных</w:t>
              <w:br/>
              <w:t>работа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 xml:space="preserve">под-  </w:t>
              <w:br/>
              <w:t>земном</w:t>
              <w:br/>
              <w:t>транс-</w:t>
              <w:br/>
              <w:t xml:space="preserve">порте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со-</w:t>
              <w:br/>
              <w:t>держа-</w:t>
              <w:br/>
              <w:t xml:space="preserve">нии и </w:t>
              <w:br/>
              <w:t>ремон-</w:t>
              <w:br/>
              <w:t>те вы-</w:t>
              <w:br/>
              <w:t xml:space="preserve">рабо- </w:t>
              <w:br/>
              <w:t xml:space="preserve">ток и </w:t>
              <w:br/>
              <w:t xml:space="preserve">отка- </w:t>
              <w:br/>
              <w:t>точных</w:t>
              <w:br/>
              <w:t xml:space="preserve">путе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вен- </w:t>
              <w:br/>
              <w:t>тиляции,</w:t>
              <w:br/>
              <w:t>на водо-</w:t>
              <w:br/>
              <w:t>отливе и</w:t>
              <w:br/>
              <w:t xml:space="preserve">технике </w:t>
              <w:br/>
              <w:t>безопас-</w:t>
              <w:br/>
              <w:t xml:space="preserve">ност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обслу-</w:t>
              <w:br/>
              <w:t>живании и</w:t>
              <w:br/>
              <w:t xml:space="preserve">ремонте  </w:t>
              <w:br/>
              <w:t>общешахт-</w:t>
              <w:br/>
              <w:t>ных меха-</w:t>
              <w:br/>
              <w:t xml:space="preserve">низмов и </w:t>
              <w:br/>
              <w:t xml:space="preserve">стацио-  </w:t>
              <w:br/>
              <w:t xml:space="preserve">нарных   </w:t>
              <w:br/>
              <w:t>установок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.     </w:t>
              <w:br/>
              <w:t xml:space="preserve">Среднесписочная </w:t>
              <w:br/>
              <w:t xml:space="preserve">численность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ботано      </w:t>
              <w:br/>
              <w:t xml:space="preserve">человеко-дней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945"/>
        <w:gridCol w:w="2700"/>
        <w:gridCol w:w="2835"/>
      </w:tblGrid>
      <w:tr>
        <w:trPr>
          <w:trHeight w:val="8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угля,    </w:t>
              <w:br/>
              <w:t xml:space="preserve">принятая к учету  </w:t>
              <w:br/>
              <w:t xml:space="preserve">для определения   </w:t>
              <w:br/>
              <w:t xml:space="preserve">производительности </w:t>
              <w:br/>
              <w:t xml:space="preserve">труда за 20__ г.,  </w:t>
              <w:br/>
              <w:t xml:space="preserve">т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месячная   </w:t>
              <w:br/>
              <w:t xml:space="preserve">производительность </w:t>
              <w:br/>
              <w:t xml:space="preserve">труда рабочего   </w:t>
              <w:br/>
              <w:t xml:space="preserve">по добыче угля   </w:t>
              <w:br/>
              <w:t xml:space="preserve">(гр. 12 : гр. 9) : </w:t>
              <w:br/>
              <w:t xml:space="preserve">12, т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онд заработной платы рабочих (04) 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лная себестоимость добычи 1 т угля (05) 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атериальные затраты (06) 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асходы на оплату труда (07) 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амортизация основных фондов (08) 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редняя отпускная цена 1 т угля (09) 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тоимость (балансовая) основных средств  (фондов)   на   01.0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за отчетным года (тыс. руб.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спределение акций по акционера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566"/>
        <w:gridCol w:w="2430"/>
        <w:gridCol w:w="2429"/>
      </w:tblGrid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кций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от уставного  </w:t>
              <w:br/>
              <w:t xml:space="preserve">капитала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XIV. Показатели по техническим единицам, вход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состав шахты (шахтоуправ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946"/>
        <w:gridCol w:w="2025"/>
        <w:gridCol w:w="1485"/>
        <w:gridCol w:w="1215"/>
        <w:gridCol w:w="1215"/>
        <w:gridCol w:w="1619"/>
      </w:tblGrid>
      <w:tr>
        <w:trPr>
          <w:trHeight w:val="36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шахт, их тип </w:t>
              <w:br/>
              <w:t>(вертикальная,</w:t>
              <w:br/>
              <w:t xml:space="preserve">наклонная,  </w:t>
              <w:br/>
              <w:t xml:space="preserve">штольня)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сдачи   </w:t>
              <w:br/>
              <w:t>в эксплуатацию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мышлен-</w:t>
              <w:br/>
              <w:t>ные запасы</w:t>
              <w:br/>
              <w:t xml:space="preserve">угля на   </w:t>
              <w:br/>
              <w:t>конец 20__</w:t>
              <w:br/>
              <w:t xml:space="preserve">г.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щность</w:t>
              <w:br/>
              <w:t>годовая,</w:t>
              <w:br/>
              <w:t xml:space="preserve">тыс. т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>разраба-</w:t>
              <w:br/>
              <w:t>тываемых</w:t>
              <w:br/>
              <w:t xml:space="preserve">пластов </w:t>
              <w:br/>
              <w:t>на конец</w:t>
              <w:br/>
              <w:t xml:space="preserve">года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дина-</w:t>
              <w:br/>
              <w:t xml:space="preserve">мическая   </w:t>
              <w:br/>
              <w:t xml:space="preserve">мощность   </w:t>
              <w:br/>
              <w:t xml:space="preserve">пласта     </w:t>
              <w:br/>
              <w:t xml:space="preserve">(слоя), м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</w:t>
              <w:br/>
              <w:t xml:space="preserve">реконструкции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351"/>
        <w:gridCol w:w="1350"/>
        <w:gridCol w:w="1080"/>
        <w:gridCol w:w="1215"/>
        <w:gridCol w:w="1484"/>
        <w:gridCol w:w="810"/>
        <w:gridCol w:w="1081"/>
        <w:gridCol w:w="809"/>
      </w:tblGrid>
      <w:tr>
        <w:trPr>
          <w:trHeight w:val="48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</w:t>
              <w:br/>
              <w:t xml:space="preserve">по газу </w:t>
              <w:br/>
              <w:t xml:space="preserve">(метану)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асные </w:t>
              <w:br/>
              <w:t>по горным</w:t>
              <w:br/>
              <w:t xml:space="preserve">ударам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асные</w:t>
              <w:br/>
              <w:t>по пыли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асные </w:t>
              <w:br/>
              <w:t>по само-</w:t>
              <w:br/>
              <w:t>возгора-</w:t>
              <w:br/>
              <w:t xml:space="preserve">нию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маль-</w:t>
              <w:br/>
              <w:t>ная глуби-</w:t>
              <w:br/>
              <w:t xml:space="preserve">на разра- </w:t>
              <w:br/>
              <w:t xml:space="preserve">ботки     </w:t>
              <w:br/>
              <w:t xml:space="preserve">(метров)  </w:t>
              <w:br/>
              <w:t xml:space="preserve">на конец  </w:t>
              <w:br/>
              <w:t xml:space="preserve">20__ г.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дней  </w:t>
              <w:br/>
              <w:t xml:space="preserve">работы    </w:t>
              <w:br/>
              <w:t xml:space="preserve">за 20__ г.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</w:t>
              <w:br/>
              <w:t xml:space="preserve">угля </w:t>
            </w:r>
          </w:p>
        </w:tc>
      </w:tr>
      <w:tr>
        <w:trPr>
          <w:trHeight w:val="10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 xml:space="preserve">празд- </w:t>
              <w:br/>
              <w:t>ничные,</w:t>
              <w:br/>
              <w:t xml:space="preserve">выход- </w:t>
              <w:br/>
              <w:t xml:space="preserve">ные    </w:t>
              <w:br/>
              <w:t xml:space="preserve">(нера- </w:t>
              <w:br/>
              <w:t xml:space="preserve">бочие) </w:t>
              <w:br/>
              <w:t xml:space="preserve">дни 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810"/>
        <w:gridCol w:w="1080"/>
        <w:gridCol w:w="1486"/>
        <w:gridCol w:w="1080"/>
        <w:gridCol w:w="1215"/>
        <w:gridCol w:w="1349"/>
        <w:gridCol w:w="1215"/>
        <w:gridCol w:w="1215"/>
      </w:tblGrid>
      <w:tr>
        <w:trPr>
          <w:trHeight w:val="60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угля </w:t>
              <w:br/>
              <w:t xml:space="preserve">за 20__ г.  </w:t>
              <w:br/>
              <w:t xml:space="preserve">фактически, </w:t>
              <w:br/>
              <w:t xml:space="preserve">тонн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маль-</w:t>
              <w:br/>
              <w:t xml:space="preserve">ная длина </w:t>
              <w:br/>
              <w:t>вертикаль-</w:t>
              <w:br/>
              <w:t>ного ство-</w:t>
              <w:br/>
              <w:t>ла для вы-</w:t>
              <w:br/>
              <w:t>дачи угля,</w:t>
              <w:br/>
              <w:t xml:space="preserve">м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</w:t>
              <w:br/>
              <w:t xml:space="preserve">угля   </w:t>
              <w:br/>
              <w:t xml:space="preserve">для    </w:t>
              <w:br/>
              <w:t xml:space="preserve">коксо- </w:t>
              <w:br/>
              <w:t xml:space="preserve">вания  </w:t>
              <w:br/>
              <w:t>за 20__</w:t>
              <w:br/>
              <w:t>г. фак-</w:t>
              <w:br/>
              <w:t xml:space="preserve">тичес- </w:t>
              <w:br/>
              <w:t xml:space="preserve">ки,    </w:t>
              <w:br/>
              <w:t xml:space="preserve">тонн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 </w:t>
              <w:br/>
              <w:t xml:space="preserve">из дей- </w:t>
              <w:br/>
              <w:t>ствующих</w:t>
              <w:br/>
              <w:t>очистных</w:t>
              <w:br/>
              <w:t xml:space="preserve">забоев  </w:t>
              <w:br/>
              <w:t xml:space="preserve">за год, </w:t>
              <w:br/>
              <w:t xml:space="preserve">т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из</w:t>
              <w:br/>
              <w:t xml:space="preserve">забоев с </w:t>
              <w:br/>
              <w:t>механизи-</w:t>
              <w:br/>
              <w:t>рованными</w:t>
              <w:br/>
              <w:t xml:space="preserve">крепями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- </w:t>
              <w:br/>
              <w:t>действу-</w:t>
              <w:br/>
              <w:t>ющее ко-</w:t>
              <w:br/>
              <w:t>личество</w:t>
              <w:br/>
              <w:t>очистных</w:t>
              <w:br/>
              <w:t xml:space="preserve">забоев  </w:t>
              <w:br/>
              <w:t xml:space="preserve">за год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- </w:t>
              <w:br/>
              <w:t>действу-</w:t>
              <w:br/>
              <w:t xml:space="preserve">ющая    </w:t>
              <w:br/>
              <w:t>очистная</w:t>
              <w:br/>
              <w:t xml:space="preserve">линия   </w:t>
              <w:br/>
              <w:t xml:space="preserve">забоев  </w:t>
              <w:br/>
              <w:t xml:space="preserve">за год, </w:t>
              <w:br/>
              <w:t xml:space="preserve">м       </w:t>
            </w:r>
          </w:p>
        </w:tc>
      </w:tr>
      <w:tr>
        <w:trPr>
          <w:trHeight w:val="10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 xml:space="preserve">празд- </w:t>
              <w:br/>
              <w:t>ничные,</w:t>
              <w:br/>
              <w:t xml:space="preserve">выход- </w:t>
              <w:br/>
              <w:t xml:space="preserve">ные    </w:t>
              <w:br/>
              <w:t xml:space="preserve">(нера- </w:t>
              <w:br/>
              <w:t xml:space="preserve">бочие) </w:t>
              <w:br/>
              <w:t xml:space="preserve">дни   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50"/>
        <w:gridCol w:w="1350"/>
        <w:gridCol w:w="1350"/>
        <w:gridCol w:w="810"/>
        <w:gridCol w:w="1350"/>
        <w:gridCol w:w="809"/>
        <w:gridCol w:w="1620"/>
        <w:gridCol w:w="1350"/>
        <w:gridCol w:w="1485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ме-</w:t>
              <w:br/>
              <w:t xml:space="preserve">сячное   </w:t>
              <w:br/>
              <w:t xml:space="preserve">подвига- </w:t>
              <w:br/>
              <w:t xml:space="preserve">ние      </w:t>
              <w:br/>
              <w:t xml:space="preserve">очистной </w:t>
              <w:br/>
              <w:t xml:space="preserve">линии    </w:t>
              <w:br/>
              <w:t xml:space="preserve">забоев   </w:t>
              <w:br/>
              <w:t xml:space="preserve">за год,  </w:t>
              <w:br/>
              <w:t xml:space="preserve">м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су-</w:t>
              <w:br/>
              <w:t xml:space="preserve">точная   </w:t>
              <w:br/>
              <w:t xml:space="preserve">нагрузка </w:t>
              <w:br/>
              <w:t xml:space="preserve">на один  </w:t>
              <w:br/>
              <w:t xml:space="preserve">очистной </w:t>
              <w:br/>
              <w:t xml:space="preserve">забой, т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яжен-</w:t>
              <w:br/>
              <w:t xml:space="preserve">ность    </w:t>
              <w:br/>
              <w:t>всех под-</w:t>
              <w:br/>
              <w:t xml:space="preserve">земных   </w:t>
              <w:br/>
              <w:t>выработок</w:t>
              <w:br/>
              <w:t xml:space="preserve">на конец </w:t>
              <w:br/>
              <w:t xml:space="preserve">20__ г., </w:t>
              <w:br/>
              <w:t xml:space="preserve">м       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йдено подго-</w:t>
              <w:br/>
              <w:t>товительных вы-</w:t>
              <w:br/>
              <w:t xml:space="preserve">работок за год </w:t>
              <w:br/>
              <w:t xml:space="preserve">(хозяйственным </w:t>
              <w:br/>
              <w:t xml:space="preserve">и подрядным    </w:t>
              <w:br/>
              <w:t xml:space="preserve">способами), м  </w:t>
            </w:r>
          </w:p>
        </w:tc>
        <w:tc>
          <w:tcPr>
            <w:tcW w:w="3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списочная численность</w:t>
              <w:br/>
              <w:t xml:space="preserve">рабочих по добыче угля за </w:t>
              <w:br/>
              <w:t xml:space="preserve">20__ г.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ме- </w:t>
              <w:br/>
              <w:t xml:space="preserve">сячная    </w:t>
              <w:br/>
              <w:t>производи-</w:t>
              <w:br/>
              <w:t xml:space="preserve">тельность </w:t>
              <w:br/>
              <w:t xml:space="preserve">труда ра- </w:t>
              <w:br/>
              <w:t xml:space="preserve">бочих по  </w:t>
              <w:br/>
              <w:t>добыче уг-</w:t>
              <w:br/>
              <w:t>ля за 20__</w:t>
              <w:br/>
              <w:t xml:space="preserve">г.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одзем- </w:t>
              <w:br/>
              <w:t>ных работах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</w:t>
              <w:br/>
              <w:t>на очист-</w:t>
              <w:br/>
              <w:t>ных рабо-</w:t>
              <w:br/>
              <w:t xml:space="preserve">тах   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</w:t>
              <w:br/>
              <w:t>вскрываю-</w:t>
              <w:br/>
              <w:t xml:space="preserve">щих и    </w:t>
              <w:br/>
              <w:t>подготав-</w:t>
              <w:br/>
              <w:t xml:space="preserve">ливающих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       ________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ие формы  ___________  _________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 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омер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67</Words>
  <Characters>43918</Characters>
  <CharactersWithSpaces>374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0:00Z</dcterms:created>
  <dc:creator>Федеральная служба государственной статистики</dc:creator>
  <dc:description/>
  <dc:language>en-US</dc:language>
  <cp:lastModifiedBy/>
  <dcterms:modified xsi:type="dcterms:W3CDTF">2011-10-30T14:40:00Z</dcterms:modified>
  <cp:revision>2</cp:revision>
  <dc:subject>Сведения</dc:subject>
  <dc:title>Сведения о работе угольной (сланцевой) шахты. Форма № 1-ТЭК (уголь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