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378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БОТЕ В ПЕРИОД МЕСЯЧНИКА НА ГОРОДСКИХ ТЕРРИТОРИЯХ Ш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ЖДЕНИЙ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колы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профессионального образ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3374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олненных работ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измерения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газонов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улиц,      </w:t>
              <w:br/>
              <w:t xml:space="preserve">сквера, парк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лка: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ордюра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покраска МАФ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ка: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ревьев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устарников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металлолома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 и погрузка мусор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работ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ло участие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бочих дней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районом _____________________________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района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в период месячника на городских территориях школ, учреждений профессионального образования г. Подоль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