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одопровод, утвержденная Приказом Росстата от 13.07.2010 N 24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ВЕДЕНИЯ О РАБОТЕ ВОДОПРОВ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ОТДЕЛЬНОЙ ВОДОПРОВОДНОЙ СЕТ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Форма N 1-водопров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2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тпускающие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у населению или               │                │  от 13.07.2010 N 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финансируемым организациям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организации, арендующие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для оказания услуг):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105"/>
        <w:gridCol w:w="1755"/>
        <w:gridCol w:w="1756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 </w:t>
              <w:br/>
              <w:t xml:space="preserve">в городах и поселках  </w:t>
              <w:br/>
              <w:t>городского типа - 1; в</w:t>
              <w:br/>
              <w:t>сельской местности -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3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I. Наличие водопроводных сооружений (на конец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│   N  │ Единица │ Код по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измерения│ 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│   2  │    3    │   4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одопроводов и отдельных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ных сетей                  │  01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отдельных водопроводных сетей │  02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число водопроводов и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водопроводных сетей,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: 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ренде                           │  03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нцессии                        │  04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личных водоразборов (будок,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ок, кранов)                     │  05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асосных станций 1-го подъема  │  06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асосных станций 2-го и 3-го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ъема                              │  07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производственная       │      │тыс. м3/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насосных станций 1 подъема  │  08  │  сут.   │  59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производственная       │      │тыс. м3/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насосных станций 2 подъема  │  09  │  сут.   │  59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производственная       │      │тыс. м3/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очистных сооружений         │  10  │  сут.   │  59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производственная       │      │тыс. м3/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водопровода                 │  11  │   сут.  │  59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очное протяжение: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водов                           │  12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ихся в замене  │  13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ичной водопроводной сети          │  14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ейся в замене  │  15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квартальной и внутридворовой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                               │  16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ейся в замене  │  17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но водопроводных сетей - всего │  18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оводов                        │  19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ичной водопроводной сети       │  20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иквартальной и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идворовой сети              │  21  │    км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стоимость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мощностей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ов и водопроводных сетей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лансовая и арендованная)          │  22  │тыс. руб.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от работ по модернизации    │  23  │тыс. руб.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I. Работа водопровода за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│   N  │ Единица │ Код по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измерения│ 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│   2  │    3    │   4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нято воды насосными станциями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одъема                            │  24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дземной               │  25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но воды в сеть - всего           │  26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ими насосами                    │  27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теком                          │  28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ы, полученной со стороны        │  29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воды через очистные        │  30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нормативно очищенная        │  31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воды всем потребителям (стр.│  32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+ стр. 37)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им потребителям (абонентам)     │  33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елению                       │  34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офинансируемым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 │  35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м организациям             │  36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м водопроводам, отдельным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ным сетям                  │  37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ечка и неучтенный расход воды (стр.│  38  │ тыс. м3 │  1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- стр. 32)                       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арий                         │  39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на водопроводных сетях       │  40  │   ед.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работников │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деятельности                │  41  │  чел.   │  7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I. Энергосбере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1350"/>
        <w:gridCol w:w="1081"/>
        <w:gridCol w:w="1485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весь объем  </w:t>
              <w:br/>
              <w:t xml:space="preserve">произведенных ресурс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т/час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ероприятия по            </w:t>
              <w:br/>
              <w:t xml:space="preserve">энергосбережению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от проведенных мероприятий  </w:t>
              <w:br/>
              <w:t xml:space="preserve">по энергосбережению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__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9</Words>
  <Characters>13569</Characters>
  <CharactersWithSpaces>1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водопровода (отдельной водопроводной сети). Форма № 1-водопрово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