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ЖКХ (зима), утвержденная Приказом Росстата от 23.09.2009 N 206, вводится в действие с 1 дека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СВЕДЕНИЯ О РАБОТЕ ЖИЛИЩНО-КОММУНАЛЬНОГО ХОЗЯЙ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И ОБЪЕКТОВ ЭНЕРГЕТИКИ В ЗИМНИХ УСЛОВИЯ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по состоянию на 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оставляют:         │     Сроки     │  │    Форма N 2-ЖК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предоставления │  │        (зим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┤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местного                │   2 дека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; юридические    │            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, имеющие на своем балансе │           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лады энергетических объектов │               │    от 23.09.2009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бъекты теплоэнергетического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:           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правления ЖКХ и       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плоэнергетически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хозяйством субъектов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 │               │ 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министерству, комитету,   │              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ПО и др.)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е органы         │   6 дека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ЖКХ и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энергетическим хозяйством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инистерства, комитеты, ТПО 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.)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региону России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1619"/>
        <w:gridCol w:w="472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50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1. Источники теплоснабжения и отапливаемые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распределении по видам используемого топл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9"/>
        <w:gridCol w:w="1351"/>
        <w:gridCol w:w="944"/>
        <w:gridCol w:w="946"/>
        <w:gridCol w:w="2159"/>
        <w:gridCol w:w="676"/>
        <w:gridCol w:w="1753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топливо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 (темные </w:t>
              <w:br/>
              <w:t xml:space="preserve">нефтепродукты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иды</w:t>
              <w:br/>
              <w:t xml:space="preserve">топлив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источников          </w:t>
              <w:br/>
              <w:t xml:space="preserve">теплоснабже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отапливаемых        </w:t>
              <w:br/>
              <w:t xml:space="preserve">жилых здани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апливаемых  </w:t>
              <w:br/>
              <w:t xml:space="preserve">жилых здани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отапливаемых зданий </w:t>
              <w:br/>
              <w:t xml:space="preserve">социального         </w:t>
              <w:br/>
              <w:t xml:space="preserve">назнач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апливаемых  </w:t>
              <w:br/>
              <w:t xml:space="preserve">зданий социального  </w:t>
              <w:br/>
              <w:t xml:space="preserve">назнач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    </w:t>
              <w:br/>
              <w:t xml:space="preserve">продолжительность   </w:t>
              <w:br/>
              <w:t xml:space="preserve">отопительного       </w:t>
              <w:br/>
              <w:t xml:space="preserve">периода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источников          </w:t>
              <w:br/>
              <w:t xml:space="preserve">теплоснабжения,     </w:t>
              <w:br/>
              <w:t xml:space="preserve">имеющих второй ввод </w:t>
              <w:br/>
              <w:t xml:space="preserve">энергоснабже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2. Котельные установки, их мощность и расход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 вид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┬─────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азатели     │   N   │ Единица  │                           Используемое топлив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строки │измерения ├──────────────┬──────────────┬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 │          │    </w:t>
      </w:r>
      <w:r>
        <w:rPr>
          <w:sz w:val="18"/>
          <w:szCs w:val="18"/>
        </w:rPr>
        <w:t>уголь     │    дрова     │мазут (темные │     газ      │ другие ви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│          │              │              │</w:t>
      </w:r>
      <w:r>
        <w:rPr>
          <w:sz w:val="18"/>
          <w:szCs w:val="18"/>
        </w:rPr>
        <w:t>нефтепродукты)│              │   топли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│          ├──────┬───────┼──────┬───────┼──────┬───────┼──────┬─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│          │</w:t>
      </w:r>
      <w:r>
        <w:rPr>
          <w:sz w:val="18"/>
          <w:szCs w:val="18"/>
        </w:rPr>
        <w:t>всего │ в том │всего │ в том │всего │ в том │всего │ в том │всего │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 │          │      │ </w:t>
      </w:r>
      <w:r>
        <w:rPr>
          <w:sz w:val="18"/>
          <w:szCs w:val="18"/>
        </w:rPr>
        <w:t>числе │      │ числе │      │ числе │      │ числе │      │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│          │      │</w:t>
      </w:r>
      <w:r>
        <w:rPr>
          <w:sz w:val="18"/>
          <w:szCs w:val="18"/>
        </w:rPr>
        <w:t>резерв │      │резерв │      │резерв │      │резерв │      │резер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┼───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│   2   │    3     │  4   │   5   │  6   │   7   │  8   │   9   │  10  │  11   │  12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┼───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котлов  │  08   │   ед.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┼───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ь котельных │  09   │гигакал/ч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ок          │       │   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┼───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топлива:    │       │   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 норме      │  10   │кг/гигакал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┼───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актический   │  11   │кг/гигакал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─┴──────────┴──────┴───────┴──────┴───────┴──────┴───────┴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3. Потребность и запасы топлива, объемы и дефиц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кладских помещ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и  │   N   │                                            Используемое топлив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</w:t>
      </w:r>
      <w:r>
        <w:rPr>
          <w:sz w:val="18"/>
          <w:szCs w:val="18"/>
        </w:rPr>
        <w:t>строки├─────────────────────┬─────────────────────┬─────────────────────┬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│      </w:t>
      </w:r>
      <w:r>
        <w:rPr>
          <w:sz w:val="18"/>
          <w:szCs w:val="18"/>
        </w:rPr>
        <w:t>уголь, т       │     дрова, м3       │    мазут (темные    │       газ, м3       │     другие ви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│                     │                     │  </w:t>
      </w:r>
      <w:r>
        <w:rPr>
          <w:sz w:val="18"/>
          <w:szCs w:val="18"/>
        </w:rPr>
        <w:t>нефтепродукты), т  │                     │       топлив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│                     │                     │                     │                     │     </w:t>
      </w:r>
      <w:r>
        <w:rPr>
          <w:sz w:val="18"/>
          <w:szCs w:val="18"/>
        </w:rPr>
        <w:t>т усл. топл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├──────┬──────────────┼──────┬──────────────┼──────┬──────────────┼──────┬──────────────┼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│ </w:t>
      </w:r>
      <w:r>
        <w:rPr>
          <w:sz w:val="18"/>
          <w:szCs w:val="18"/>
        </w:rPr>
        <w:t>всего│  в том числе │ всего│ в том числе  │ всего│ в том числе  │ всего│ в том числе  │ всего│ в то 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│      ├──────┬───────┤      ├──────┬───────┤      ├──────┬───────┤      ├──────┬───────┤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│      │</w:t>
      </w:r>
      <w:r>
        <w:rPr>
          <w:sz w:val="18"/>
          <w:szCs w:val="18"/>
        </w:rPr>
        <w:t>основ-│резерв-│      │основ-│резерв-│      │основ-│резерв-│      │основ-│резерв-│      │основ-│резер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│      │</w:t>
      </w:r>
      <w:r>
        <w:rPr>
          <w:sz w:val="18"/>
          <w:szCs w:val="18"/>
        </w:rPr>
        <w:t>ное   │ное    │      │ное   │ное    │      │ное   │ное    │      │ное   │ное    │      │ное   │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 2   │  3   │  4   │   5   │  6   │  7   │   8   │  9   │ 10   │  11   │  12  │ 13   │  14   │  15  │ 16   │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ность   │  12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а на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сь     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опительный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   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ормированные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асы на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о   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опительного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а: 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ля ЖКХ     │  13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ля         │  14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селения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ля ведомст-│  15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нных 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тельных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складов,│  16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        │  17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ладов по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домственным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ельным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ицит       │  18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ладских   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, для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я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имального  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аса топлива│       │      │      │       │      │      │       │      │      │       │      │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┴──────┴──────┴───────┴──────┴──────┴───────┴──────┴──────┴───────┴──────┴──────┴─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4. Финансовые и материально-технические ресурсы (МТР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зрасходованные на устранение аварий и неисправн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объектах ЖКХ в предыдущий отопитель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в 20__/20__ гг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на ликвидацию последствий   </w:t>
              <w:br/>
              <w:t xml:space="preserve">аварий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расходовано на ликвидацию          </w:t>
              <w:br/>
              <w:t xml:space="preserve">последствий аварий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на приобретение МТР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расходовано на приобретение МТР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атериально-технических      </w:t>
              <w:br/>
              <w:t xml:space="preserve">ресурсов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атура осветительна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атура стальная трубопроводна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бест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 проволочны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ымососы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вижки и затворы стальны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воры и задвижки из серого чугу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ь силовой (типа СРГ, ВРГ, НРГ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пич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ед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слород технический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рессоры воздушные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лы водогрейны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ки строитель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ельные материалы, в том числе:   </w:t>
              <w:br/>
              <w:t xml:space="preserve">рубероид, шифер и т.д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материалы в пересчете на         </w:t>
              <w:br/>
              <w:t xml:space="preserve">круглый лес, в том числе:            </w:t>
              <w:br/>
              <w:t xml:space="preserve">пиломатериалы, фанера клееная,       </w:t>
              <w:br/>
              <w:t xml:space="preserve">древесно-стружечные плиты и т.д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асбестоцементные (шифер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шт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ика для герметизации стыков      </w:t>
              <w:br/>
              <w:t xml:space="preserve">панелей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ы центробежные, в том числе:    </w:t>
              <w:br/>
              <w:t xml:space="preserve">- насосы погружны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битум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ры деревянные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ры железобетонны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 неизолированный для           </w:t>
              <w:br/>
              <w:t xml:space="preserve">воздушных линий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а установочны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пог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олока обыкновенного качест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ат черных металлов, в том        </w:t>
              <w:br/>
              <w:t xml:space="preserve">числе: сталь листовая оцинкованная,  </w:t>
              <w:br/>
              <w:t xml:space="preserve">освинцованная и луженая, уголок,     </w:t>
              <w:br/>
              <w:t xml:space="preserve">швеллер и др.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торы и конвекторы отопитель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стационарные и             </w:t>
              <w:br/>
              <w:t xml:space="preserve">передвижные ДЭС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арочное оборудовани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кло строительно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м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- и изоляционные материал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 и детали трубопроводов из      </w:t>
              <w:br/>
              <w:t xml:space="preserve">термопластов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катаные и тянутые общего       </w:t>
              <w:br/>
              <w:t xml:space="preserve">назначения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сварные водогазопроводные      </w:t>
              <w:br/>
              <w:t xml:space="preserve">(газовые)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чугунные канализационные и     </w:t>
              <w:br/>
              <w:t xml:space="preserve">фасонные части к ним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вигател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ы свароч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калорифер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 по  ОКЕИ:  единица  -  642;  кубический  метр  -  113;  сутки  -  35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игакалория в час - 238; тонна - 168; условная тонна топлива - 179; милли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блей  - 385; штука - 796; тысяча единиц - 643; тысяча квадратных метров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8;  килограмм  -  166;  тысяча  штук  - 798; тысяча погонных метров - 019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илометр - 008, килограмм на гигакалорию - 511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   имени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_____________ 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4</Words>
  <Characters>18619</Characters>
  <CharactersWithSpaces>15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жилищно-коммунального хозяйства и объектов энергетики в зимних условиях. Форма № 2-ЖКХ (зи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