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2-ЖКХ (сводная), утвержденная Приказом Росстата от 13.07.2010 N 246, вводится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СВЕДЕНИЯ О РАБОТЕ ЖИЛИЩНО-КОММУНАЛЬНЫХ ОРГАНИЗ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</w:t>
      </w:r>
      <w:r>
        <w:rPr>
          <w:sz w:val="16"/>
          <w:szCs w:val="16"/>
        </w:rPr>
        <w:t>В УСЛОВИЯХ РЕФОРМ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за январь - ______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│     Сроки      │ │   Форма N 22-ЖК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оставления │ │      (сводна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местного самоуправления,  │   на 3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независимо от   │после отчетного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рмы собственности и            │    периода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онно-правовой формы,   │                │  от 13.07.2010 N 24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ывающие жилищно-коммунальные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слуги (включая управляющие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ЖК, ЖСК, ТСЖ и др.),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 также осуществляющие начисление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о-коммунальных платежей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расчетные центры и т.п.): 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│               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  │  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03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Раздел 1. Объем коммунальных услуг в натуральном выражен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Коды по ОКЕИ: кубический метр - 113; гигакалория - 233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киловатт-час - 245; килограмм -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┬────────┬────────┬─────────┬────────────────────┬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</w:t>
      </w:r>
      <w:r>
        <w:rPr>
          <w:sz w:val="16"/>
          <w:szCs w:val="16"/>
        </w:rPr>
        <w:t>N   │Отпущено│Отпущено│Пропущено│      Отпущено      │Отпущено│  Отпущено газа  │Утилизиров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ки│холодной│ горячей│ сточных │ теплоэнергии, Гкал │электро-│                 │(захоронено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</w:t>
      </w:r>
      <w:r>
        <w:rPr>
          <w:sz w:val="16"/>
          <w:szCs w:val="16"/>
        </w:rPr>
        <w:t>воды, м3│воды, м3│ вод, м3 ├─────────┬──────────┤энергии,├─────────┬───────┤   тверд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     │         │   </w:t>
      </w:r>
      <w:r>
        <w:rPr>
          <w:sz w:val="16"/>
          <w:szCs w:val="16"/>
        </w:rPr>
        <w:t>на    │на горячее│кВт/час │сетевого,│сжижен-│   бытов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│        │        │         │</w:t>
      </w:r>
      <w:r>
        <w:rPr>
          <w:sz w:val="16"/>
          <w:szCs w:val="16"/>
        </w:rPr>
        <w:t>отопление│водоснаб- │        │   м3    │ного,  │ отходов, м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│      │        │        │         │   </w:t>
      </w:r>
      <w:r>
        <w:rPr>
          <w:sz w:val="16"/>
          <w:szCs w:val="16"/>
        </w:rPr>
        <w:t>&lt;*&gt;   │жение     │        │         │кг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┼─────────┼─────────┼──────────┼────────┼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 │    3   │    4   │    5    │    6    │     7    │   8    │    9    │  10   │     1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┼─────────┼─────────┼──────────┼────────┼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01  │        │        │         │         │          │        │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┼─────────┼─────────┼──────────┼────────┼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│      │        │        │         │         │          │        │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селению           │  02  │        │        │         │         │          │        │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┼────────┼────────┼─────────┼─────────┼──────────┼────────┼─────────┼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финансируемым│      │        │        │         │         │          │        │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ям        │  03  │        │        │         │         │          │        │         │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┴────────┴────────┴─────────┴─────────┴──────────┴────────┴─────────┴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Кроме того, поставка твердого топлива (04) _____ т усл. топлив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2. Основные показатели финансово-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деятельности организаций жилищно-коммунального хозяйств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</w:t>
      </w:r>
      <w:r>
        <w:rPr>
          <w:sz w:val="16"/>
          <w:szCs w:val="16"/>
        </w:rPr>
        <w:t>N   │                 Организации, оказывающие жилищно-коммунальные услуги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ки├────────┬─────────────────┬─────────┬─────────┬────────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</w:t>
      </w:r>
      <w:r>
        <w:rPr>
          <w:sz w:val="16"/>
          <w:szCs w:val="16"/>
        </w:rPr>
        <w:t>жилищные│  водопроводно-  │тепло-   │электро- │  газоснабжения  │по утилизации│проч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│ </w:t>
      </w:r>
      <w:r>
        <w:rPr>
          <w:sz w:val="16"/>
          <w:szCs w:val="16"/>
        </w:rPr>
        <w:t>канализационного│снабжения│снабжения│                 │(захоронению)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│    </w:t>
      </w:r>
      <w:r>
        <w:rPr>
          <w:sz w:val="16"/>
          <w:szCs w:val="16"/>
        </w:rPr>
        <w:t>хозяйства    │         │         │                 │   твердых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├─────────┬───────┤         │         ├───────┬─────────┤   </w:t>
      </w:r>
      <w:r>
        <w:rPr>
          <w:sz w:val="16"/>
          <w:szCs w:val="16"/>
        </w:rPr>
        <w:t>бытовых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</w:t>
      </w:r>
      <w:r>
        <w:rPr>
          <w:sz w:val="16"/>
          <w:szCs w:val="16"/>
        </w:rPr>
        <w:t>водоснаб-│водоот-│         │         │сетевым│сжиженным│   отходов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 │        │</w:t>
      </w:r>
      <w:r>
        <w:rPr>
          <w:sz w:val="16"/>
          <w:szCs w:val="16"/>
        </w:rPr>
        <w:t>жение    │ведение│         │         │ газом │  газом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 │   3    │    4    │   5   │    6    │    7    │   8   │    9    │     10     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┴─────────┴───────┴─────────┴─────────┴───────┴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                 </w:t>
      </w:r>
      <w:r>
        <w:rPr>
          <w:sz w:val="16"/>
          <w:szCs w:val="16"/>
        </w:rPr>
        <w:t>ДОХОДЫ И РАСХОД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┬─────────┬───────┬─────────┬─────────┬───────┬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доходов от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услуг с учетом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 из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всех уровней     │  05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том числе по основному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у деятельности        │  06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населения            │  07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 бюджетофинансируемых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рганизаций             │  08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ая сумма расходов по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услуг - всего  │  09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з них по основному виду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ятельности             │  10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луатационные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сходы (материалы,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пливо, электроэнергия,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купная вода, газ,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плоэнергия, сточные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ды, принятые от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коммуникаций,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траты на оплату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, включая единый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циальный налог,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затраты)         │  11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на: топливо     │  12  │   X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воду        │  13  │   X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электроэнер-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гию         │  14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риобретае-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мые со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тороны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электроэнер-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гию, тепло-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энергию,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воду, газ и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точные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воды,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принятые от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других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коммуникаций│  15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затраты на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оплату труда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(включая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единый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оциальный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налог)      │  16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естиционные расходы  │  17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мортизация             │  18  │   X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рендная плата          │  19  │   X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монтный фонд или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атраты на ремонт и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хническое обслуживание│  20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┴─────────┴───────┴─────────┴─────────┴───────┴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</w:t>
      </w:r>
      <w:r>
        <w:rPr>
          <w:sz w:val="16"/>
          <w:szCs w:val="16"/>
        </w:rPr>
        <w:t>ОБЪЕМЫ И НАПРАВЛЕНИЯ ИСПОЛЬЗОВАНИЯ ФИНАНСОВЫХ СРЕДСТ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┬─────────┬───────┬─────────┬─────────┬───────┬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актические объемы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нансирования из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бюджетов всех уровней -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     │  21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на: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енсацию разницы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ежду экономически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основанными тарифами и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йствующими тарифами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ля населения            │  22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мпенсацию затрат из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льного бюджета на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держание объектов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ищно-коммунального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хозяйства, принятых в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ниципальную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бственность            │  23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мену изношенных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новных фондов (в том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е - сетей), развитие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 модернизацию объектов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КХ                      │  24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┴─────────┴───────┴─────────┴─────────┴───────┴─────────┴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 │                      </w:t>
      </w:r>
      <w:r>
        <w:rPr>
          <w:sz w:val="16"/>
          <w:szCs w:val="16"/>
        </w:rPr>
        <w:t>ДЕБИТОРСКАЯ И КРЕДИТОРСКАЯ ЗАДОЛЖЕННОСТЬ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┬─────────┬───────┬─────────┬─────────┬───────┬─────────┬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биторская   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, всего      │  25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в всех уровней    │  26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бюджетофинансируемых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рганизаций за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оставленные им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ищно-коммунальные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и                   │  27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организаций,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инансируемых из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льного бюджета    │  28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селения по оплате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ищно-коммунальных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слуг                    │  29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 безнадежная   │  30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орская  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, всего      │  31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:        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 платежам в бюджет     │  32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федеральный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                  │  33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─┼────────┼─────────┼───────┼─────────┼─────────┼───────┼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поставку топливно-    │    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нергетических ресурсов  │  34  │        │         │       │         │         │       │         │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─┴────────┴─────────┴───────┴─────────┴─────────┴───────┴─────────┴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ка (заполняется только в отчете за год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945"/>
        <w:gridCol w:w="1215"/>
        <w:gridCol w:w="1891"/>
        <w:gridCol w:w="1350"/>
        <w:gridCol w:w="1349"/>
        <w:gridCol w:w="1350"/>
        <w:gridCol w:w="94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0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изациям, оказывающим услуги: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жилищные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оснабжения</w:t>
              <w:br/>
              <w:t xml:space="preserve">и      </w:t>
              <w:br/>
              <w:t>водоотве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-   </w:t>
              <w:br/>
              <w:t>снабж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- </w:t>
              <w:br/>
              <w:t>снабж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о-    </w:t>
              <w:br/>
              <w:t>снабжения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на </w:t>
              <w:br/>
              <w:t xml:space="preserve">конец года, все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фондов </w:t>
              <w:br/>
              <w:t xml:space="preserve">на конец года, тыс. 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3. Оплата населением жилищно-коммунальных услуг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ды по ОКЕИ: тысяча рублей - 384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человек - 792; квадратный метр - 05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┬─────┬─────────────┬─────────┬─────────────────────────┬───────────┬──────────────────┬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иды услуг        │N    │  Начислено  │Факти-   │ Из стр. 21 фактические  │Стоимость  │    Возмещение    │Обслужи-│     Числ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стро-│(предъявлено)│чески оп-│объемы финансирования из │предостав- │населением затрат │ваемый  │ проживающих 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</w:t>
      </w:r>
      <w:r>
        <w:rPr>
          <w:sz w:val="16"/>
          <w:szCs w:val="16"/>
        </w:rPr>
        <w:t>ки   │  жилищно-   │лачено,  │бюджетов всех уровней на │ленных на- │за предоставление │жилищный│ обслуживаем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</w:t>
      </w:r>
      <w:r>
        <w:rPr>
          <w:sz w:val="16"/>
          <w:szCs w:val="16"/>
        </w:rPr>
        <w:t>коммунальных │тыс. руб.│предоставление отдельным │селению ус-│ услуг, тыс. руб. │фонд, м2│жилищном фонд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</w:t>
      </w:r>
      <w:r>
        <w:rPr>
          <w:sz w:val="16"/>
          <w:szCs w:val="16"/>
        </w:rPr>
        <w:t>платежей   │         │ категориям граждан, тыс.│луг, расс- │                  │        │    которы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</w:t>
      </w:r>
      <w:r>
        <w:rPr>
          <w:sz w:val="16"/>
          <w:szCs w:val="16"/>
        </w:rPr>
        <w:t>населению,  │         │           руб.          │читанная по│                  │        │оказываются ЖКУ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</w:t>
      </w:r>
      <w:r>
        <w:rPr>
          <w:sz w:val="16"/>
          <w:szCs w:val="16"/>
        </w:rPr>
        <w:t>тыс. руб.  │         ├────────────┬────────────┤экономичес-├───────────┬──────┤        │      чел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       │         │ </w:t>
      </w:r>
      <w:r>
        <w:rPr>
          <w:sz w:val="16"/>
          <w:szCs w:val="16"/>
        </w:rPr>
        <w:t>социальной │субсидий по │ки обосно- │по установ-│факти-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       │         │</w:t>
      </w:r>
      <w:r>
        <w:rPr>
          <w:sz w:val="16"/>
          <w:szCs w:val="16"/>
        </w:rPr>
        <w:t>поддержки по│   оплате   │ванным та- │ленным для │ческое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       │         │   </w:t>
      </w:r>
      <w:r>
        <w:rPr>
          <w:sz w:val="16"/>
          <w:szCs w:val="16"/>
        </w:rPr>
        <w:t>оплате   │  жилищно-  │рифам, тыс.│населения  │гр. 4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       │         │  </w:t>
      </w:r>
      <w:r>
        <w:rPr>
          <w:sz w:val="16"/>
          <w:szCs w:val="16"/>
        </w:rPr>
        <w:t>жилищно-  │коммунальных│руб.       │тарифам    │+ гр.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│     │             │         │</w:t>
      </w:r>
      <w:r>
        <w:rPr>
          <w:sz w:val="16"/>
          <w:szCs w:val="16"/>
        </w:rPr>
        <w:t>коммунальных│   услуг    │           │           │5 +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│     │             │         │   </w:t>
      </w:r>
      <w:r>
        <w:rPr>
          <w:sz w:val="16"/>
          <w:szCs w:val="16"/>
        </w:rPr>
        <w:t>услуг    │            │           │           │гр. 6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 │  2  │      3      │    4    │     5      │     6      │     7     │     8     │  9   │   10   │       1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лищные услуги 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38, 39)      │ 37  │             │         │            │            │           │           │      │    X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     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лата за пользование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ым помещением (плата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за найм)                 │ 38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одержание и ремонт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жилого помещения         │ 39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жилых домах со всеми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ами благоустройства,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ключая лифты и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соропроводы            │ 40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 жилых домах со всеми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идами благоустройства,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роме лифтов и 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мусоропроводов           │ 41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ывоз твердых бытовых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ходов                  │ 42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апитальный ремонт       │ 43  │             │         │            │     X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услуги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5 - 49, 52,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3, 55, 56)               │ 44  │             │         │            │            │           │           │      │    X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снабжение            │ 45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доотведение            │ 46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орячее водоснабжение    │ 47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опление                │ 48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электроснабжение         │ 49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омах с газовыми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литами                 │ 50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домах с электроплитами│ 51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зоснабжение сетевым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зом                    │ 52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зоснабжение сжиженным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азом                    │ 53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авка бытового газа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баллонах              │ 54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ставка твердого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топлива при наличии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ечного отопления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голь                   │ 55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ова                   │ 56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┼─────┼─────────────┼─────────┼────────────┼────────────┼───────────┼───────────┼──────┼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 жилищно-     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унальные услуги       │     │             │         │            │            │           │           │      │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37 и 44)     │ 57  │             │         │            │            │           │           │      │    X   │       X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┴─────┴─────────────┴─────────┴────────────┴────────────┴───────────┴───────────┴──────┴────────┴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 социальная норма площади жилого помещения  на 1 гражданина  (58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 м2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 (заполняется только в отчете за год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945"/>
        <w:gridCol w:w="2160"/>
        <w:gridCol w:w="2430"/>
        <w:gridCol w:w="2430"/>
      </w:tblGrid>
      <w:tr>
        <w:trPr>
          <w:trHeight w:val="9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нергетический ресур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 </w:t>
              <w:br/>
              <w:t>энергетического</w:t>
              <w:br/>
              <w:t xml:space="preserve">ресурса    </w:t>
              <w:br/>
              <w:t xml:space="preserve">населению,  </w:t>
              <w:br/>
              <w:t>проживающему в</w:t>
              <w:br/>
              <w:t>многоквартирных</w:t>
              <w:br/>
              <w:t xml:space="preserve">жилых домах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 </w:t>
              <w:br/>
              <w:t>жилых помещений в</w:t>
              <w:br/>
              <w:t xml:space="preserve">многоквартирных </w:t>
              <w:br/>
              <w:t xml:space="preserve">жилых домах, м2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роживающих</w:t>
              <w:br/>
              <w:t>в многоквартирных</w:t>
              <w:br/>
              <w:t xml:space="preserve">жилых домах,  </w:t>
              <w:br/>
              <w:t xml:space="preserve">которым отпущен </w:t>
              <w:br/>
              <w:t xml:space="preserve">энергетический </w:t>
              <w:br/>
              <w:t xml:space="preserve">ресурс, чел.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кая энергия,</w:t>
              <w:br/>
              <w:t xml:space="preserve">кВт/час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9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ая энергия, Гка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дная вода, м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ячая вода, м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ой газ, м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жиженный газ, кг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лица)                             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должность)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___________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7</Words>
  <Characters>38431</Characters>
  <CharactersWithSpaces>32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жилищно-коммунальных организаций в условиях реформы. Форма № 22-ЖКХ (сводная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