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 (профтех), утвержденная Приказом Росстата от 03.12.2010 N 427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 РАБОТНИКАХ ОБРАЗОВАТЕЛЬНЫХ УЧРЕЖДЕ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НАЧАЛЬНОГО ПРОФЕССИОНАЛЬНОГО ОБРАЗОВА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Сроки      │   │    Форма N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(профтех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образовательные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начального        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образования,    │               │   от 03.12.2010 N 42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ведомственные органу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 субъекта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ему управление в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ере образования; Министерств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науки Российской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  │               │   │ 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соответствующему органу       │   20 января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сфере образовани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о принадлежности)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е учрежде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чального профессионального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подведомственные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м федеральным органа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, включая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ую службу исполнения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казаний: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 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,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управление в сфере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: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истерству образования и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уки Российской Федерации;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о образования и науки  │   7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майловское шоссе, 44)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1890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 по ОКЕИ: человек - 792,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┬──────┬───────────────────────┬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N    │  По  │Численность работников,│ Из гр. 4 численность работников,  │ 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-│штату,│        человек        │             имеющих               │   внеш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ки   │единиц├───────┬──────┬────────┼──────┬─────┬─────────────┬────────┤совместите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факти- │из них│средне- │непол-│пол- │квалификацию │внутрен-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чески  │(из   │списоч- │ную   │ную  ├──────┬──────┤нее  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по сос-│гр. 4)│ная     │заня- │заня-│высшей│первой┤совмес- │     │(и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тоянию │женщи-│числен- │тость │тость│кате- │кате- │титель- │     │гр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на ко- │ны    │ность   │      │     │гории │гории │ство    │     │12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нец    │      │работни-│      │     │      │      │        │     │женщ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отчет- │      │ков (без│      │     │      │      │        │     │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ного   │      │внешних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</w:t>
      </w:r>
      <w:r>
        <w:rPr>
          <w:sz w:val="16"/>
          <w:szCs w:val="16"/>
        </w:rPr>
        <w:t>года   │      │совмес-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│      │       │      │</w:t>
      </w:r>
      <w:r>
        <w:rPr>
          <w:sz w:val="16"/>
          <w:szCs w:val="16"/>
        </w:rPr>
        <w:t>тителей)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│  3   │   4   │  5   │   6    │  7   │  8  │  9   │  10  │   11   │ 12  │ 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сумма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08, 20,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)                │ 01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3 -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7)              │ 02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ректор        │ 03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местители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ректора,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ующие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лиалами       │ 04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ршие мастера │ 05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вный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ухгалтер       │ 06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ящие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и       │ 07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(сумма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09, 14 -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9)              │ 08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подаватели   │ 09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общественным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циплинам    │ 10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общеобразо-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тельным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исциплинам    │ 11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специальным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бщетехничес-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им дисциплинам│ 12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изического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спитания и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снов безопас-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ости жизнедея-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льности      │ 13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стера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ен-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го обучения   │ 14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тели     │ 15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оциальные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агоги        │ 16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сихологи       │ 17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   │ 18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агогические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и       │ 19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      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помогательный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         │ 20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┼──────┼───────┼──────┼────────┼──────┼─────┼──────┼──────┼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луживающий    │     │      │       │      │        │      │     │      │   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         │ 21  │      │       │      │        │      │     │  X   │  X   │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┴──────┴───────┴──────┴────────┴──────┴─────┴──────┴──────┴─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 │N    │                                       Из общей численности работников (из гр. 4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───────┬─────────┬─────────────────────────────┬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ки   │               имеют образование                │обучались│      имеют стаж работы      │  в возрасте (число  │пенс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├───────┬───────┬───────┬───────┬───────┬────────┤</w:t>
      </w:r>
      <w:r>
        <w:rPr>
          <w:sz w:val="16"/>
          <w:szCs w:val="16"/>
        </w:rPr>
        <w:t>в образо-├─────┬────┬─────┬──────┬─────┤    полных лет по    │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высшее │из них │среднее│из них │началь-│среднее │вательных│менее│от 2│от 5 │от 10 │ 20  │   состоянию на 31   │воз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профес-│(гр.   │профес-│(гр.   │ное    │(полное)│учрежде- │2 лет│до 5│до 10│до 20 │лет и│  декабря отчетного  │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сиона- │14)    │сиона- │16)    │про-   │общее   │ниях ВПО │     │лет │ лет │ лет  │свыше│        года)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</w:t>
      </w:r>
      <w:r>
        <w:rPr>
          <w:sz w:val="16"/>
          <w:szCs w:val="16"/>
        </w:rPr>
        <w:t>льное  │педаго-│льное  │педаго-│фессио-│        │и СПО без│     │    │     │      │     ├─────┬───┬───┬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│</w:t>
      </w:r>
      <w:r>
        <w:rPr>
          <w:sz w:val="16"/>
          <w:szCs w:val="16"/>
        </w:rPr>
        <w:t>гичес- │       │гичес- │нальное│        │отрыва от│     │    │     │      │     │моло-│25 │36 │50 ле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│</w:t>
      </w:r>
      <w:r>
        <w:rPr>
          <w:sz w:val="16"/>
          <w:szCs w:val="16"/>
        </w:rPr>
        <w:t>кое    │       │кое    │       │        │работы   │     │    │     │      │     │же 25│ - │ - │и стар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│       │       │       │       │        │         │     │    │     │      │     │</w:t>
      </w:r>
      <w:r>
        <w:rPr>
          <w:sz w:val="16"/>
          <w:szCs w:val="16"/>
        </w:rPr>
        <w:t>лет  │35 │49 │ше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│       │       │       │       │       │        │         │     │    │     │      │     │     │</w:t>
      </w:r>
      <w:r>
        <w:rPr>
          <w:sz w:val="16"/>
          <w:szCs w:val="16"/>
        </w:rPr>
        <w:t>лет│лет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 │  2  │   14  │  15   │  16   │  17   │   18  │   19   │   20    │  21 │ 22 │ 23  │  24  │ 25  │ 26  │27 │28 │  29   │  3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8, 20, 21)     │ 01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ящие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(сумма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3 - 07)  │ 02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ректор     │ 03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местители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ректора,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ведующие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лиалами    │ 04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ршие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стера      │ 05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лавный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ухгалтер    │ 06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ящие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и    │ 07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9, 14 - 19)  │ 08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подаватели│ 09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ствен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ым дисципли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м          │ 10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общеобра-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овательным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│ 11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специаль-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ым и обще-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ческим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исциплинам  │ 12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изического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ния и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нов безопа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ности жизне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ятельности │ 13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стера 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н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го обучения │ 14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спитатели   │ 15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е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      │ 16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сихологи     │ 17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одисты     │ 18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│ 19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вспомо-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ательный    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      │ 20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┼───────┼───────┼───────┼───────┼───────┼────────┼─────────┼─────┼────┼─────┼──────┼─────┼─────┼───┼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луживающий │   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      │ 21  │       │       │       │       │       │        │         │     │    │     │      │     │     │   │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┴───────┴───────┴───────┴───────┴───────┴────────┴─────────┴─────┴────┴─────┴──────┴─────┴─────┴───┴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едицинских работников                  (22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умма строк 24, 25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ы                                   (23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том числе (из стр. 22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             (24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             (25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мастеров производственного об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ответствующих профилю выпускаемых ими професс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из стр. 14 гр. 4)                                  (26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(из стр. 26): имели производственную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квалификацию (разряд, класс, категорию) на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 выше установленной выпускникам ПУ (ПЛ)          (27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ло работников в отчетном году                   (28) 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из них (из стр. 28) уволено по инициативе         (29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админист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_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7</Words>
  <Characters>30609</Characters>
  <CharactersWithSpaces>26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ботниках образовательных учреждений начального профессионального образования. Форма N 3 (профтех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