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9 г. N 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 -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центро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ия в Мособлтруд до 1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яца, следующего за отчетным меся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БОТОДАТЕЛЯХ, ОТКАЗАВШИХ ГРАЖДАНАМ В ПРИЕМЕ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РЕДЕЛАХ УСТАНОВЛЕННОЙ КВОТЫ, НЕ ПРЕДСТАВИВШИ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СВОЕВРЕМЕННО ПРЕДСТАВИВШИХ ИНФОРМАЦИЮ (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ЛИЧИИ КВОТИРУЕМЫХ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 месяц 20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890"/>
        <w:gridCol w:w="1484"/>
        <w:gridCol w:w="270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</w:t>
              <w:br/>
              <w:t xml:space="preserve">адрес      </w:t>
              <w:br/>
              <w:t>организации</w:t>
              <w:br/>
              <w:t>с указанием</w:t>
              <w:br/>
              <w:t xml:space="preserve">индекс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руководителя </w:t>
              <w:br/>
              <w:t xml:space="preserve">организации  </w:t>
              <w:br/>
              <w:t xml:space="preserve">(полностью), </w:t>
              <w:br/>
              <w:t xml:space="preserve">должность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рушения      </w:t>
              <w:br/>
              <w:t xml:space="preserve">(отказ в приеме на </w:t>
              <w:br/>
              <w:t xml:space="preserve">работу,            </w:t>
              <w:br/>
              <w:t xml:space="preserve">непредставление    </w:t>
              <w:br/>
              <w:t xml:space="preserve">информации,        </w:t>
              <w:br/>
              <w:t xml:space="preserve">несвоевременное    </w:t>
              <w:br/>
              <w:t xml:space="preserve">представление      </w:t>
              <w:br/>
              <w:t xml:space="preserve">информации,        </w:t>
              <w:br/>
              <w:t>невыполнение квот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ЦЗ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 (Ф.И.О.,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одателях, отказавших гражданам Московской области в приеме на работу в пределах установленной квоты, не представивших или несвоевременно представивших информацию (сведения) о наличии квотируемых рабочих мест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