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радиоактивность), утвержденная Постановлением Госкомстата РФ от 02.10.2002 N 189, введена в действие с отчета за 200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</w:t>
      </w:r>
      <w:r>
        <w:rPr/>
        <w:t>СВЕДЕНИЯ О РАДИОАКТИВНЫХ ОТХОДАХ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ПОСТУПЛЕНИИ РАДИОНУКЛИДОВ В ОКРУЖАЮЩУЮ СРЕ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</w:t>
      </w:r>
      <w:r>
        <w:rPr/>
        <w:t>И ЗАГРЯЗНЕННЫХ ИМИ ТЕРРИТОРИ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за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   │    │   Форма N 2-т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-│    │ (радиоактивнос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ния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- │27 января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енные подразделения,  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-  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, связанную с произ- │         │   от 2 октября 2002 г.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ством, использованием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ой, утилизацией,│         │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ем, захоронением,  │         │ 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анием радио- │         │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ых веществ и ради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ых отходов: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гиональному или ве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ственному информационн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налитическому центр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и контроля радиоак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ных веществ и радиоак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ных отходов соответ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ующего органа исполн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й вла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и ведомствен-│3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информационно - анал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еские центры учета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радиоактивных в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ств и радиоактивных от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ов: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му информац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но - аналитическом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у учета и контроля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веществ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отходов М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тома Росс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атом России:           │1 апр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(п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811"/>
        <w:gridCol w:w="944"/>
        <w:gridCol w:w="1351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2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диоактивные отходы, отработавшее ядерное топли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Образование, поступление, переработка РАО, ОЯ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кубический метр - 113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нна - 168; штука - 796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ккерель - 323; час - 35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809"/>
        <w:gridCol w:w="540"/>
        <w:gridCol w:w="676"/>
        <w:gridCol w:w="1214"/>
        <w:gridCol w:w="1081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,      </w:t>
              <w:br/>
              <w:t xml:space="preserve">код РАО, ОЯТ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РАО, ОЯТ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</w:t>
              <w:br/>
              <w:t xml:space="preserve">активность, Бк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ые    </w:t>
              <w:br/>
              <w:t xml:space="preserve">радио- </w:t>
              <w:br/>
              <w:t xml:space="preserve">нукли- </w:t>
              <w:br/>
              <w:t xml:space="preserve">ды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 - </w:t>
              <w:br/>
              <w:t xml:space="preserve">излуча- </w:t>
              <w:br/>
              <w:t xml:space="preserve">ющих    </w:t>
              <w:br/>
              <w:t xml:space="preserve">нукли-  </w:t>
              <w:br/>
              <w:t xml:space="preserve">дов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-, </w:t>
              <w:br/>
              <w:t>гамма -</w:t>
              <w:br/>
              <w:t>излуча-</w:t>
              <w:br/>
              <w:t xml:space="preserve">ющих   </w:t>
              <w:br/>
              <w:t xml:space="preserve">нукли- </w:t>
              <w:br/>
              <w:t xml:space="preserve">дов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лось в органи-</w:t>
              <w:br/>
              <w:t xml:space="preserve">зации, 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код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от сторонних</w:t>
              <w:br/>
              <w:t xml:space="preserve">организаций,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код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сторонним    </w:t>
              <w:br/>
              <w:t xml:space="preserve">организациям, все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код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ано в органи-</w:t>
              <w:br/>
              <w:t xml:space="preserve">зации, 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кодам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Переработка РАО, ОЯТ на установках 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675"/>
        <w:gridCol w:w="810"/>
        <w:gridCol w:w="675"/>
        <w:gridCol w:w="675"/>
        <w:gridCol w:w="270"/>
        <w:gridCol w:w="540"/>
        <w:gridCol w:w="1080"/>
        <w:gridCol w:w="945"/>
        <w:gridCol w:w="675"/>
        <w:gridCol w:w="675"/>
        <w:gridCol w:w="405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>ки пере-</w:t>
              <w:br/>
              <w:t xml:space="preserve">работ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>часов</w:t>
              <w:br/>
              <w:t>рабо-</w:t>
              <w:br/>
              <w:t>ты за</w:t>
              <w:br/>
              <w:t xml:space="preserve">год, </w:t>
              <w:br/>
              <w:t xml:space="preserve">ч    </w:t>
            </w:r>
          </w:p>
        </w:tc>
        <w:tc>
          <w:tcPr>
            <w:tcW w:w="4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ано РАО, ОЯТ     </w:t>
            </w:r>
          </w:p>
        </w:tc>
        <w:tc>
          <w:tcPr>
            <w:tcW w:w="37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лось РАО после  </w:t>
              <w:br/>
              <w:t xml:space="preserve">переработки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О,</w:t>
              <w:br/>
              <w:t xml:space="preserve">ОЯТ 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>активность, Бк</w:t>
            </w:r>
          </w:p>
        </w:tc>
        <w:tc>
          <w:tcPr>
            <w:tcW w:w="378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РАО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>активность, Бк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 -</w:t>
              <w:br/>
              <w:t>излуча-</w:t>
              <w:br/>
              <w:t xml:space="preserve">ющих   </w:t>
              <w:br/>
              <w:t xml:space="preserve">нукли- </w:t>
              <w:br/>
              <w:t xml:space="preserve">дов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-,</w:t>
              <w:br/>
              <w:t xml:space="preserve">гамма </w:t>
              <w:br/>
              <w:t xml:space="preserve">излу- </w:t>
              <w:br/>
              <w:t>чающих</w:t>
              <w:br/>
              <w:t>нукли-</w:t>
              <w:br/>
              <w:t xml:space="preserve">дов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 -</w:t>
              <w:br/>
              <w:t>излуча-</w:t>
              <w:br/>
              <w:t xml:space="preserve">ющих   </w:t>
              <w:br/>
              <w:t xml:space="preserve">нукли- </w:t>
              <w:br/>
              <w:t xml:space="preserve">д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-,</w:t>
              <w:br/>
              <w:t xml:space="preserve">гамма </w:t>
              <w:br/>
              <w:t xml:space="preserve">излу- </w:t>
              <w:br/>
              <w:t>чающих</w:t>
              <w:br/>
              <w:t>нукли-</w:t>
              <w:br/>
              <w:t xml:space="preserve">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3. Размещение РАО, ОЯТ и их наличие на конец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1"/>
        <w:gridCol w:w="944"/>
        <w:gridCol w:w="676"/>
        <w:gridCol w:w="674"/>
        <w:gridCol w:w="541"/>
        <w:gridCol w:w="1080"/>
        <w:gridCol w:w="945"/>
        <w:gridCol w:w="674"/>
        <w:gridCol w:w="676"/>
        <w:gridCol w:w="539"/>
        <w:gridCol w:w="1081"/>
        <w:gridCol w:w="945"/>
        <w:gridCol w:w="674"/>
        <w:gridCol w:w="541"/>
        <w:gridCol w:w="942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 </w:t>
              <w:br/>
              <w:t xml:space="preserve">хранения, </w:t>
              <w:br/>
              <w:t xml:space="preserve">захороне- </w:t>
              <w:br/>
              <w:t xml:space="preserve">ния РАО,  </w:t>
              <w:br/>
              <w:t xml:space="preserve">ОЯТ      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о за год      </w:t>
            </w:r>
          </w:p>
        </w:tc>
        <w:tc>
          <w:tcPr>
            <w:tcW w:w="39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конец отчетного </w:t>
              <w:br/>
              <w:t xml:space="preserve">года            </w:t>
            </w:r>
          </w:p>
        </w:tc>
        <w:tc>
          <w:tcPr>
            <w:tcW w:w="2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  </w:t>
              <w:br/>
              <w:t xml:space="preserve">к размещению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О,</w:t>
              <w:br/>
              <w:t xml:space="preserve">ОЯТ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РАО, ОЯТ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>активность, Бк</w:t>
            </w:r>
          </w:p>
        </w:tc>
        <w:tc>
          <w:tcPr>
            <w:tcW w:w="391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О,</w:t>
              <w:br/>
              <w:t xml:space="preserve">ОЯТ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РАО, ОЯТ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>активность, Бк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РАО, ОЯ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 </w:t>
              <w:br/>
              <w:t>марная</w:t>
              <w:br/>
              <w:t>актин-</w:t>
              <w:br/>
              <w:t>ность,</w:t>
              <w:br/>
              <w:t xml:space="preserve">Бк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 -</w:t>
              <w:br/>
              <w:t>излуча-</w:t>
              <w:br/>
              <w:t xml:space="preserve">ющих   </w:t>
              <w:br/>
              <w:t xml:space="preserve">нукли- </w:t>
              <w:br/>
              <w:t xml:space="preserve">дов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-,</w:t>
              <w:br/>
              <w:t xml:space="preserve">гамма </w:t>
              <w:br/>
              <w:t xml:space="preserve">- из  </w:t>
              <w:br/>
              <w:t>лучаю-</w:t>
              <w:br/>
              <w:t xml:space="preserve">щих   </w:t>
              <w:br/>
              <w:t>нукли-</w:t>
              <w:br/>
              <w:t xml:space="preserve">дов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номер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/т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 -</w:t>
              <w:br/>
              <w:t>излуча-</w:t>
              <w:br/>
              <w:t xml:space="preserve">ющих   </w:t>
              <w:br/>
              <w:t xml:space="preserve">нукли- </w:t>
              <w:br/>
              <w:t xml:space="preserve">дов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-,</w:t>
              <w:br/>
              <w:t xml:space="preserve">гамма </w:t>
              <w:br/>
              <w:t xml:space="preserve">излу- </w:t>
              <w:br/>
              <w:t>чающих</w:t>
              <w:br/>
              <w:t>нукли-</w:t>
              <w:br/>
              <w:t xml:space="preserve">дов  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/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/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 xml:space="preserve">пунктам   </w:t>
              <w:br/>
              <w:t xml:space="preserve">хранен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размещение РАО N __________ от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с _________ г. до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государственного    органа,    выдавшего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размещение ОЯТ N __________ от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с _________ г. до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государственного    органа,    выдавшего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ступление радионуклидов в атмосферный возду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допустимые пределы выброса радионуклидов в атмосферу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государственного    органа,    выдавшего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с _________ до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беккерель - 323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2700"/>
        <w:gridCol w:w="1755"/>
        <w:gridCol w:w="2026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дионуклида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выброс </w:t>
              <w:br/>
              <w:t xml:space="preserve">радионуклида в   </w:t>
              <w:br/>
              <w:t xml:space="preserve">атмосферу за год, </w:t>
              <w:br/>
              <w:t xml:space="preserve">Бк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брошено    </w:t>
              <w:br/>
              <w:t xml:space="preserve">радионуклида в       </w:t>
              <w:br/>
              <w:t xml:space="preserve">атмосферу, Бк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год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ыдущий </w:t>
              <w:br/>
              <w:t xml:space="preserve">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брос сточных вод, содержащих радионукли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 на  сброс  радионуклидов  в водные  объекты  и на  релье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и N 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государственного    органа,    выдавшего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с _________ до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тысяча кубическ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метров - 114; беккерель - 3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811"/>
        <w:gridCol w:w="1079"/>
        <w:gridCol w:w="676"/>
        <w:gridCol w:w="674"/>
        <w:gridCol w:w="676"/>
        <w:gridCol w:w="675"/>
        <w:gridCol w:w="674"/>
        <w:gridCol w:w="676"/>
        <w:gridCol w:w="675"/>
        <w:gridCol w:w="674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(наи- </w:t>
              <w:br/>
              <w:t xml:space="preserve">мено- </w:t>
              <w:br/>
              <w:t>вание)</w:t>
              <w:br/>
              <w:t>выпус-</w:t>
              <w:br/>
              <w:t xml:space="preserve">ка    </w:t>
              <w:br/>
              <w:t xml:space="preserve">сточ- </w:t>
              <w:br/>
              <w:t xml:space="preserve">ных   </w:t>
              <w:br/>
              <w:t xml:space="preserve">вод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рие-</w:t>
              <w:br/>
              <w:t xml:space="preserve">мни- </w:t>
              <w:br/>
              <w:t xml:space="preserve">ка   </w:t>
              <w:br/>
              <w:t>сточ-</w:t>
              <w:br/>
              <w:t xml:space="preserve">ных  </w:t>
              <w:br/>
              <w:t xml:space="preserve">в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де-</w:t>
              <w:br/>
              <w:t xml:space="preserve">но     </w:t>
              <w:br/>
              <w:t>сточных</w:t>
              <w:br/>
              <w:t xml:space="preserve">вод,   </w:t>
              <w:br/>
              <w:t xml:space="preserve">содер- </w:t>
              <w:br/>
              <w:t xml:space="preserve">жащих  </w:t>
              <w:br/>
              <w:t xml:space="preserve">радио- </w:t>
              <w:br/>
              <w:t xml:space="preserve">нукли- </w:t>
              <w:br/>
              <w:t xml:space="preserve">ды,    </w:t>
              <w:br/>
              <w:t xml:space="preserve">тыс.   </w:t>
              <w:br/>
              <w:t xml:space="preserve">куб. м </w:t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 радионуклидов со сточными водами     </w:t>
              <w:br/>
              <w:t xml:space="preserve">за отчетный год, Бк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&lt;*&gt;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е- </w:t>
              <w:br/>
              <w:t>шен-</w:t>
              <w:br/>
              <w:t xml:space="preserve">ны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 xml:space="preserve">че- </w:t>
              <w:br/>
              <w:t xml:space="preserve">ск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е- </w:t>
              <w:br/>
              <w:t>шен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 xml:space="preserve">че- </w:t>
              <w:br/>
              <w:t xml:space="preserve">с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е- </w:t>
              <w:br/>
              <w:t>шен-</w:t>
              <w:br/>
              <w:t xml:space="preserve">ны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 xml:space="preserve">че- </w:t>
              <w:br/>
              <w:t xml:space="preserve">с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е- </w:t>
              <w:br/>
              <w:t>шен-</w:t>
              <w:br/>
              <w:t xml:space="preserve">ны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 xml:space="preserve">че- </w:t>
              <w:br/>
              <w:t xml:space="preserve">ск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е- </w:t>
              <w:br/>
              <w:t>шен-</w:t>
              <w:br/>
              <w:t xml:space="preserve">ны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 xml:space="preserve">че- </w:t>
              <w:br/>
              <w:t xml:space="preserve">ск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десь и далее указывается наименование радионукли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евышение значений уровня вмеш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земных в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наблюдательных скважин, находящихся на балансе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ш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штука - 796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лометр - 00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944"/>
        <w:gridCol w:w="1351"/>
        <w:gridCol w:w="1215"/>
        <w:gridCol w:w="1079"/>
        <w:gridCol w:w="676"/>
        <w:gridCol w:w="675"/>
        <w:gridCol w:w="539"/>
        <w:gridCol w:w="540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наблюда-</w:t>
              <w:br/>
              <w:t xml:space="preserve">тельной   </w:t>
              <w:br/>
              <w:t xml:space="preserve">скважин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зоны  </w:t>
              <w:br/>
              <w:t xml:space="preserve">конт- </w:t>
              <w:br/>
              <w:t xml:space="preserve">роля  </w:t>
              <w:br/>
              <w:t xml:space="preserve">&lt;*&gt;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поступ-  </w:t>
              <w:br/>
              <w:t xml:space="preserve">ления    </w:t>
              <w:br/>
              <w:t xml:space="preserve">радио-   </w:t>
              <w:br/>
              <w:t xml:space="preserve">нуклидов </w:t>
              <w:br/>
              <w:t xml:space="preserve">в под-   </w:t>
              <w:br/>
              <w:t xml:space="preserve">земные   </w:t>
              <w:br/>
              <w:t xml:space="preserve">воды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от  </w:t>
              <w:br/>
              <w:t xml:space="preserve">от ис-  </w:t>
              <w:br/>
              <w:t xml:space="preserve">точника </w:t>
              <w:br/>
              <w:t xml:space="preserve">до наб- </w:t>
              <w:br/>
              <w:t xml:space="preserve">люда-   </w:t>
              <w:br/>
              <w:t xml:space="preserve">тельной </w:t>
              <w:br/>
              <w:t xml:space="preserve">скважи- </w:t>
              <w:br/>
              <w:t xml:space="preserve">ны, км 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содержание </w:t>
              <w:br/>
              <w:t>радионуклидов в подземных</w:t>
              <w:br/>
              <w:t xml:space="preserve">водах в наблюдательных  </w:t>
              <w:br/>
              <w:t xml:space="preserve">скважинах с превышением </w:t>
              <w:br/>
              <w:t xml:space="preserve">вода             </w:t>
              <w:br/>
              <w:t xml:space="preserve">УВ    , Бк/кг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 &lt;**&gt;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В проставляются следующие обозначения: "ПП" (промплощадка); "СЗЗ" (санитарно - защитная зона); "ЗН" (зона наблю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десь и далее указывается наименование радионукли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ерритории, загрязненные радионуклид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реабилит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дратных метров - 058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5"/>
        <w:gridCol w:w="676"/>
        <w:gridCol w:w="539"/>
        <w:gridCol w:w="675"/>
        <w:gridCol w:w="541"/>
        <w:gridCol w:w="539"/>
        <w:gridCol w:w="541"/>
        <w:gridCol w:w="539"/>
        <w:gridCol w:w="541"/>
        <w:gridCol w:w="1080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6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грязненных и реабилитированных    </w:t>
              <w:br/>
              <w:t xml:space="preserve">территорий, тыс. кв. м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</w:t>
              <w:br/>
              <w:t>нукли-</w:t>
              <w:br/>
              <w:t xml:space="preserve">ды,   </w:t>
              <w:br/>
              <w:t xml:space="preserve">опре- </w:t>
              <w:br/>
              <w:t>деляю-</w:t>
              <w:br/>
              <w:t xml:space="preserve">щие   </w:t>
              <w:br/>
              <w:t>загря-</w:t>
              <w:br/>
              <w:t>з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ощностью </w:t>
              <w:br/>
              <w:t>дозы гамма -</w:t>
              <w:br/>
              <w:t xml:space="preserve">излучения </w:t>
              <w:br/>
              <w:t xml:space="preserve">мкГр/час  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лотностью  </w:t>
              <w:br/>
              <w:t xml:space="preserve">загрязнения, </w:t>
              <w:br/>
              <w:t xml:space="preserve">Бк/кв. м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 - актив-</w:t>
              <w:br/>
              <w:t>ными нуклидам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 xml:space="preserve">транс- </w:t>
              <w:br/>
              <w:t xml:space="preserve">урано- </w:t>
              <w:br/>
              <w:t xml:space="preserve">вых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транс-</w:t>
              <w:br/>
              <w:t>урано-</w:t>
              <w:br/>
              <w:t xml:space="preserve">выми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- </w:t>
              <w:br/>
              <w:t xml:space="preserve">ций-90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зий -</w:t>
              <w:br/>
              <w:t xml:space="preserve">137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0,5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0,5 </w:t>
              <w:br/>
              <w:t>до 2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2 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1 x</w:t>
              <w:br/>
              <w:t>5</w:t>
              <w:b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>1 x</w:t>
              <w:br/>
              <w:t>5</w:t>
              <w:b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5 x</w:t>
              <w:br/>
              <w:t>5</w:t>
              <w:b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>5 x</w:t>
              <w:br/>
              <w:t>5</w:t>
              <w:br/>
              <w:t xml:space="preserve">10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</w:t>
              <w:br/>
              <w:t xml:space="preserve">ГОД           </w:t>
              <w:br/>
              <w:t xml:space="preserve">Загрязнено,   </w:t>
              <w:br/>
              <w:t xml:space="preserve">выявлено заг- </w:t>
              <w:br/>
              <w:t>рязненных тер-</w:t>
              <w:br/>
              <w:t>риторий, всего</w:t>
              <w:br/>
              <w:t xml:space="preserve">(511 + 512 +  </w:t>
              <w:br/>
              <w:t xml:space="preserve">513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>на промплощад-</w:t>
              <w:br/>
              <w:t xml:space="preserve">к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анитарно - </w:t>
              <w:br/>
              <w:t xml:space="preserve">защитной зон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зоне наблю- </w:t>
              <w:br/>
              <w:t xml:space="preserve">д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2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</w:t>
              <w:br/>
              <w:t xml:space="preserve">ГОД           </w:t>
              <w:br/>
              <w:t>Реабилитирова-</w:t>
              <w:br/>
              <w:t>но территорий,</w:t>
              <w:br/>
              <w:t xml:space="preserve">всего         </w:t>
              <w:br/>
              <w:t xml:space="preserve">(521 + 522 +  </w:t>
              <w:br/>
              <w:t xml:space="preserve">523 + 524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>под сельскохо-</w:t>
              <w:br/>
              <w:t xml:space="preserve">зяйственные   </w:t>
              <w:br/>
              <w:t xml:space="preserve">угодь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 лесные на-</w:t>
              <w:br/>
              <w:t xml:space="preserve">сажден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 строитель-</w:t>
              <w:br/>
              <w:t xml:space="preserve">ство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анитарно </w:t>
              <w:br/>
              <w:t xml:space="preserve">- гигиениче-  </w:t>
              <w:br/>
              <w:t xml:space="preserve">ского исполь- </w:t>
              <w:br/>
              <w:t xml:space="preserve">зования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А КО-</w:t>
              <w:br/>
              <w:t xml:space="preserve">НЕЦ ОТЧЕТНОГО </w:t>
              <w:br/>
              <w:t xml:space="preserve">ГОДА          </w:t>
              <w:br/>
              <w:t xml:space="preserve">Загрязненных  </w:t>
              <w:br/>
              <w:t xml:space="preserve">территорий,   </w:t>
              <w:br/>
              <w:t xml:space="preserve">всего         </w:t>
              <w:br/>
              <w:t xml:space="preserve">(531 + 532 +  </w:t>
              <w:br/>
              <w:t xml:space="preserve">533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>на промплощад-</w:t>
              <w:br/>
              <w:t xml:space="preserve">к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анитарно - </w:t>
              <w:br/>
              <w:t xml:space="preserve">защитной зон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зоне наблю- </w:t>
              <w:br/>
              <w:t xml:space="preserve">д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530:</w:t>
              <w:br/>
              <w:t xml:space="preserve">Загрязненные  </w:t>
              <w:br/>
              <w:t xml:space="preserve">земли, всего  </w:t>
              <w:br/>
              <w:t xml:space="preserve">(541 + 551 +  </w:t>
              <w:br/>
              <w:t xml:space="preserve">561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>на промплощад-</w:t>
              <w:br/>
              <w:t xml:space="preserve">к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анитарно - </w:t>
              <w:br/>
              <w:t xml:space="preserve">защитной зон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5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наблю- </w:t>
              <w:br/>
              <w:t xml:space="preserve">д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6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ные  </w:t>
              <w:br/>
              <w:t>водоемы, всего</w:t>
              <w:br/>
              <w:t xml:space="preserve">(571 + 581 +  </w:t>
              <w:br/>
              <w:t xml:space="preserve">591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7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>на промплощад-</w:t>
              <w:br/>
              <w:t xml:space="preserve">к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7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анитарно - </w:t>
              <w:br/>
              <w:t xml:space="preserve">защитной зон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8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наблю- </w:t>
              <w:br/>
              <w:t xml:space="preserve">д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9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ыполнение мероприятий по снижению ради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ействия на окружающую сре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миллион рублей - 385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бический метр - 113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квадратных метров - 058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нна - 168; беккерель - 323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0"/>
        <w:gridCol w:w="676"/>
        <w:gridCol w:w="945"/>
        <w:gridCol w:w="674"/>
        <w:gridCol w:w="946"/>
        <w:gridCol w:w="674"/>
        <w:gridCol w:w="946"/>
        <w:gridCol w:w="809"/>
        <w:gridCol w:w="810"/>
        <w:gridCol w:w="810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</w:t>
              <w:br/>
              <w:t xml:space="preserve">прия- </w:t>
              <w:br/>
              <w:t xml:space="preserve">тия,  </w:t>
              <w:br/>
              <w:t>выпол-</w:t>
              <w:br/>
              <w:t xml:space="preserve">нение </w:t>
              <w:br/>
              <w:t xml:space="preserve">кото- </w:t>
              <w:br/>
              <w:t xml:space="preserve">рых   </w:t>
              <w:br/>
              <w:t xml:space="preserve">пре-  </w:t>
              <w:br/>
              <w:t xml:space="preserve">дус-  </w:t>
              <w:br/>
              <w:t>мотре-</w:t>
              <w:br/>
              <w:t xml:space="preserve">но в  </w:t>
              <w:br/>
              <w:t>отчет-</w:t>
              <w:br/>
              <w:t xml:space="preserve">ном   </w:t>
              <w:br/>
              <w:t xml:space="preserve">году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вы-  </w:t>
              <w:br/>
              <w:t xml:space="preserve">пол- </w:t>
              <w:br/>
              <w:t>нения</w:t>
              <w:br/>
              <w:t xml:space="preserve">(на- </w:t>
              <w:br/>
              <w:t xml:space="preserve">ча-  </w:t>
              <w:br/>
              <w:t xml:space="preserve">ло - </w:t>
              <w:br/>
              <w:t>окон-</w:t>
              <w:br/>
              <w:t xml:space="preserve">ча-  </w:t>
              <w:br/>
              <w:t xml:space="preserve">ние) </w:t>
            </w:r>
          </w:p>
        </w:tc>
        <w:tc>
          <w:tcPr>
            <w:tcW w:w="32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(освоено) </w:t>
              <w:br/>
              <w:t xml:space="preserve">средств на проведение </w:t>
              <w:br/>
              <w:t>мероприятий за отчетный</w:t>
              <w:br/>
              <w:t xml:space="preserve">год, млн. руб.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ри-</w:t>
              <w:br/>
              <w:t xml:space="preserve">ро- </w:t>
              <w:br/>
              <w:t xml:space="preserve">до- </w:t>
              <w:br/>
              <w:t xml:space="preserve">ох- </w:t>
              <w:br/>
              <w:t>ран-</w:t>
              <w:br/>
              <w:t>ного</w:t>
              <w:br/>
              <w:t xml:space="preserve">эф- </w:t>
              <w:br/>
              <w:t>фек-</w:t>
              <w:br/>
              <w:t xml:space="preserve">та  </w:t>
              <w:br/>
              <w:t xml:space="preserve">&lt;*&gt;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доохранный эффект меро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 </w:t>
              <w:br/>
              <w:t>объема сбро-</w:t>
              <w:br/>
              <w:t xml:space="preserve">сов (выбро- </w:t>
              <w:br/>
              <w:t xml:space="preserve">сов); коли- </w:t>
              <w:br/>
              <w:t xml:space="preserve">чества РАО; </w:t>
              <w:br/>
              <w:t>площадь тер-</w:t>
              <w:br/>
              <w:t xml:space="preserve">риторий со  </w:t>
              <w:br/>
              <w:t xml:space="preserve">снижением   </w:t>
              <w:br/>
              <w:t xml:space="preserve">уровня заг- </w:t>
              <w:br/>
              <w:t xml:space="preserve">рязнения    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  </w:t>
              <w:br/>
              <w:t xml:space="preserve">предотвращенного  </w:t>
              <w:br/>
              <w:t xml:space="preserve">сброса (выброса)  </w:t>
              <w:br/>
              <w:t xml:space="preserve">радионуклида (Бк); </w:t>
              <w:br/>
              <w:t xml:space="preserve">снижение мощности  </w:t>
              <w:br/>
              <w:t xml:space="preserve">дозы и плотности  </w:t>
              <w:br/>
              <w:t xml:space="preserve">загрязнения     </w:t>
              <w:br/>
              <w:t>(Бк/кв. м, мкГр/час)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>всех источ-</w:t>
              <w:br/>
              <w:t xml:space="preserve">ников фи-  </w:t>
              <w:br/>
              <w:t xml:space="preserve">нансирова- </w:t>
              <w:br/>
              <w:t xml:space="preserve">ния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редств </w:t>
              <w:br/>
              <w:t>федерально-</w:t>
              <w:br/>
              <w:t xml:space="preserve">го бюдже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инвес-</w:t>
              <w:br/>
              <w:t xml:space="preserve">тиции </w:t>
              <w:br/>
              <w:t xml:space="preserve">в ос- </w:t>
              <w:br/>
              <w:t>новной</w:t>
              <w:br/>
              <w:t xml:space="preserve">капи- </w:t>
              <w:br/>
              <w:t xml:space="preserve">тал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инвес-</w:t>
              <w:br/>
              <w:t xml:space="preserve">тиции </w:t>
              <w:br/>
              <w:t xml:space="preserve">в ос- </w:t>
              <w:br/>
              <w:t>новной</w:t>
              <w:br/>
              <w:t xml:space="preserve">капи- </w:t>
              <w:br/>
              <w:t xml:space="preserve">тал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  <w:br/>
              <w:t xml:space="preserve">&lt;*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г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ради-</w:t>
              <w:br/>
              <w:t>онук-</w:t>
              <w:br/>
              <w:t xml:space="preserve">ли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>&lt;***&gt;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  <w:br/>
              <w:t xml:space="preserve">за  </w:t>
              <w:br/>
              <w:t xml:space="preserve">от- </w:t>
              <w:br/>
              <w:t>чет-</w:t>
              <w:br/>
              <w:t xml:space="preserve">ный 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 xml:space="preserve">ная </w:t>
              <w:br/>
              <w:t xml:space="preserve">го- </w:t>
              <w:br/>
              <w:t xml:space="preserve">до- </w:t>
              <w:br/>
              <w:t xml:space="preserve">ва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6 проставляются следующие к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сокращение количества радиоактивн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сокращение выбросов радионук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сокращение сброса радионук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- снижение поступления радионуклидов в подземные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 - уменьшение загрязненности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 - локализация радиоактивн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 - прочие природоохранные эфф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диницы измерения: куб. м; тыс. кв. м; т; Б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Единицы измерения: Бк; Бк/кв. м; мкГр/ча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_"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</Words>
  <Characters>14948</Characters>
  <CharactersWithSpaces>1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диоактивных отходах, поступлении радионуклидов в окружающую среду и загрязненных ими территориях. Форма № 2-тп (радиоактив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