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оскорпорации "Росатом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8.2009 N 60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ведения о радиоактивных отход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виде отработавших закрытых радионуклидных источ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 период с _________________ по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тчет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регламентный, корректирующий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4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"/>
        <w:gridCol w:w="810"/>
        <w:gridCol w:w="1079"/>
        <w:gridCol w:w="1080"/>
        <w:gridCol w:w="541"/>
        <w:gridCol w:w="810"/>
        <w:gridCol w:w="944"/>
        <w:gridCol w:w="1080"/>
        <w:gridCol w:w="540"/>
        <w:gridCol w:w="811"/>
        <w:gridCol w:w="675"/>
        <w:gridCol w:w="1484"/>
        <w:gridCol w:w="1080"/>
        <w:gridCol w:w="1216"/>
        <w:gridCol w:w="540"/>
        <w:gridCol w:w="1079"/>
        <w:gridCol w:w="540"/>
        <w:gridCol w:w="1079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ция </w:t>
            </w:r>
          </w:p>
        </w:tc>
        <w:tc>
          <w:tcPr>
            <w:tcW w:w="55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аботавший закрытый          </w:t>
              <w:br/>
              <w:t xml:space="preserve">радионуклидный источник         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ПО      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Т, прибор или иная</w:t>
              <w:br/>
              <w:t xml:space="preserve">учетная единица 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  </w:t>
              <w:br/>
              <w:t xml:space="preserve">хранения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спорт</w:t>
              <w:br/>
              <w:t xml:space="preserve">N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дио- </w:t>
              <w:br/>
              <w:t>нуклиды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тив-</w:t>
              <w:br/>
              <w:t>ность,</w:t>
              <w:br/>
              <w:t xml:space="preserve">Бк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ыпуск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авщика</w:t>
              <w:br/>
              <w:t xml:space="preserve">или    </w:t>
              <w:br/>
              <w:t>получател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-  </w:t>
              <w:br/>
              <w:t>возчик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</w:t>
              <w:br/>
              <w:t xml:space="preserve">нование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80"/>
        <w:gridCol w:w="7831"/>
      </w:tblGrid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ка </w:t>
              <w:br/>
              <w:t xml:space="preserve">N п/п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фа </w:t>
            </w:r>
          </w:p>
        </w:tc>
        <w:tc>
          <w:tcPr>
            <w:tcW w:w="7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яснение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о, уполномоченное подписать отчет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олжность,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тчество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амилия, имя, отчество, телефон, адрес электронной почты 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ис. 6. Форма "Сведения о радиоактивных  отходах  в  виде  отработа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рытых радионуклидных источников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</Words>
  <Characters>1480</Characters>
  <CharactersWithSpaces>12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1:00Z</dcterms:created>
  <dc:creator>Госкорпорация «Росатом», Государственная корпорация по атомной энергии «Росатом»</dc:creator>
  <dc:description/>
  <dc:language>en-US</dc:language>
  <cp:lastModifiedBy/>
  <dcterms:modified xsi:type="dcterms:W3CDTF">2011-10-30T14:41:00Z</dcterms:modified>
  <cp:revision>2</cp:revision>
  <dc:subject>Сведения</dc:subject>
  <dc:title>Сведения о радиоактивных отходах в виде отработавших закрытых радионуклидных источн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