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5 г.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2009 N 17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ЧЕТАХ МЕЖДУ ТЕРРИТОРИАЛЬНЫМИ ФОНДАМИ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ЕДИЦИНСКУЮ ПОМОЩЬ, ОКАЗАННУЮ ГРАЖДАНАМ ЗА ПРЕДЕ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СТРАХОВАНИЯ В РАМКАХ ПРОГРАММЫ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-е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яют  │Сроки представления │      │Форма N 2-расче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┤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│Не позднее 30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ОМС:     │после отчетного     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│периода,            │      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у ОМС      │за год - 1 марта    │    от 23 марта 2005 г. N 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сле 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│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│         │</w:t>
      </w:r>
      <w:r>
        <w:rPr/>
        <w:t>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┘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тчитывающейся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ведения о по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 деб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676"/>
        <w:gridCol w:w="1620"/>
        <w:gridCol w:w="1349"/>
        <w:gridCol w:w="676"/>
        <w:gridCol w:w="1619"/>
      </w:tblGrid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</w:t>
              <w:br/>
              <w:t xml:space="preserve">Российской Федера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- </w:t>
              <w:br/>
              <w:t xml:space="preserve">долженность на  </w:t>
              <w:br/>
              <w:t>начало отчетного</w:t>
              <w:br/>
              <w:t xml:space="preserve">периода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за меди- </w:t>
              <w:br/>
              <w:t xml:space="preserve">цинскую  </w:t>
              <w:br/>
              <w:t xml:space="preserve">помощь,  </w:t>
              <w:br/>
              <w:t>оказанную</w:t>
              <w:br/>
              <w:t>иногород-</w:t>
              <w:br/>
              <w:t>ним граж-</w:t>
              <w:br/>
              <w:t xml:space="preserve">данам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</w:t>
              <w:br/>
              <w:t>задолженность на</w:t>
              <w:br/>
              <w:t>конец отчетного</w:t>
              <w:br/>
              <w:t xml:space="preserve">периода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о сроком  </w:t>
              <w:br/>
              <w:t>возникнове-</w:t>
              <w:br/>
              <w:t xml:space="preserve">ния свыше  </w:t>
              <w:br/>
              <w:t xml:space="preserve">30 дней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о сроком  </w:t>
              <w:br/>
              <w:t>возникнове-</w:t>
              <w:br/>
              <w:t xml:space="preserve">ния свыше  </w:t>
              <w:br/>
              <w:t xml:space="preserve">30 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федеральный </w:t>
              <w:br/>
              <w:t xml:space="preserve">округ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област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алее по субъектам    </w:t>
              <w:br/>
              <w:t xml:space="preserve">Федерац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йконур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ведения о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ред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675"/>
        <w:gridCol w:w="1620"/>
        <w:gridCol w:w="1484"/>
        <w:gridCol w:w="675"/>
        <w:gridCol w:w="1620"/>
      </w:tblGrid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</w:t>
              <w:br/>
              <w:t xml:space="preserve">Российской Федера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ская за-</w:t>
              <w:br/>
              <w:t xml:space="preserve">долженность на  </w:t>
              <w:br/>
              <w:t>начало отчетного</w:t>
              <w:br/>
              <w:t xml:space="preserve">период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>средств на</w:t>
              <w:br/>
              <w:t>оплату ме-</w:t>
              <w:br/>
              <w:t xml:space="preserve">дицинской </w:t>
              <w:br/>
              <w:t xml:space="preserve">помощи,   </w:t>
              <w:br/>
              <w:t xml:space="preserve">оказанной </w:t>
              <w:br/>
              <w:t xml:space="preserve">гражданам </w:t>
              <w:br/>
              <w:t xml:space="preserve">за преде- </w:t>
              <w:br/>
              <w:t xml:space="preserve">лами тер- </w:t>
              <w:br/>
              <w:t xml:space="preserve">ритории   </w:t>
              <w:br/>
              <w:t xml:space="preserve">страхова- </w:t>
              <w:br/>
              <w:t xml:space="preserve">ния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>задолженность на</w:t>
              <w:br/>
              <w:t>конец отчетного</w:t>
              <w:br/>
              <w:t xml:space="preserve">периода     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о сроком  </w:t>
              <w:br/>
              <w:t>возникнове-</w:t>
              <w:br/>
              <w:t xml:space="preserve">ния свыше  </w:t>
              <w:br/>
              <w:t xml:space="preserve">30 дней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о сроком  </w:t>
              <w:br/>
              <w:t>возникнове-</w:t>
              <w:br/>
              <w:t xml:space="preserve">ния свыше  </w:t>
              <w:br/>
              <w:t xml:space="preserve">30 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федеральный </w:t>
              <w:br/>
              <w:t xml:space="preserve">округ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область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алее по субъектам    </w:t>
              <w:br/>
              <w:t xml:space="preserve">Федерации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йконур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     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6</Characters>
  <CharactersWithSpaces>2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асчетах между территориальными фондами ОМС за медицинскую помощь, оказанную гражданам за пределами территории страхования в рамках программы обязательного медицинского страхования. Форма № 2-расчеты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